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Чорноморської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міської ради від</w:t>
      </w:r>
      <w:r>
        <w:rPr>
          <w:color w:val="000000"/>
          <w:lang w:val="uk-UA"/>
        </w:rPr>
        <w:t xml:space="preserve"> 08.07. 2016р. №  1</w:t>
      </w:r>
      <w:r>
        <w:rPr>
          <w:color w:val="000000"/>
          <w:lang w:val="en-US"/>
        </w:rPr>
        <w:t>30</w:t>
      </w:r>
      <w:r>
        <w:rPr>
          <w:color w:val="000000"/>
          <w:lang w:val="uk-UA"/>
        </w:rPr>
        <w:t xml:space="preserve">  -</w:t>
      </w:r>
      <w:r>
        <w:rPr>
          <w:color w:val="000000"/>
        </w:rPr>
        <w:t>VII</w:t>
      </w:r>
      <w:r>
        <w:rPr>
          <w:color w:val="000000"/>
          <w:lang w:val="uk-UA"/>
        </w:rPr>
        <w:br/>
        <w:t xml:space="preserve">                        </w:t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АРТОВА ЦІНА ТА КРОКИ АУКЦІ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975"/>
        <w:gridCol w:w="1157"/>
        <w:gridCol w:w="1831"/>
        <w:gridCol w:w="1225"/>
        <w:gridCol w:w="1533"/>
        <w:gridCol w:w="1476"/>
        <w:gridCol w:w="1505"/>
        <w:gridCol w:w="1278"/>
        <w:gridCol w:w="1260"/>
      </w:tblGrid>
      <w:tr>
        <w:trPr>
          <w:trHeight w:val="2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ло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(адреса) земельної ділянк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мови продажу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е призначення (функціональне використання землі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, г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дастровий номер земельної ділянк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а грошова оцінка земельної ділянки станом на 01.05.2016р.</w:t>
            </w:r>
          </w:p>
        </w:tc>
        <w:tc>
          <w:tcPr>
            <w:tcW w:w="2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тові ціни лотів (стартовий розмір річної орендної плат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ок аукціону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ав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нормативної грошової оцін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 область, м. Чорноморськ, с. Бурлача Бал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івнічна, 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оренд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експлуатації авто мий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.15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0800000:06:008: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6243,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8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3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  О.Р. Боров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Чорноморської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/>
        <w:t>від  08.07. 2016р. №  1</w:t>
      </w:r>
      <w:r>
        <w:rPr>
          <w:lang w:val="en-US"/>
        </w:rPr>
        <w:t>30</w:t>
      </w:r>
      <w:r>
        <w:rPr/>
        <w:t xml:space="preserve">  -VII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ЗНАЧЕННЯ ДАТИ ТА МІСЦЯ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4680"/>
        <w:gridCol w:w="252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зташування (адреса) земельної ділян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земельних ділянок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 земельних торг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та час проведення земельних торгів</w:t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еська область, м. Чорноморсь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Бурлача Балка, вул. Північна, 1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03 Одеська область, м. Чорноморськ, проспект Миру, 33 (актова зал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.09.2016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                                 О.Р. Боров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9:01:00Z</dcterms:created>
  <dc:creator>777</dc:creator>
  <dc:description/>
  <cp:keywords/>
  <dc:language>en-US</dc:language>
  <cp:lastModifiedBy>Oksana</cp:lastModifiedBy>
  <cp:lastPrinted>2016-06-18T18:31:00Z</cp:lastPrinted>
  <dcterms:modified xsi:type="dcterms:W3CDTF">2016-07-11T10:25:00Z</dcterms:modified>
  <cp:revision>14</cp:revision>
  <dc:subject/>
  <dc:title/>
</cp:coreProperties>
</file>