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color w:val="FFFFFF"/>
          <w:sz w:val="24"/>
          <w:lang w:val="uk-UA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Іллічівської міської рад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30.05.2014 року  № 512-</w:t>
      </w:r>
      <w:r>
        <w:rPr>
          <w:sz w:val="24"/>
          <w:szCs w:val="24"/>
          <w:lang w:val="en-US"/>
        </w:rPr>
        <w:t>VI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відділ у справах сім’ї , молоді та спорт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ллічівської міської рад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гальні положення</w:t>
      </w:r>
    </w:p>
    <w:p>
      <w:pPr>
        <w:pStyle w:val="Normal"/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.1. Відділ у справах сім’ї, молоді та спорту Іллічівської міської ради (далі – Відділ) створений Радою, є виконавчим органом Іллічівської міської ради (далі – Рада), підзвітний і підконтрольний їй, підпорядкований виконавчому комітету Ради та міському голові, а з питань здійснення делегованих повноважень органів виконавчої влади – також підконтрольний відповідним органам виконавчої влад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.2. Відділ у своїй діяльності керується Конституцією і законами України,  актами Президента України, Верховної Ради України і Кабінету Міністрів України, наказами і розпорядженнями Міністерства молоді та спорту України, Міністерства соціальної політики України, наказами управління у справах сім’ї та молоді та  управління у справах фізичної культури та спорту Одеської обласної державної адміністрації, розпорядженнями   Одеської обласної державної адміністрації, рішеннями Ради і її виконавчого комітету, розпорядженнями міського голови, а також цим Положення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.3. Відділ є юридичною особою, має відокремлене майно, самостійний баланс, рахунки в установах банку, печатку із зображенням Державного Герба України та своїм найменуванням. Як юридична особа Відділ може від свого імені набувати майнові, особисті немайнові права і обов’язки (укладати договори, контракти, угоди), бути позивачем і відповідачем в судових органах Україн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.4. Офіційне найменування Відділу: “Відділ у  справах сім’ї, молоді та спорту  Іллічівської  міської  ради ”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.5. Начальник та спеціалісти Відділу призначаються на посаду і звільняються міським голово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.6. Методичне керівництво та нормативне забезпечення діяльності Відділу здійснює Міністерство молоді та спорту України, Міністерство соціальної політики України, а також управління у справах сім’ї та молоді та управління у справах фізичної культури та спорту Одеської облас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.7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ісцезнаходження Відділу і поштова  адреса:  Одеська область, м. Іллічівськ, вул. Леніна, 33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1.8. Відділ утримується за рахунок коштів міського бюджету, інших надходжень, які не заборонені законом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9.Відділ обслуговується власною бухгалтерією та може бути балансоутримувачем об’єктів та майна комунальної власності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0. Ліквідація та реорганізація Відділу здійснюється на підставі діючого законодавства України за рішенням Ради як засновника Відділу, та в інших випадках, передбачених законодавством України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Завдання та повноваження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 Основними завданнями Відділу є забезпечення реалізації державної політики з питань сім’ї, молоді, фізичної культури та спорту на території Рад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відповідно до покладених на нього завдань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. Здійснює заходи, спрямовані на забезпечення соціального та правового захисту сім’ї та молоді, рівних прав і можливостей для участі жінок і чоловіків у політичному, економічному і культурному житті, сприяє соціальному становленню та розвитку сімей та молоді, їх патріотичному вихованню, організації оздоровлення, відпочинку дітей та молоді, формування здорового способу житт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3.Забезпечує виконання програм і здійснення заходів, спрямованих на забезпечення розвитку фізичної культури та спор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4. Організовує і проводить дитячі, молодіжні та сімейні фестивалі, конкурси, виставки, масові культурно-просвітницькі і оздоровчі заходи,  спортивні змагання і навчально-тренувальні збори, забезпечує пропаганду здорового способу життя, бере участь у проведенні конкурсів, турнірів, виставок, фестивалів творчості, конференцій, форумів, інших заходів, спрямованих на підвищення культурно-освітнього рівня дітей і молоді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5. Здійснює заходи, спрямовані на пропагування сімейних цінностей, підвищення рівня правової обізнаності батьків і дітей, забезпечення соціального і правового захисту сім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6. Веде облік багатодітних сімей, видає посвідчення батькам та дітям з багатодітних сімей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7. Здійснює підбір дітей та готує необхідні документи для забезпечення їх оздоровлення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8. Надає соціальну підтримку студентській молоді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9. Забезпечує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 розроблення і здійснення заходів, спрямованих на розв’язання  соціальних проблем багатодітних сімей, молоді і молодих сімей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формування, затвердження і проведення за Єдиним календарним планом заходів, змагань та навчально-тренувальних зборів у межах коштів, виділених на розвиток фізичної культури і спорту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дійснення соціальної підтримки спортсменів, спортсменів-інвалідів, ветеранів спорту, тренерів, інших фахівців з фізичної культури і спор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10. Вживає в межах своїх повноважень заходів щодо утвердження здорового способу життя у дитячому та молодіжному середовищі, проводить інформаційно-просвітницьку роботу з протидії поширення соціально небезпечних хвороб серед дітей і молоді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11.Комплектує склад збірних команд міста за видами спорту, забезпечує організацію підготовки та участь спортсменів у спортивних змаганнях усіх рівнів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2. Взаємодіє з місцевими осередками громадських організацій фізкультурно-спортивної спрямованості, дитячих, молодіжних, жіночих організацій, асоціацій, спілок, об’єднань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3.Вивчає, узагальнює та поширює передовий досвід роботи дитячих та молодіжних організацій, молодіжних, студентських та сімейних клубів, організацій                      з фізичної культури і спорту, проводить з цією метою методичні та науково-практичні семінари, конференції, інші заходи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4.Нагороджує дипломами, призами, грамотами, грошовими преміями переможців міських оглядів-конкурсів, лауреатів фестивалів, працівників галузі, громадські організації і громадян за вагомий особистий внесок у розвиток дитячого, молодіжного і жіночого руху, реалізацію сімейної та молодіжної політики, розвиток фізичної культури та спорту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5. Порушує в установленому порядку клопотання про присвоєння спортивних звань спортсменам і тренерам, представлення до нагородження грамотами міського голови, голови облдержадміністрації та голови облради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16. Відповідно до постанови Кабінету Міністрів України “Про затвердження Положення про дитячо-юнацьку спортивну школу“ присвоює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uk-UA"/>
        </w:rPr>
        <w:t xml:space="preserve"> категорію дитячо-юнацьким спортивним школам, які знаходяться на території Ради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17. Порушує клопотання щодо призначення  стипендій, премій талановитим дітям та  молоді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18. Присвоює відповідно до вимог Єдиної спортивної класифікації України спортивні розряди спортсменам, нагороджує спортивними медалями, дипломами, особистими призами, грамотами, кубками переможців  спортивних змагань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19.Проводить серед населення інформаційну, роз’яснювальну та пропагандистську роботу, зокрема через друковані та аудіовізуальні засоби масової інформації, з питань, що належать до компетенції Відділу, а також відповідну рекламну та видавничу діяльність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0. Оприлюднює інформацію про свою діяльність та прийняті рішення в засобах масової інформації та на офіційному сайті міс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21. Систематично веде облік документів, що перебувають у  Відділі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22. Розглядає звернення громадян та вживає заходів щодо питань, порушених у ни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23. Забезпечує доступ до публічної інформації, розпорядником якої є Відділ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. Функції Відділу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3.1. Координує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діяльність структурних підрозділів виконавчого комітету з питань реалізації державної політики стосовно сім’ї, молоді, фізичної культури та спорту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дійснення заходів, спрямованих на організацію оздоровлення, відпочинку  дітей і молоді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3.2. Сприяє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иконанню програм (проектів), розроблених молодіжними, дитячими та іншими громадськими організаціями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ацевлаштуванню та зайнятості різних категорій молоді, розвитку молодіжної підприємницької діяльності, підтримці молодіжних центрів праці, бізнес-центрів та бізнес-інкубаторів, бірж праці, трудових загонів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лученню коштів підприємств, установ та організацій для соціальної підтримки сімей, дітей і молоді, організації оздоровлення і відпочинку дітей, проведення дозвілля молоді, розвитку фізичної культури і спорту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ошуку і підтримці талановитих та обдарованих дітей, молоді, їх участі у національних і міжнародних конкурсах, фестивалях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- розвитку видів спорту, визнаних в Україні, забезпеченню підготовки і проведенню навчально-тренувальних зборів спортсменів та участі у спортивних змаганнях різних рівнів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береженню та вдосконаленню мережі  дитячо-юнацьких спортивних шкіл усіх типів, спеціалізованих навчальних закладів спортивного профілю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громадським організаціям фізкультурно-спортивної спрямованості у проведенні дитячих, молодіжних фестивалів, конкурсів, змагань, масових фізкультурно-спортивних і оздоровчих заходів, забезпеченню пропаганди здорового способу життя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активізації фізкультурно-оздоровчої роботи у навчально-виховній, виробничій та соціально-побутовій сфері, розвитку  масового спорту, спорту ветерані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3.3. Готує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міські програми розвитку фізичної культури і спорту, програми з молодіжної та сімейної політики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ab/>
        <w:t>-пропозиції до проектів фінансування та матеріально-технічного забезпечення програм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- проекти рішень Ради та її виконавчого комітету, розпоряджень міського голови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аналітичні матеріали і статистичну звітність з питань, що належать до його компетенції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еобхідні документи та клопотання для розгляду кандидатур на присвоєння звання “Мати - героїня“.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. Права Відділу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4.1.Відділ для здійснення повноважень та виконання визначених завдань                     має прав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- залучати до розгляду питань, що належать до його компетенції, спеціалістів інших структурних підрозділів виконавчого комітету, підприємств, установ та організацій, а також об’єднань громадян (за погодженням з керівниками)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одержувати від інших структурних підрозділів виконавчого комітету, підприємств, установ та організацій інформацію, документи та інші матеріали, необхідні для виконання покладених на нього завдан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- скликати наради, конференції, “круглі столи“ і семінари з питань, що належать до його компетенції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2. Відділ у межах повноважень взаємодіє з іншими структурними підрозділами виконавчого комітету, а також підприємствами, установами та організаціями з метою створення умов для провед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5. Організація роботи Відділу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1. Начальник Відділ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- здійснює керівництво діяльністю Відділу, несе персональну відповідальність за виконання покладених на Відділ завдань, визначає ступінь відповідальності працівників Відділ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- затверджує посадові інструкції працівників Відділу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розпоряджається коштами, що передбачені для виконання покладених на Відділ завдань і його утримання,у межах затвердженого кошторису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тверджує плани роботи Відділ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- затверджує положення про спортивні змагання, конкурси, фестивалі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- розглядає питання щодо заохочення працівників Відділу чи притягнення їх до дисциплінарної відповідальності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идає в межах своїх повноважень накази, організовує і контролює їх виконання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оводить особистий прийом громадян з питань, що належать до повноважень Відділу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кликає в установленому порядку наради з питань, що належать до його компетенції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безпечує дотримання працівниками Відділу правил внутрішнього трудового розпорядку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2. У Відділі для виконання покладених на нього завдань можуть утворюватись структурні підрозділи, дорадчі та консультативні органи, персональний склад та положення про які затверджуються в порядку, визначеному чинним законодавств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5.3. Кошторис та штатний розпис Відділу затверджує міський голова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Секретар  ради                                                                                       О.Р.Боровська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02:00Z</dcterms:created>
  <dc:creator>777</dc:creator>
  <dc:description/>
  <cp:keywords/>
  <dc:language>en-US</dc:language>
  <cp:lastModifiedBy>AC ADMIN</cp:lastModifiedBy>
  <cp:lastPrinted>2014-05-23T16:01:00Z</cp:lastPrinted>
  <dcterms:modified xsi:type="dcterms:W3CDTF">2014-06-02T05:25:00Z</dcterms:modified>
  <cp:revision>35</cp:revision>
  <dc:subject/>
  <dc:title/>
</cp:coreProperties>
</file>