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4. </w:t>
      </w:r>
      <w:r>
        <w:rPr>
          <w:rFonts w:cs="Times New Roman" w:ascii="Times New Roman" w:hAnsi="Times New Roman"/>
          <w:szCs w:val="24"/>
        </w:rPr>
        <w:t>Внести змі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до доходної частини, викладеної у додатку № 1 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рішення: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(тис. грн.)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5"/>
        <w:gridCol w:w="1350"/>
        <w:gridCol w:w="1626"/>
        <w:gridCol w:w="1701"/>
        <w:gridCol w:w="1598"/>
      </w:tblGrid>
      <w:tr>
        <w:trPr>
          <w:trHeight w:val="37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оходів згідно із бюджетною класифікаціє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>
          <w:trHeight w:val="65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.ч. бюджет розвитку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=(гр.3+гр.4)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даткові надходже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10 91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10 919,6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оходів згідно із бюджетною класифікацією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>
          <w:trHeight w:val="4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 т.ч. бюджет розвитку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=(гр.3+гр.4)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101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даток на доходи фізичних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10 91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10 919,6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12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 xml:space="preserve">Податки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на власні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1203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Збір за першу реєстрацію транспортного засоб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0,0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одаткові надходже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2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2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209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ржавне мит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- 2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00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іційні трансфер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1030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0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інших бюджетів на виконання інвестиційних проект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44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1 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1 485,2</w:t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10350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Інші субвенції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+ 2 000,0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Всього доході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 10 93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5 2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+ 2 0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- 5 654,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8. Внести доповнення до кошторису Фонду  охорони  навколишнього   природного  середовища  у складі  міського  бюджету  на  2014 рік, викладеного   у додатку № 5 до рішення:</w:t>
      </w: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214"/>
        <w:gridCol w:w="2071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Б/КТКВ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доходів/види робі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доходів/обсяг видатків,          тис. грн.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ходження, всього 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. 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500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субвенції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атки, всього -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ожива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озеленення: поточний ремонт зеленої зони міс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озеленення: комплексні роботи по озелененню зеленої зон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Екологічної програми м. Іллічівська:</w:t>
            </w:r>
          </w:p>
          <w:p>
            <w:pPr>
              <w:pStyle w:val="Normal"/>
              <w:jc w:val="both"/>
              <w:rPr/>
            </w:pPr>
            <w:r>
              <w:rPr/>
              <w:t>- розробка схем санітарної очистки міста, нормативів утворення відходів бюджетними, промисловими та приватними підприємствами та визначення морфологічного та фракційного складу твердих побутових відході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3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озвит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 040,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 000,0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 xml:space="preserve">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+ 1 623,2191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із озеленення міста (капітальний ремонт зеленого куточку відпочинку по вул. Героїв </w:t>
            </w:r>
          </w:p>
          <w:p>
            <w:pPr>
              <w:pStyle w:val="Normal"/>
              <w:rPr/>
            </w:pPr>
            <w:r>
              <w:rPr/>
              <w:t>Сталінграду, 3-5) - завершенн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,7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0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озеленення - придбання сосен для висадки алеї пам'яті загиблим під час трагічних подій в Україні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8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b/>
        </w:rPr>
        <w:t xml:space="preserve">          </w:t>
      </w:r>
      <w:r>
        <w:rPr/>
        <w:t>9.</w:t>
      </w:r>
      <w:r>
        <w:rPr>
          <w:b/>
        </w:rPr>
        <w:t xml:space="preserve"> </w:t>
      </w:r>
      <w:r>
        <w:rPr/>
        <w:t xml:space="preserve">Внести доповнення до  переліку об'єктів, видатки на які у 2014 році будуть проводитися за рахунок коштів бюджету розвитку, викладених у додатку № 8 до рішення: </w:t>
      </w:r>
    </w:p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981"/>
        <w:gridCol w:w="4044"/>
        <w:gridCol w:w="1596"/>
        <w:gridCol w:w="1341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КВ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головного розпорядника  коштів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омунальної власності та земельних відносин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і видат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житлового фон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овнішніх теплових мереж, бойлерн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 65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0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мереж водовідведення та водопостач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1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овнішнього освітле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вяткової ілюмінації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бладнання для потреб                      КП "Зеленгосп" - погашення кредиторської заборгованості на 01.01.2014 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,4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вантажного автомобіля для КП "Зеленгосп" - погашення кредиторської заборгованості на 01.01.2014 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5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основних фондів для                       КП "Зеленгосп" для проведення заходів з озеленення території Іллічівської міської рад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1,9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шлагбауму на міський пляж - погашення кредиторської заборгованості на 01.01.2014 р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шлагбауму на міський пляж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благоустрою пляжної зон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73,8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спортивної зони міського  пляж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зупин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, вулиць, доріг. Проектуванн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6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 Нова, Енгельса, с. Мала До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иць в селі Мала До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тротуару по вул. Зеленій, с. Мала Дол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пр. Зелений, селище Олександрі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 Радянської, селище Олександрі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8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вул. Центральної,               с. Бурлача Бал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автогідропідйомника  КП "Зеленгосп"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</w:tr>
      <w:tr>
        <w:trPr>
          <w:trHeight w:val="7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                      вул. Паркова, 36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</w:tr>
      <w:tr>
        <w:trPr>
          <w:trHeight w:val="2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металевої конструкції - ар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ульту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4,5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освіт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тадіону Малодолинської загальноосвітньої шко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00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вбудованих приміщень, розташованих за адресою: Одеська обл., м. Іллічівськ, вул. Героїв Сталінграду, 10/260-Н для потреб Іллічівського міського центру соціальних служб для сім'ї, дітей та молоді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об'єкту "Крита спортивна споруда із штучним льодом". Проектні робо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штування малих архітектурних форм - фонтану у скверу "Центральний" по                   вул. Леніна, м. Іллічівсь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98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ування та будівництво розподільчих мереж газопроводу низького тиску в селищі Олександрі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господарчо-побутової каналізації по вул. Олександрійській,                 м. Іллічівсь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30,165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іння капітального будівниц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 - 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230,1659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ойлерних та насосного обладнання на котельній   №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55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902,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- перекладка самопливного каналізаційного колектору по вул. Данченка, 3а, м. Іллічівсь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1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діл комунального господарства та благоустрою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- проектування  по переплануванню, землевідведенню, кадастрового плану, експертиза проектної документації на приміщення по вул. Карла Маркса, 9/102-Н, м. Іллічівсь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інансове управлі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ія з міського  бюджету державному бюджету на виконання програм соціально-економічного та культурного розвитку регіоні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2</w:t>
            </w:r>
          </w:p>
        </w:tc>
      </w:tr>
      <w:tr>
        <w:trPr/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 026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 0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10. Контроль за  виконанням цього рішення  покласти на  постійну депутатську комісію    з  фінансово -  економічних питань,  бюджету,  інвестицій та  комунальної власності  і заступника міського голови Чумель Н. І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Міський голова                                                                        В. Я. Хмельнюк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21:00Z</dcterms:created>
  <dc:creator>BU</dc:creator>
  <dc:description/>
  <cp:keywords/>
  <dc:language>en-US</dc:language>
  <cp:lastModifiedBy>Hawk</cp:lastModifiedBy>
  <cp:lastPrinted>2014-04-08T15:43:00Z</cp:lastPrinted>
  <dcterms:modified xsi:type="dcterms:W3CDTF">2014-04-14T05:38:00Z</dcterms:modified>
  <cp:revision>310</cp:revision>
  <dc:subject/>
  <dc:title>Україна</dc:title>
</cp:coreProperties>
</file>