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10" w:leader="none"/>
        </w:tabs>
        <w:suppressAutoHyphens w:val="true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Пояснювальна записка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pacing w:lineRule="auto" w:line="240" w:before="12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Комунальне підприємство “Іллічівськводоканал” міської ради міста Іллічівська створено за рішенням міської ради за № 349-IV від 26.11.2004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 xml:space="preserve">Підприємство надає споживачам міста Іллічівська та прилеглих населених     пунктів    (смт. Олександрівка,    с. Малодолинське,    с. Бурлача Балка,   с. Молодіжне, с. Сухий Лиман та іншим споживачам Овідіопольського району) послуги з централізованого водопостачання та водовідведенн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Водопостачання м. Іллічівська і прилеглих сіл здійснюється по двох водогонах: Ду-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uk-UA" w:bidi="ar-SA"/>
        </w:rPr>
        <w:t>00мм який переходить у Ду-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0</w:t>
      </w:r>
      <w:r>
        <w:rPr>
          <w:rFonts w:cs="Times New Roman" w:ascii="Times New Roman" w:hAnsi="Times New Roman"/>
          <w:sz w:val="28"/>
          <w:szCs w:val="28"/>
          <w:lang w:val="uk-UA" w:bidi="ar-SA"/>
        </w:rPr>
        <w:t>00мм в районі 5 перемички та водогону Ду-700м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Джерелом водопостачання  м. Іллічівськ є Одеський  водопровід (ТОВ “Інфоксводоканал”) який відбирає воду з річки Дністер в районі  м. Біляївка. Місце підключення  водоводів, що транспортує воду у місто знаходиться  біля с. Великий Дальн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 xml:space="preserve">У зв'язку зі складним рельєфом місцевості  місто поділено на дві зони водопостачання. Надання послуг споживачам міста здійснює дві головні насосні станції: Центральна насосна станція (ЦНС) по вул. Транспортній, 17; по вул. К. Маркса ріг вул. Героїв Сталінград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Покупна вода  (питної якості) перед подачею  на  головні насосні станції проходить додаткове знезараження діоксидом  хл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На майданчику ЦНС, що здійснює подачу води на нижню зону, розміщений резервуарний парк об'ємом 9,0тис.м3. Подача води в місто здійснюється через резервуар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На майданчику насосної станції ПНС № 17, що подає воду на верхню зону (район новобудов) резервуарний парк відсутній, насосна станція забирає воду безпосередньо з водогону Ду-1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0</w:t>
      </w:r>
      <w:r>
        <w:rPr>
          <w:rFonts w:cs="Times New Roman" w:ascii="Times New Roman" w:hAnsi="Times New Roman"/>
          <w:sz w:val="28"/>
          <w:szCs w:val="28"/>
          <w:lang w:val="uk-UA" w:bidi="ar-SA"/>
        </w:rPr>
        <w:t>00м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В райони багатоповерхової забудови та віддалені райони вода подається квартальними та локальними насосними станціями підкач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За період 2002-2012 роки робота підприємства характеризується стабільним зниженням неврахованих витрат і втрат води з системи подачі і розподілу води. Що досягнуто за рахунок впровадження робіт по перекладанню зношених і аварійних водопровідних мереж, а також виконанням заходів щодо регулювання гідравлічних режимів системи водопостача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zh-CN" w:bidi="ar-SA"/>
        </w:rPr>
        <w:t>Характерною рисою існуючої системи водопостачання є відсутність власних джерел водопостачання. Загальна схема існуючого водопостачання наступна – куплена вода (питної якості) поступає до двох водопровідних насосних станцій, а від них до водопровідних мереж. Тиск в міській системі підтримується на рівні 20 м.  Окрім цього, в розподільній водопровідній системі налічується ще 21 ПНС, для забезпечення тиску в багатоповерхових будівл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На КП «Іллічівськводоканал», з метою скорочення витрат на обслуговування насосних станцій, виконана їх автоматизація з можливістю віддаленого управління ними – насосні станції в с. Малодолинське,  смт. Олександрівка, с. Молодіжне, а також станція знезараження води діоксидом хлору в  м. Іллічівськ, та вузол обліку подачі води в с. Великий Дальн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Виконана автоматизація віддаленого управління центральної насосної станції, на базі насосної установки з шафою управління фірми «Wilo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На решті 20-ти насосних станціях підкачування в межі міста виконана автоматизація з використанням частотних перетворювачів. Організована система для контролю за роботою устаткування насосних станцій з виведенням свідчень параметрів на пульт центрального диспетчерського пункту. Це дає можливість вести постійний контроль за режимом роботи насосних станцій і оперативно виконувати роботи в разі аварій на 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З метою скорочення вжитку води в с. Великий Дальник, в точці підключення до Одеських водоводів встановлено прилад обліку фірми «Krohne» з погрішністю 0,1%. За рахунок автоматизації віддаленого доступу виконується управління засувкою, яка регулює подачу води на м. Іллічівсь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Для поліпшення якості надання послуг, зменшення витрат електроенергії та забезпечення надійного водопостачання міста Іллічівська закінчується будівництво нової насосної станції з РЧВ місткістю 10000м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 xml:space="preserve">Введення в експлуатацію насосної станції з РЧВ дасть можливість </w:t>
      </w:r>
      <w:r>
        <w:rPr>
          <w:rFonts w:cs="Times New Roman" w:ascii="Times New Roman" w:hAnsi="Times New Roman"/>
          <w:sz w:val="28"/>
          <w:szCs w:val="28"/>
          <w:lang w:val="uk-UA" w:eastAsia="zh-CN" w:bidi="ar-SA"/>
        </w:rPr>
        <w:t xml:space="preserve">перевести центральну насосну станцію в резерв і знизити тиск на підкачуючих насосних станціях </w:t>
      </w:r>
      <w:r>
        <w:rPr>
          <w:rFonts w:cs="Times New Roman" w:ascii="Times New Roman" w:hAnsi="Times New Roman"/>
          <w:sz w:val="28"/>
          <w:szCs w:val="28"/>
          <w:lang w:val="uk-UA" w:bidi="ar-SA"/>
        </w:rPr>
        <w:t xml:space="preserve"> і подати воду на все місто на одну загальну зону за рахунок різниці геодезичних відміток між ЦНС та новою насосною станцією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ar-SA"/>
        </w:rPr>
        <w:t>Впровадження інвестиційної програми необхідно для зниження питомих витрат, а також втрат ресурсів, для забезпечення технологічного та/або комерційного обліку ресурсів, для  підвищення якості послуг з централізованого водопостачання та водовідведення, для впровадження та розвитку інформаційних технологій, для модернізації та закупівлі транспортних засобів спеціального та спеціалізованого призначення, для підвищення екологічної безпеки та охорони навколишнього середовища та інше.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856" w:gutter="0" w:header="567" w:top="797" w:footer="567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Times New Roman"/>
    </w:rPr>
  </w:style>
  <w:style w:type="character" w:styleId="Style17">
    <w:name w:val="Нижний колонтитул Знак"/>
    <w:qFormat/>
    <w:rPr>
      <w:rFonts w:ascii="Calibri" w:hAnsi="Calibri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04:00Z</dcterms:created>
  <dc:creator>yakusha</dc:creator>
  <dc:description/>
  <dc:language>en-US</dc:language>
  <cp:lastModifiedBy>Наталія І. Мащенко</cp:lastModifiedBy>
  <cp:lastPrinted>2013-01-17T16:01:00Z</cp:lastPrinted>
  <dcterms:modified xsi:type="dcterms:W3CDTF">2013-01-29T07:30:00Z</dcterms:modified>
  <cp:revision>19</cp:revision>
  <dc:subject/>
  <dc:title>ЗАТВЕРДЖЕНО</dc:title>
</cp:coreProperties>
</file>