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№ 2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ішення виконавчого комітету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ллічівської міської ради</w:t>
      </w:r>
    </w:p>
    <w:p>
      <w:pPr>
        <w:pStyle w:val="Normal"/>
        <w:ind w:left="6372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                        №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Перелік платних послуг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та їх вартість, що надаються в закладах клубного тип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649"/>
        <w:gridCol w:w="13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латних посл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грн.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ат звукової апаратури (колонки, мікрофон, музичний пульт) за одну годи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ат реквізиту для обрядових заході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кат костюмів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т костюм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елемент костюму.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або проведення за одну годину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рядових заходів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онцерті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атралізованих свят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вітання Діда Мороза та Снігуроньк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 заявками підприємств, установ та організаці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індивідуальні замовлення.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отозйом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ео зйомк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енда хореографічного залу за одну годин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енда театрального залу в Будинках культури за одну годин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Керуючий справами</w:t>
        <w:tab/>
        <w:tab/>
        <w:tab/>
        <w:tab/>
        <w:tab/>
        <w:tab/>
      </w:r>
      <w:r>
        <w:rPr>
          <w:lang w:val="uk-UA"/>
        </w:rPr>
        <w:t xml:space="preserve">                              </w:t>
      </w:r>
      <w:r>
        <w:rPr/>
        <w:t>Лубковський І.А.</w:t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34:00Z</dcterms:created>
  <dc:creator>Home</dc:creator>
  <dc:description/>
  <cp:keywords/>
  <dc:language>en-US</dc:language>
  <cp:lastModifiedBy>Admin</cp:lastModifiedBy>
  <cp:lastPrinted>2015-09-08T10:54:00Z</cp:lastPrinted>
  <dcterms:modified xsi:type="dcterms:W3CDTF">2015-09-21T12:15:00Z</dcterms:modified>
  <cp:revision>8</cp:revision>
  <dc:subject/>
  <dc:title/>
</cp:coreProperties>
</file>