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lang w:val="uk-UA"/>
        </w:rPr>
      </w:pPr>
      <w:r>
        <w:rPr>
          <w:lang w:val="uk-UA"/>
        </w:rPr>
        <w:t xml:space="preserve">Додаток до рішення виконавчого комітету Іллічівської міської ради </w:t>
        <w:tab/>
        <w:tab/>
        <w:t xml:space="preserve">                 від  25.04. 2014 року №  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Міський голова Хмельнюк В.Я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І.   Виконує основні обов’язки міського голови, визначені статтями 12, 42      Закону України “Про місцеве самоврядування в Україні”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іський голова є головною посадовою особою територіальної громади міста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іський голова очолює виконавчий комітет міської ради, головує на її засіданнях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іський голова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езпечує здійснення у межах, наданих Законом “Про місцеве самоврядування в Україні” (далі – Законом), повноважень органів виконавчої влади на території міста, додержання Конституції та законів України, виконання актів Президента України та відповідних органів виконавчої влад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ує в межах, визнаних Законом, роботу міської ради та її виконавчого комітет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писує рішення ради та її виконавчого комітет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кликає сесії ради, вносить пропозиції та формує порядок денний сесій ради і головує на її пленарних засіданнях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езпечує підготовку на розгляд ради проектів програм соціально-економічного і культурного розвитку, цільових програм з інших питань міського самоврядування, міського бюджету та звіту про його виконання, рішень ради з інших питань, що належать до її відання; оприлюднює затверджені радою програми, бюджет та звіти про їх виконання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значає на посади і звільняє з посад керівників відділів,  управлінь та інших виконавчих органів ради, підприємств, установ та організацій, що належать до комунальної власності територіальної громади міста Іллічівськ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кликає загальні збори громадян за місцем проживання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езпечує виконання рішень міського референдуму, ради, її виконавчого комітет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є розпорядником бюджетних коштів, використовує їх лише за призначеннями, визначеними радою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едставляє територіальну громаду, раду та її виконавчий комітет у відносинах з державними органами, іншими органами місцевого самоврядування, об’єднаннями громадян, підприємствами, установами, організаціями незалежно від форм власності, громадянами, а також у міжнародних відносинах відповідно до законодавств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ертається до суду щодо визнання незаконними актів інших органів місцевого самоврядування, місцевих органів виконавчої влади, підприємств, установ та організацій, які обмежують права та інтереси територіальної громади, а також повноваження ради та її органів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кладає від імені територіальної громади,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езпечує на території міста додержання законодавства щодо розгляду звернень громадян та їх об’єднань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дійснює інші повноваження місцевого самоврядування, визначені діючим законодавством, якщо вони не віднесені до виключних повноважень ради або не віднесені радою до відання її виконавчих органів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дає розпорядження у межах своїх повноважень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. Міському голові безпосередньо підпорядковуються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секретар ради, заступники міського голови з питань діяльності виконавчих органів ради, керуючий справами виконком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керівники виконавчих органів міської ради (начальники управлінь, відділів, голови Олександрівської селищної, Малодолинської та Бурлачобалківської сільських адміністрацій)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радники міського голови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відділ з питань внутрішньої політики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відділ  культур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діл взаємодії з правоохоронними органами, органами ДСНС, оборонної роботи, запобігання та протидії коруп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соби масової інформації, що належать до міської комунальної власност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ромадська рада при виконавчому комітеті Іллічівської міської ради.</w:t>
      </w:r>
    </w:p>
    <w:p>
      <w:pPr>
        <w:pStyle w:val="22"/>
        <w:ind w:firstLine="720"/>
        <w:jc w:val="both"/>
        <w:rPr/>
      </w:pPr>
      <w:r>
        <w:rPr/>
        <w:t>Міський голова: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Ш. Спрямовує і координує діяльність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 міського штабу цивільної оборон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координаційного комітету по боротьбі з корупцією і організованою злочинністю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ІV. В межах своїх повноважень розглядає питання та сприяє діяльності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ісцевих органів СБУ, МВС, прокуратури, суду, митниці, військкомісаріату та підрозділів прикордонних військ, розташованих на територі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1440" w:firstLine="720"/>
        <w:rPr/>
      </w:pPr>
      <w:r>
        <w:rPr/>
        <w:t>Секретар міської ради  Боровська О.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І.  Виконує обов’язки секретаря міської ради, визначені статею 50 Закону України “Про місцеве самоврядування в Україні”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підготовку сесій ради, питань, що вносяться на розгляд рад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ує своєчасне доведення рішень ради до виконавців і населення, організує контроль за їх виконанням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 дорученням міського голови координує діяльність постійних і інших комісій ради, дає їм доручення, сприяє організації виконання їх рекомендацій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рияє депутатам ради у здійсненні їх повноважень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за дорученням ради відповідно до законодавства здійснення заходів, пов’язаних з підготовкою і проведенням референдумів та виборів до органів державної влади і місцевого самоврядува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ує зберігання у відповідних органах місцевого самоврядування офіційних документів, пов’язаних з місцевим самоврядуванням територіальної громади міста, забезпечує доступ до них осіб, яким це право надано у встановленому поряд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рішує за дорученням міського голови або міської ради інші питання, пов’язані з діяльністю ради та її органів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ІІ. Секретар міської ради </w:t>
      </w:r>
      <w:r>
        <w:rPr>
          <w:b/>
          <w:color w:val="000000"/>
          <w:lang w:val="uk-UA"/>
        </w:rPr>
        <w:t xml:space="preserve">здійснює координацію діяльності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йного відділ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стійних депутатських комісій, депутатських фракцій, груп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ІІ</w:t>
      </w:r>
      <w:r>
        <w:rPr>
          <w:lang w:val="uk-UA"/>
        </w:rPr>
        <w:t xml:space="preserve">. </w:t>
      </w:r>
      <w:r>
        <w:rPr>
          <w:b/>
          <w:lang w:val="uk-UA"/>
        </w:rPr>
        <w:t>Секретар міської ради сприяє діяльност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ських, релігійних організацій, органів самоорганізації населе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літичних партій і рухів.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ерший заступник міського голови з питань діяльності виконавчих органів ради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Биченко С.Я.</w:t>
      </w:r>
    </w:p>
    <w:p>
      <w:pPr>
        <w:pStyle w:val="Normal"/>
        <w:jc w:val="center"/>
        <w:rPr>
          <w:b/>
          <w:b/>
          <w:i/>
          <w:i/>
          <w:szCs w:val="24"/>
          <w:u w:val="single"/>
          <w:lang w:val="uk-UA"/>
        </w:rPr>
      </w:pPr>
      <w:r>
        <w:rPr>
          <w:b/>
          <w:i/>
          <w:szCs w:val="24"/>
          <w:u w:val="single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Cs w:val="24"/>
          <w:lang w:val="uk-UA"/>
        </w:rPr>
        <w:t xml:space="preserve">І. Займається вирішенням питань діяльності виконавчих органів ради, </w:t>
      </w:r>
      <w:r>
        <w:rPr>
          <w:b/>
          <w:lang w:val="uk-UA"/>
        </w:rPr>
        <w:t xml:space="preserve"> визначених статтями 27, 30, 31,  33, 36 Закону України “Про місцеве    самоврядування в Україні”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лучення на договірних засадах підприємств, установ та організацій незалежно від форм власності до участі в комплексному соціально-економічному розвитку міста, координація цієї роботи;</w:t>
      </w:r>
    </w:p>
    <w:p>
      <w:pPr>
        <w:pStyle w:val="Normal"/>
        <w:ind w:firstLine="360"/>
        <w:jc w:val="both"/>
        <w:rPr/>
      </w:pPr>
      <w:r>
        <w:rPr>
          <w:lang w:val="uk-UA"/>
        </w:rPr>
        <w:tab/>
        <w:t xml:space="preserve">- організація оборонної роботи, а також за дорученням міського голови, розгляд питань та сприяння діяльності штабу цивільної оборони;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- контроль згідно з законодавством за діяльністю садово – городніх товариств                і гаражних кооперативів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 координація виробничої діяльності підприємств зв’язку,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твердження маршрутів і графіків руху місцевого пасажирського автотранспорту  незалежно від форм власності, узгодження цих питань стосовно транзитного пасажирського транспорту у випадках, передбачених законодавством;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- прийняття рішень про організацію стоянок автомобільного транспорту, здійснення контролю за їх діяльністю відповідно до закону;</w:t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>-  вирішення відповідно до закону питань регулювання земельних відносин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координація діяльності суб'єктів містобудування щодо комплексної забудови населених пунктів</w:t>
      </w:r>
      <w:bookmarkStart w:id="0" w:name="305"/>
      <w:bookmarkEnd w:id="0"/>
      <w:r>
        <w:rPr>
          <w:szCs w:val="24"/>
          <w:lang w:val="uk-UA"/>
        </w:rPr>
        <w:t xml:space="preserve"> та використання земель під забудову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- за дорученням міського голови розглядає питання та сприяє діяльності міськвійськомату,  </w:t>
      </w:r>
      <w:r>
        <w:rPr>
          <w:szCs w:val="24"/>
          <w:lang w:val="uk-UA"/>
        </w:rPr>
        <w:t>органів МНС</w:t>
      </w:r>
      <w:r>
        <w:rPr>
          <w:lang w:val="uk-UA"/>
        </w:rPr>
        <w:t>, підрозділів прикордонних військ, розташованих на території міської ради;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П.  Координує  і контролює діяльність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управління архітектури та містобуд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управління капітального будівництв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ділу взаємодії з правоохоронними органами, органами ДСНС, оборонної роботи, запобігання та протидії коруп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ділу земельних відносин управління комунальної власності та земельних відноси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Ш. В межах повноважень органів місцевого самоврядування забезпечує взаємодію з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ділом Держземагенства у м. Іллічівську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ІV. Координує спільну діяльність виконавчих органів ради та здійснює взаємодію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ab/>
        <w:t xml:space="preserve">- </w:t>
      </w:r>
      <w:r>
        <w:rPr>
          <w:lang w:val="uk-UA"/>
        </w:rPr>
        <w:t>підприємств зв’язку, будівельного комплексу, розташованих на території міської ради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  <w:t xml:space="preserve"> - </w:t>
      </w:r>
      <w:r>
        <w:rPr>
          <w:lang w:val="uk-UA"/>
        </w:rPr>
        <w:t>комунального підприємства «Бюро технічної інвентаризації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>- садово-городніх і гаражних товариств та організацій.</w:t>
      </w:r>
    </w:p>
    <w:p>
      <w:pPr>
        <w:pStyle w:val="Style14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V. Очолює комісії виконкому: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- призовну комісію;</w:t>
      </w:r>
    </w:p>
    <w:p>
      <w:pPr>
        <w:pStyle w:val="Style14"/>
        <w:ind w:firstLine="708"/>
        <w:jc w:val="both"/>
        <w:rPr/>
      </w:pPr>
      <w:r>
        <w:rPr>
          <w:lang w:val="uk-UA"/>
        </w:rPr>
        <w:t>- комісію у справах альтернативної служби;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- комісію з питань безпеки дорожнього руху;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 xml:space="preserve">- евакуаційну комісію; 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- громадську комісію з житлових питань;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- комісію по визначенню розміру пайової участі замовників у створенні і розвитку інженерно – транспортної та соціальної інфраструктури населених пунктів Іллічівської територіальної громад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- комісію з питань техногенно-екологічної безпеки та надзвичайних ситуаці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глядову раду із соціальної та професійної адаптації військовослужбовц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глядову раду з питань розподілу соціального житла.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VІ. Входить до складу: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- містобудівної ради при управлінні архітектури та містобудування.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 xml:space="preserve">                                                              </w:t>
      </w:r>
      <w:r>
        <w:rPr>
          <w:b/>
          <w:i/>
          <w:lang w:val="uk-UA"/>
        </w:rPr>
        <w:t>Білюк С.О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І. Займається вирішенням питань діяльності виконавчих органів ради, визначених статтями 30, 32, 34 Закону України “Про місцеве самоврядування в Україні”: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-  Координація виробничої діяльності підприємств і організацій промисловості, транспорту,  торгівлі незалежно від форм власн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алізація повноважень виконавчих органів ради у сфер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мисловості, транспор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торговельного</w:t>
      </w:r>
      <w:r>
        <w:rPr>
          <w:lang w:val="uk-UA"/>
        </w:rPr>
        <w:t xml:space="preserve"> обслуговування та громадського харчува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охорони здоров’я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олодіжної полі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світи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фізкультури і спорту;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оціального захисту населення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рганізовує  загальноміські масові заходи.</w:t>
      </w:r>
    </w:p>
    <w:p>
      <w:pPr>
        <w:pStyle w:val="22"/>
        <w:ind w:firstLine="360"/>
        <w:jc w:val="both"/>
        <w:rPr/>
      </w:pPr>
      <w:r>
        <w:rPr/>
        <w:t>П. Координує та контролює діяльність:</w:t>
      </w:r>
    </w:p>
    <w:p>
      <w:pPr>
        <w:pStyle w:val="Normal"/>
        <w:ind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- відділу у справах сім’ї , молоді та спорту;</w:t>
      </w:r>
    </w:p>
    <w:p>
      <w:pPr>
        <w:pStyle w:val="Normal"/>
        <w:ind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- відділу  освіти;</w:t>
      </w:r>
    </w:p>
    <w:p>
      <w:pPr>
        <w:pStyle w:val="Normal"/>
        <w:ind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- управління соціальної політик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відділу торгівлі побуту та захисту прав споживачів управління економічного розвитку та торгівлі.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ІІІ. Заступник міського голови в межах своїх функціональних повноважень спрямовує діяльність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центру соціальних служб для сім’ї, дітей та молоді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У</w:t>
      </w:r>
      <w:r>
        <w:rPr>
          <w:lang w:val="uk-UA"/>
        </w:rPr>
        <w:t>“</w:t>
      </w:r>
      <w:r>
        <w:rPr>
          <w:szCs w:val="24"/>
          <w:lang w:val="uk-UA"/>
        </w:rPr>
        <w:t>Територіальний центр соціального  обслуговування(надання соціальних  послуг) Іллічівської  міської  ради  Одеської області</w:t>
      </w:r>
      <w:r>
        <w:rPr>
          <w:lang w:val="uk-UA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олодіжних організацій.</w:t>
      </w:r>
    </w:p>
    <w:p>
      <w:pPr>
        <w:pStyle w:val="22"/>
        <w:ind w:firstLine="360"/>
        <w:jc w:val="both"/>
        <w:rPr/>
      </w:pPr>
      <w:r>
        <w:rPr/>
        <w:t>ІV. Координує спільну діяльність виконавчих органів рад т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лужб Червоного хреста та півмісяця, благодійних організацій і фонд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станов охорони здоров’я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ортивних організаці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Центральної санітарно-епідеміологічної станції на водному транспорті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Іллічівської  лікарняної  каси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 w:eastAsia="uk-UA"/>
        </w:rPr>
        <w:t>Фонду  соціального страхування  по  тимчасовій втраті працездатності по місту Іллічівсь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підприємств побутового, торговельного</w:t>
      </w:r>
      <w:r>
        <w:rPr>
          <w:lang w:val="uk-UA"/>
        </w:rPr>
        <w:t xml:space="preserve"> обслуговування та громадського харчування  незалежно  від  форм  влас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дприємств  промисловості, транспорту.</w:t>
      </w:r>
    </w:p>
    <w:p>
      <w:pPr>
        <w:pStyle w:val="22"/>
        <w:ind w:firstLine="720"/>
        <w:jc w:val="both"/>
        <w:rPr/>
      </w:pPr>
      <w:r>
        <w:rPr/>
        <w:t>V. Очолює комісії виконком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боротьби з наркоманією і СНІДом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прийому і розподілу гуманітарної допомог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радчий орган по здійсненню взаємодії із сім’ями, які опинились у складних життєвих обставина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ординаційну раду з вирішення проблем, пов’язаних з наданням всебічної допомоги бездомним громадянам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раду  з  питань  безпечної  життєдіяльності  насел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ержавну надзвичайну противоепізотичну комісію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постереж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чахчі Л.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І. Займається вирішенням питань діяльності виконавчих органів ради,   визначених статтями 30, 31 Закону України “Про місцеве самоврядування в Україні”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алізація повноважень виконавчих органів рад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в галузі житлово-комунального господарства, міського благоустрою, озеленення, санітарного оздоровлення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безпечення належного функціонування об’єктів життєзабезпечення, теплопостачання, водопостачання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забезпечення поточних, капітальних ремонтів, реконструкцій об’єктів житлово-комунального господарства, зеленого будівництва, благоустрою, експлуатації та утриманню комунального житлового фонду, об’єктів благоустрою; шляхів, парків, пляжу, рятувальної служби, кладовищ, зовнішнього освітлення, санітарної очистки, регулюванню чисельності безпритульних тварин, встановленню та експлуатації технічних засобів  дорожнього руху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реалізація програми реформування житлово-комунального господарства, упровадження енергозберігаючих технологій в житлово-комунальному господарств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дійснення контролю за підготовкою та проходженням опалювального сезону, розрахунків житлово-комунального господарства за енергоносії, а також рівня оплати населенням, юридичними особами використаних житлово-комунальних послуг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дійснення контролю за порядком формування тарифів на житлово-комунальні послуги та за  відповідністю якості житлово-комунальних послуг економічно обґрунтованим тарифам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прияння створенню ОСББ, домових, поквартальних комітетів, управителів житловими будинками. Взаємодія з ОСББ та житловими кооператив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провадження нових технологій по капітальному ремонту житлового фонду, будівництву та експлуатації доріг, благоустрою міста і сі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розвиток сільських доріг і зовнішнього освітлення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розвиток та модернізація очисних споруд, діючих потужностей теплозабезпечення, водозабезпечення, водовідвед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значення в межах повноважень пріоритетів житлово-комунального господарства і шляхів досягнення поставлених цілей, внесення пропозицій з формування міської політики в сфері житлово-комунального господарства та благоустрою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безпечення роботи житлово-комунального господарства в умовах стихійних, природних явищ (лихо), аварій, ліквідації їх наслідк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П. Координує та контролює діяльність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відділу комунального господарства та благоустрою.</w:t>
      </w:r>
    </w:p>
    <w:p>
      <w:pPr>
        <w:pStyle w:val="22"/>
        <w:ind w:left="720" w:hanging="0"/>
        <w:jc w:val="both"/>
        <w:rPr/>
      </w:pPr>
      <w:r>
        <w:rPr/>
        <w:t>Ш. В межах повноважень органів місцевого самоврядування спрямовує  діяльні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П Міського управління житлово-комунального господарства Іллічів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лександрівської селищної, Малодолинської та Бурлачобалківської сільських адміністрацій.</w:t>
      </w:r>
    </w:p>
    <w:p>
      <w:pPr>
        <w:pStyle w:val="22"/>
        <w:ind w:firstLine="720"/>
        <w:jc w:val="both"/>
        <w:rPr/>
      </w:pPr>
      <w:r>
        <w:rPr/>
        <w:t>ІV. Координує спільну діяльність виконавчих органів ради та здійснює взаємодію з підприємствами різних форм власності, які забезпечують функціонування житлово-комунального господарства і життєзабезпечення міста Іллічівська, селища Олександрівка, сіл Бурлача Балка і Малодолинськ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комунального підприємства «Іллічівськтеплоенерго»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унального підприємства «Іллічівськводоканал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комунального підприємства «Зеленгосп»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Іллічівської дільниці газового господарства ВАТ «Одесагаз»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Іллічівської дільниці електричних мереж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оперативних будинків та об’єднань співвласників багатоквартирних будинків.</w:t>
      </w:r>
    </w:p>
    <w:p>
      <w:pPr>
        <w:pStyle w:val="22"/>
        <w:ind w:firstLine="720"/>
        <w:jc w:val="both"/>
        <w:rPr/>
      </w:pPr>
      <w:r>
        <w:rPr/>
        <w:t>V. Очолює комісії виконком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омісію по проведенню безоплатного капітального ремонту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омітет забезпечення доступності інвалідів та інших маломобільних груп  населення до об’єктів соціальної та інженерно – транспортної інфраструктур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омісію з питань передачі в комунальну власність об’єктів права державної  власності, об’єктів державного житлового фонду, що перебував у повному господарському віданні або в оперативному управлінні підприємств, установ організаці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поводження з безхазяйними відходами на території Іллічівської міської ради;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VІ. Входить до складу:</w:t>
      </w:r>
    </w:p>
    <w:p>
      <w:pPr>
        <w:pStyle w:val="Style14"/>
        <w:ind w:firstLine="708"/>
        <w:jc w:val="both"/>
        <w:rPr/>
      </w:pPr>
      <w:r>
        <w:rPr>
          <w:lang w:val="uk-UA"/>
        </w:rPr>
        <w:t>- містобудівної ради при управлінні архітектури та містобудування.</w:t>
      </w:r>
    </w:p>
    <w:p>
      <w:pPr>
        <w:pStyle w:val="22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Чумель Н.І.</w:t>
      </w:r>
    </w:p>
    <w:p>
      <w:pPr>
        <w:pStyle w:val="Normal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І. Займається вирішенням питань діяльності виконавчих органів ради, визначених статтями 27-29, 35 Закону України </w:t>
      </w:r>
      <w:r>
        <w:rPr>
          <w:b/>
          <w:szCs w:val="24"/>
        </w:rPr>
        <w:t>“Про місцеве самоврядування</w:t>
      </w:r>
      <w:r>
        <w:rPr>
          <w:b/>
          <w:szCs w:val="24"/>
          <w:lang w:val="uk-UA"/>
        </w:rPr>
        <w:t xml:space="preserve"> в Україні</w:t>
      </w:r>
      <w:r>
        <w:rPr>
          <w:b/>
          <w:szCs w:val="24"/>
        </w:rPr>
        <w:t>”</w:t>
      </w:r>
      <w:r>
        <w:rPr>
          <w:b/>
          <w:szCs w:val="24"/>
          <w:lang w:val="uk-UA"/>
        </w:rPr>
        <w:t>:</w:t>
      </w:r>
    </w:p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  <w:t>1. Реалізація повноважень виконавчих органів ради:</w:t>
      </w:r>
    </w:p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  <w:t>-   у сфері соціально-економічного і культурного розвитку, планування та обліку;</w:t>
      </w:r>
    </w:p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  <w:t>-   в галузі бюджету, фінансів і цін;</w:t>
      </w:r>
    </w:p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  <w:t>-   щодо управління майном комунальної власності;</w:t>
      </w:r>
    </w:p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  <w:t>-   в галузі зовнішньоекономічної діяльності.</w:t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>2. Координація виробничої діяльності підприємств і організацій промисловості, транспорту, зв’язку, торгівлі незалежно від форм власності з метою забезпечення збалансованого економічного і соціального розвитку міста.</w:t>
      </w:r>
    </w:p>
    <w:p>
      <w:pPr>
        <w:pStyle w:val="Normal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ab/>
      </w:r>
      <w:r>
        <w:rPr>
          <w:b/>
          <w:szCs w:val="24"/>
          <w:lang w:val="en-US"/>
        </w:rPr>
        <w:t>II</w:t>
      </w:r>
      <w:r>
        <w:rPr>
          <w:b/>
          <w:szCs w:val="24"/>
          <w:lang w:val="uk-UA"/>
        </w:rPr>
        <w:t>. Заступник міського голови координує та контролює діяльність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ab/>
        <w:t>-  відділу економіки управління економічного розвитку та торгівлі;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відділу комунальної власності управління комунальної власності та земельних відносин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ab/>
        <w:t>-  фінансового управління міської ради;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ab/>
        <w:t>-  відділу бухгалтерського обліку та звітності виконкому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 центру надання адміністративних послуг у місті Іллічівську.</w:t>
      </w:r>
    </w:p>
    <w:p>
      <w:pPr>
        <w:pStyle w:val="Normal"/>
        <w:rPr/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ab/>
      </w:r>
      <w:r>
        <w:rPr>
          <w:b/>
          <w:szCs w:val="24"/>
          <w:lang w:val="en-US"/>
        </w:rPr>
        <w:t>III</w:t>
      </w:r>
      <w:r>
        <w:rPr>
          <w:b/>
          <w:szCs w:val="24"/>
          <w:lang w:val="uk-UA"/>
        </w:rPr>
        <w:t xml:space="preserve">. Координує спільну діяльність виконавчих органів ради та: 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підприємств, установ та організацій міста незалежно від форм власності з питань фінансово-економічної діяльності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Державної податкової інспекції в м. Іллічівську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Іллічівської об’єднаної державної фінансової інспекції;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управління Державної казначейської служби України у м. Іллічівську Одеської області;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управління Пенсійного фонду України в м. Іллічівську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відділу статистики у місті Іллічівську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центру зайнятості населення в місті Іллічівську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ab/>
        <w:t>-  відділення виконавчої дирекції Фонду загального обов’язкового державного соціального страхування від нещасних випадків на виробництві і професійних          захворювань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-  банків, страхових компаній.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ab/>
        <w:t xml:space="preserve"> </w:t>
      </w:r>
      <w:r>
        <w:rPr>
          <w:b/>
          <w:szCs w:val="24"/>
          <w:lang w:val="en-US"/>
        </w:rPr>
        <w:t>IV</w:t>
      </w:r>
      <w:r>
        <w:rPr>
          <w:b/>
          <w:szCs w:val="24"/>
          <w:lang w:val="uk-UA"/>
        </w:rPr>
        <w:t>. Очолює комісії виконкому: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>-  міську комісію з питань погашення заборгованості із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ab/>
        <w:t>-  міську робочу групу з питань легалізації виплати заробітної плати та зайнятості населення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комітету з конкурсних закупівель при головному розпоряднику бюджетних коштів-виконавчому комітеті Іллічівської міської ради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комісію з питань призначення житлових субсидій, державної соціальної допомоги малозабезпеченим сім’ям у виняткових випадках, пільг за фактичним місцем проживання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міську координаційну раду з питань соціального захисту малозабезпечених верств населення.</w:t>
      </w:r>
      <w:r>
        <w:rPr>
          <w:b/>
          <w:i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уючий справами виконком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убковський І.А.</w:t>
      </w:r>
    </w:p>
    <w:p>
      <w:pPr>
        <w:pStyle w:val="22"/>
        <w:jc w:val="center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22"/>
        <w:ind w:firstLine="360"/>
        <w:jc w:val="both"/>
        <w:rPr/>
      </w:pPr>
      <w:r>
        <w:rPr/>
        <w:t xml:space="preserve">      </w:t>
      </w:r>
      <w:r>
        <w:rPr/>
        <w:t xml:space="preserve">І. Займається вирішенням питань діяльності виконавчих органів ради, </w:t>
      </w:r>
    </w:p>
    <w:p>
      <w:pPr>
        <w:pStyle w:val="22"/>
        <w:ind w:firstLine="360"/>
        <w:jc w:val="both"/>
        <w:rPr/>
      </w:pPr>
      <w:r>
        <w:rPr/>
        <w:t xml:space="preserve">         </w:t>
      </w:r>
      <w:r>
        <w:rPr/>
        <w:t>визначених Законом України “Про місцеве самоврядування в Україні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Керуючий справами виконкому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підготовку засідань виконкому, питань, що вносяться на розгляд виконком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ує своєчасне доведення рішень виконкому  до виконавців і населення, організує контроль за їх виконанням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зберігання у відповідних органах місцевого самоврядування  офіційних документів, пов’язаних з діяльністю виконкому і інших виконавчих органів міської ради, забезпечує доступ до них осіб, яким це право надано у встановленому поряд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організує роботу щодо </w:t>
      </w:r>
      <w:r>
        <w:rPr>
          <w:szCs w:val="24"/>
          <w:lang w:val="uk-UA"/>
        </w:rPr>
        <w:t>ведення Державного реєстру виборц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реєстрацію відповідно до законодавства, органів територіальної самоорганізації населення, статутів розташованих на території міської ради закладів охорони здоров’я, навчально-виховних, культурно-освітніх, фізкультурно-оздоровчих закладів незалежно від форм влас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ує навчання, перепідготовку та атестацію кадрів органів місцевого самоврядування мі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ує відповідно до законодавства вирішення питань про повне державне утримання дітей-сиріт і дітей, які залишилися без піклування батьків, у школах - інтернатах, дитячих будинка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є роботу щодо запобігання бездоглядності неповнолітні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рішує питання господарського забезпечення діяльності міської ради та її виконавчих органів;</w:t>
      </w:r>
    </w:p>
    <w:p>
      <w:pPr>
        <w:pStyle w:val="22"/>
        <w:ind w:firstLine="360"/>
        <w:jc w:val="both"/>
        <w:rPr/>
      </w:pPr>
      <w:r>
        <w:rPr/>
        <w:t xml:space="preserve">     </w:t>
      </w:r>
      <w:r>
        <w:rPr/>
        <w:t>П. Керуючий справами виконкому координує та контролює діяльність: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- служби у справах дітей;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>загального відділу;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>юридичного відділу;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>архівного відділу;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>кадрової служби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uk-UA"/>
        </w:rPr>
        <w:t>- відділу ведення Державного реєстру виборців;</w:t>
      </w:r>
    </w:p>
    <w:p>
      <w:pPr>
        <w:pStyle w:val="Normal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- адміністративно – господарчої служби;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- відділу з питань внутрішньої політики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ab/>
      </w:r>
      <w:r>
        <w:rPr>
          <w:b/>
        </w:rPr>
        <w:t>Ш.</w:t>
      </w:r>
      <w:r>
        <w:rPr/>
        <w:t xml:space="preserve"> Керуючий справами виконкому очолює коміс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постійно діючу комісію з питань розгляду звернень громадя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координації зусиль щодо попередження насильства в сім’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відновлення прав реабілітовани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адміністративну комісію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з питань захисту прав дит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ординаційну раду у справах діте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пікунську рад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місію  із  соціального  страх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уючий  справами                 </w:t>
        <w:tab/>
        <w:tab/>
        <w:tab/>
        <w:t xml:space="preserve">                            І.А. Лубковсь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</w:t>
        <w:tab/>
        <w:tab/>
        <w:tab/>
        <w:tab/>
        <w:tab/>
        <w:tab/>
        <w:tab/>
        <w:t xml:space="preserve">О.Р.Боровсь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>С.Я.Б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 міського  голови</w:t>
        <w:tab/>
        <w:tab/>
        <w:tab/>
        <w:tab/>
        <w:tab/>
        <w:t>Н.І. Чум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 міського  голови</w:t>
        <w:tab/>
        <w:tab/>
        <w:tab/>
        <w:tab/>
        <w:tab/>
        <w:t>Л.В.Пічах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 міського  голови</w:t>
        <w:tab/>
        <w:tab/>
        <w:tab/>
        <w:tab/>
        <w:tab/>
        <w:t>С.О.Бі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 справами                                                                       І.А. Лубко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 відділу</w:t>
        <w:tab/>
        <w:tab/>
        <w:tab/>
        <w:tab/>
        <w:tab/>
        <w:t>Д.В.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загального  відділу                </w:t>
        <w:tab/>
        <w:t xml:space="preserve">                      </w:t>
        <w:tab/>
        <w:tab/>
        <w:t>І.В.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    І.В.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              </w:t>
        <w:tab/>
        <w:tab/>
        <w:t xml:space="preserve"> -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ам виконкому</w:t>
        <w:tab/>
        <w:tab/>
        <w:t>- за спис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дрова  служба  </w:t>
        <w:tab/>
        <w:tab/>
        <w:t xml:space="preserve">   - 1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05:00Z</dcterms:created>
  <dc:creator>work</dc:creator>
  <dc:description/>
  <cp:keywords/>
  <dc:language>en-US</dc:language>
  <cp:lastModifiedBy>Hawk</cp:lastModifiedBy>
  <cp:lastPrinted>2014-04-23T16:52:00Z</cp:lastPrinted>
  <dcterms:modified xsi:type="dcterms:W3CDTF">2014-04-29T10:53:00Z</dcterms:modified>
  <cp:revision>167</cp:revision>
  <dc:subject/>
  <dc:title/>
</cp:coreProperties>
</file>