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№ 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Ілліч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від      01.2014 р. 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Доповнення до 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035"/>
        <w:gridCol w:w="4099"/>
        <w:gridCol w:w="1509"/>
        <w:gridCol w:w="1264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126,1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1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у справах сім'ї, молоді та спорту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ї політик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1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і видат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,49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5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8,09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878,837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,5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115,337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30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166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,166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4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,85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,85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 722,317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00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,317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мереж водовідведення та водопостачання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,866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а установка одного насосу на каналізаційній насосній станції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ього освіт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597,638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5,438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арку "Приморський" - улаштування малої архітектурної форми: естрадного майданчику - 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87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набережної з улаштуванням підпірної стін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47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Леніна,                     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,072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ємкостей для полив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98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обладнання для потреб                      КП "Зеленгосп"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вантажного автомобіля для КП "Зеленгосп"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обладнання для рятувальної служби міського пляжу </w:t>
            </w:r>
            <w:r>
              <w:rPr>
                <w:sz w:val="22"/>
                <w:szCs w:val="22"/>
                <w:lang w:val="uk-UA"/>
              </w:rPr>
              <w:t>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мате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а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 для установки ново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чн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композиц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uk-UA"/>
              </w:rPr>
              <w:t>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обладнання, мотоциклів вантажних та газонокосарки для міських цвинтар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обладнання для капітального ремонту світлофорного об'єкту на перехресті вулиць Данченко-Паркова-Хантадзе </w:t>
            </w:r>
            <w:r>
              <w:rPr>
                <w:sz w:val="22"/>
                <w:szCs w:val="22"/>
                <w:lang w:val="uk-UA"/>
              </w:rPr>
              <w:t>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зливового колектор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33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яжної зони - облаштування споруд для адміністрації пляжу та сантехприміщення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178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яжної зони - улаштування огорожі в районі фекально - насосоної станції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75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шлагбауму на міський пляж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3-х кондиціонерів для адміністрації міського пляж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лагоустрою пляжної зон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тивної зони міського  пляж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ої території по вул. Леніна, 10,           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570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ої території біля житлового будинку по вул. 1 Травня, 2,                              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07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внутрішньоквартальних проїздів, тротуарів по центральним вулицям міста, всього -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06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06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их територій біля житлових будинків Іллічівської територіальної громади (вул. Данченко, 3б,                            вул. Леніна, 7, 7а, 9)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,430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благоустрою території біля будинку по вул. Леніна, 41 із замощенням тротуарною плиткою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73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упи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невдосконалого покриття по вул. Радісній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, вулиць, доріг. Проек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Нова, Енгельса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туару по вул. Зеленій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. Зелений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Радянської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Центральної,               с. Бурлача Бал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гідропідйомника  КП "Зеленгосп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установка елементів дитячих майданчиків (вул. Гайдара, 3, вул. Паркова, 8-10, вул. Олександрійська, 21, вул. Олександрійскька, 4а,                           вул. Гайдара, 6а, між будинками             бул. Гайдара, 7  - вул. Паркова, 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Сходи  з архітектурним комплексом споруд в прибережній зоні берегоукріплення від центральної алеї парку "Приморський" до міського пляжу на дільниці протизсувних заходів  м. Іллічівськ, (1 етап), - пога-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,387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изсувні заходи у прибережній зоні в районі 9-го мікрорайону м. Іллічівськ, всього -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9,7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0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9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5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ойлерної за адресою:   вул. Леніна, 35д,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,048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их очисних споруд. 1 етап - проек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№ 1 в м. Іллічівську по вул. Шевченко,   № 8 з будівництвом учбово-виховного комплексу початкової школи та гімназії на 660 учнів. Будівництво учбово-виховного комплексу 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56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ова участь у будівництві газопроводу в с. Бурлача Балка. Інвентаризація об'єкт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78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Сходи  з архітектурним комплексом споруд в прибережній зоні берегоукріплення від центральної алеї парку "Приморський" до міського пляжу на дільниці протизсувних заходів  м. Іллічівськ, (1 етап)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354,158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158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дернізація і зміна  зональної схеми системи водопостачання - Будівництво Резервуару чистої води на 10 000. куб. м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680,910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будованих приміщень, розташованих за адресою: Одеська обл., м. Іллічівськ, вул. Героїв Сталінграду, 10/260-Н для потреб Іллічівського міського центру соціальних служб для сім'ї, дітей та молоді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876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об'єкту "Мостовий перехід через Сухий Лиман з підходами в с. Малодолинське на автомобільній дорозі Одеса-Іллічівськ". Проектні роботи. ТЕО, всього -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285,17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685,17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вершення будівництва об'єкту "Пайова участь у будівництві газопроводу  високого тиску для газопостачання житлових будинків  вулиці Інститутської, №42-70, с. Бурлача Балка - погашення кредиторської заборгованості на 01.01.2014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22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 малосімейного гуртожитку для працівників закладу освіти із зовнішніми інженерними мережами - погашення кредиторської заборгованості на 01.01.2014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,989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аштування Екстрім-парку в парку "Приморський" по вул. Парковій у                      м. Іллічівську - погашення кредиторської заборгованості на 01.01.2014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3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лаштування малих архітектурних форм - фонтану у скверу "Центальний" по                    вул. Ленін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будівництво розподільчих мереж газопроводу низького тиску в селищі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Приморській,                        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Олександрійській,                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тадіону Малодолинської загальноосвітньої шк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5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ь корпусу № 3 і прилеглої території дошкільного навчального закладу № 14 Іллічівської міської ради за адресою: вул. Героїв Сталінграду, 2 Г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5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комплексу колонад в парку "Приморський", всього -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9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,9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житла для пільгової категорії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повнення статутного капіталу                 КП "МУЖКГ" Іллічівської міської ради на проведення капітальних ремонтів, реконструкції основних фондів, всього -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698,683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,683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нення статутного капіталу                 КП "Муніципальна охорона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бвенція з міського  бюджету державному бюджету на виконання програм соціально-економічного та культурного розвитку регіоні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8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 565,693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 399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 xml:space="preserve">       </w:t>
      </w:r>
      <w:r>
        <w:rPr>
          <w:lang w:val="uk-UA"/>
        </w:rPr>
        <w:t>Начальник фінансового управління                                            Н. І. Чумел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Администратор</cp:lastModifiedBy>
  <cp:lastPrinted>2014-01-23T08:22:00Z</cp:lastPrinted>
  <dcterms:modified xsi:type="dcterms:W3CDTF">2014-01-23T06:27:00Z</dcterms:modified>
  <cp:revision>100</cp:revision>
  <dc:subject/>
  <dc:title>          Додаток  № 4</dc:title>
</cp:coreProperties>
</file>