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>Додаток  № 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до  рішення  Іллічівської  міської  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від  </w:t>
      </w:r>
      <w:r>
        <w:rPr>
          <w:lang w:val="en-US"/>
        </w:rPr>
        <w:t>2</w:t>
      </w:r>
      <w:r>
        <w:rPr/>
        <w:t>5</w:t>
      </w:r>
      <w:r>
        <w:rPr>
          <w:lang w:val="uk-UA"/>
        </w:rPr>
        <w:t xml:space="preserve">.12.2013 р.   №  426 - </w:t>
      </w:r>
      <w:r>
        <w:rPr>
          <w:lang w:val="en-US"/>
        </w:rPr>
        <w:t>V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оходів  та  видатків  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</w:t>
      </w:r>
      <w:r>
        <w:rPr>
          <w:b/>
        </w:rPr>
        <w:t>3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326"/>
        <w:gridCol w:w="20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ТКВ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види робі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ий залишок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2,82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  <w:r>
              <w:rPr>
                <w:b/>
              </w:rPr>
              <w:t>572</w:t>
            </w:r>
            <w:r>
              <w:rPr>
                <w:b/>
                <w:lang w:val="uk-UA"/>
              </w:rPr>
              <w:t>,5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8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0621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089</w:t>
            </w:r>
            <w:r>
              <w:rPr>
                <w:lang w:val="uk-UA"/>
              </w:rPr>
              <w:t>,5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855,32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48,24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і дослідження рівня забруднення атмосферного повітря в межах Іллічівської територіальної гром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схем та програми розвитку екомереж на території Іллічівської міської р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28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поточний ремонт зеленої зони міста: висадка хвойних насаджень на території міс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0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- омолоджувальна обрізка дерев по вул. Перемоги, м. Іллічівсь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,16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по збереженню зеленої зони - погашення кредиторської заборгованості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72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ування заходів "Екологічна освіта                          м. Іллічівська"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ація самовільних сміттєзвали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витк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 007,07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Приморській у м. Іллічівськ. Проектні робо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Олександрійській у м. Іллічівськ. Проектні робо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із озеленення міста (улаштування зеленого куточку відпочинку по вул. 1-го Травня, 15а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,5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ди із озеленення міста (улаштування зеленого куточку відпочинку по вул. Герої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лінграда, 3-5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оди із озеленення міста - капітальний ремонт зеленої зони: висадка хвойних насаджень на території міс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48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зеленої зони - улаштування зеленого куточку по вул. 1-го Травня, 8а - погашення кредиторської заборгованості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9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зливого колектору - погашення кредиторської заборгованості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63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- перекладка внутріквартальних каналізаційних мереж біля житлових будинків - погашення кредиторської заборгованості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46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 - проектування капремонту зеленої зони, розширення парку "Приморський" за фекально-насосною станцією - погашення кредиторської заборгованості на 01.01.2013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79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апітальний ремонт зеленої зони території установ освіти - висадка зелених насаджен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 - озеленення території дитячої дошкільної установи № 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0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нструкція - перекладка самопливного аварійного каналізаційного колектору по                         вул. Данченко, 3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00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Секретар міської ради                                                                               О. Р.  Боровська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777</dc:creator>
  <dc:description/>
  <cp:keywords/>
  <dc:language>en-US</dc:language>
  <cp:lastModifiedBy>Natasha</cp:lastModifiedBy>
  <cp:lastPrinted>2013-12-25T08:54:00Z</cp:lastPrinted>
  <dcterms:modified xsi:type="dcterms:W3CDTF">2013-12-25T06:54:00Z</dcterms:modified>
  <cp:revision>12</cp:revision>
  <dc:subject/>
  <dc:title>          Додаток  № 4</dc:title>
</cp:coreProperties>
</file>