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              </w:t>
      </w:r>
      <w:r>
        <w:rPr>
          <w:sz w:val="24"/>
          <w:szCs w:val="24"/>
          <w:lang w:val="en-US"/>
        </w:rPr>
        <w:t>Додаток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Іллічівської міської ради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 21 серпня 2015 р.  №  658 -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8. Поступове зниження рівня стоматологічної захворювано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402"/>
        <w:gridCol w:w="1843"/>
        <w:gridCol w:w="851"/>
        <w:gridCol w:w="1701"/>
        <w:gridCol w:w="1275"/>
        <w:gridCol w:w="1276"/>
        <w:gridCol w:w="1268"/>
        <w:gridCol w:w="1425"/>
        <w:gridCol w:w="1276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льні за виконанн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роки викона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жерело фінансування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рієнтований обсяг фінансування (грн.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т. ч. по роках, 2012 - 2015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55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.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ведення щорічної дворазової санації порожнин рота, профілактика й лікування зубощелепних аномалій дітей та підлітків. Визначення обсягів закупівель засобів профілак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оматологічна полікліні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2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 0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 0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12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5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е управління ІМР, Стоматологічна  полікліні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 000,0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9. Імунопрофілактика та захист населення від інфекційних хвороб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402"/>
        <w:gridCol w:w="1843"/>
        <w:gridCol w:w="851"/>
        <w:gridCol w:w="1701"/>
        <w:gridCol w:w="1275"/>
        <w:gridCol w:w="1276"/>
        <w:gridCol w:w="1268"/>
        <w:gridCol w:w="1425"/>
        <w:gridCol w:w="1276"/>
      </w:tblGrid>
      <w:tr>
        <w:trPr>
          <w:trHeight w:val="120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olor w:val="000000"/>
                <w:sz w:val="22"/>
                <w:szCs w:val="22"/>
              </w:rPr>
              <w:t>.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езпечення закупівлі імунобіологічних препаратів, лікувально-діагностичних сивороток та імуноглобулінів для проведення щеплень населенню за епідемічними показниками.                                       Проведення вірусологічних обстежень на базі вірусологічної лабораторії ДУ "Одеський обласний лабораторний центр Держсанепідслужби України"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е управління ІМР, ДЗ ІБЛ на ВТ МОЗ України, ЦСЕС на ВТ, МО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2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159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4 5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9 0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0 000,0</w:t>
            </w:r>
          </w:p>
        </w:tc>
      </w:tr>
      <w:tr>
        <w:trPr>
          <w:trHeight w:val="48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5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 26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0 0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0 0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570 0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0 000,0</w:t>
            </w:r>
          </w:p>
        </w:tc>
      </w:tr>
      <w:tr>
        <w:trPr>
          <w:trHeight w:val="48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9.4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езпечення кабінетів щеплення медичним обладнанням та холодильним устаткуванням  згідно Табелю оснащення, затверджених МОЗ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З ІБЛ на ВТ МОЗ Украї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2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</w:tr>
      <w:tr>
        <w:trPr>
          <w:trHeight w:val="169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5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е управління Іллічівської міської  ради, ДЗ ІБЛ на ВТ МОЗ Украї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 00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4.  Створення сучасної системи інформаційного забезпечення в сфері охорони здоров’я   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</w:t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402"/>
        <w:gridCol w:w="1560"/>
        <w:gridCol w:w="850"/>
        <w:gridCol w:w="1843"/>
        <w:gridCol w:w="1390"/>
        <w:gridCol w:w="1276"/>
        <w:gridCol w:w="1275"/>
        <w:gridCol w:w="1445"/>
        <w:gridCol w:w="1276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4.3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езпечення структурних підрозділів ІБЛ на ВТ оргтехніко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З ІБЛ на ВТ МОЗ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3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ржбюджет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 0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 000,0</w:t>
            </w:r>
          </w:p>
        </w:tc>
      </w:tr>
      <w:tr>
        <w:trPr>
          <w:trHeight w:val="130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е управління Іллічівської міської  ради, ДЗ ІБЛ на ВТ МОЗ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 000,0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5. Заходи, необхідні для створення у лікарні умов роботи, які відповідають санітарно-гігієнічним нормативам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402"/>
        <w:gridCol w:w="1560"/>
        <w:gridCol w:w="850"/>
        <w:gridCol w:w="1843"/>
        <w:gridCol w:w="1390"/>
        <w:gridCol w:w="1276"/>
        <w:gridCol w:w="1275"/>
        <w:gridCol w:w="1445"/>
        <w:gridCol w:w="127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.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одернізація холодильного обладнання патологоанатомічного відділ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е управління Іллічівської міської  ради, ДЗ ІБЛ на ВТ МОЗ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0 000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сього по програмі, у т. ч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1 954 0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7 231 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8 899 88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7 83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firstLine="15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7 991 100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бюдж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 624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 883 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 280 5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 354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firstLine="156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4 106 600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4 079 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3 323 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 394 38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3 451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firstLine="15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 909 500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шти підприємств і громадя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3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225 0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firstLine="15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 000,0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Секретар міської ради                                                                                                                             О. Р. Боровська</w:t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396" w:before="22" w:after="0"/>
      <w:jc w:val="center"/>
      <w:outlineLvl w:val="4"/>
    </w:pPr>
    <w:rPr>
      <w:b/>
      <w:caps/>
      <w:spacing w:val="-15"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shd w:fill="FFFFFF" w:val="clear"/>
      <w:spacing w:before="205" w:after="0"/>
      <w:jc w:val="center"/>
    </w:pPr>
    <w:rPr>
      <w:b/>
      <w:sz w:val="1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"/>
    <w:basedOn w:val="Normal"/>
    <w:qFormat/>
    <w:pPr/>
    <w:rPr>
      <w:rFonts w:ascii="Bookshelf Symbol 7" w:hAnsi="Bookshelf Symbol 7" w:cs="Bookshelf Symbol 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1:22:00Z</dcterms:created>
  <dc:creator>1</dc:creator>
  <dc:description/>
  <cp:keywords/>
  <dc:language>en-US</dc:language>
  <cp:lastModifiedBy>Hawk</cp:lastModifiedBy>
  <cp:lastPrinted>2015-08-18T08:25:00Z</cp:lastPrinted>
  <dcterms:modified xsi:type="dcterms:W3CDTF">2015-08-26T12:46:00Z</dcterms:modified>
  <cp:revision>33</cp:revision>
  <dc:subject/>
  <dc:title>Про затвердження міської Програми запобігання</dc:title>
</cp:coreProperties>
</file>