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/>
        <w:t>Додаток  2</w:t>
      </w:r>
    </w:p>
    <w:p>
      <w:pPr>
        <w:pStyle w:val="Normal"/>
        <w:ind w:left="5760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о рішення виконавчого комітету</w:t>
      </w:r>
    </w:p>
    <w:p>
      <w:pPr>
        <w:pStyle w:val="Normal"/>
        <w:ind w:left="5760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ід  __________ 2014 р. № 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о штаб з ліквідації наслідків надзвичайних ситуацій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огенного та природного характер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1. Це Положення визначає засади функціонування штабу з ліквідації наслідків надзвичайної ситуації техногенного та природного характеру місцевого рівня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Штаб з ліквідації наслідків надзвичайної ситуації є робочим органом керівника робіт з  ліквідації  наслідків  надзвичайної  ситуації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uk-UA" w:eastAsia="en-US"/>
        </w:rPr>
        <w:t>3. Рішення   про  утворення  та  ліквідацію  штабу  з  ліквідації  наслідків  надзвичайної  ситуації, його  склад приймає керівник робіт з ліквідації наслідків надзвичайної  ситуації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uk-UA" w:eastAsia="en-US"/>
        </w:rPr>
        <w:t>4. Керівництво  роботою  штабу  з  ліквідації  наслідків надзвичайної ситуації здійснює його начальник, який призначається керівником робіт з ліквідації наслідків надзвичайної  ситуації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uk-UA" w:eastAsia="en-US"/>
        </w:rPr>
        <w:t>5. До складу штабу з ліквідації наслідків надзвичайної ситуації входять працівники центрального органу  виконавчої  влади, який  забезпечує  формування  та  реалізує державну  політику  у  сфері  цивільного  захисту, керівники  аварійно-рятувальних служб, що беруть участь  у  ліквідації  наслідків  надзвичайної  ситуації, представники  або  експерти відповідних центральних органів виконавчої влади, місцевих державних адміністрацій, органів  місцевого  самоврядування, установ  та  організацій  (за погодженням з  їх  керівникам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6. Штаб з ліквідації наслідків надзвичайної ситуації розгортається і працює, як правило, у  районі  виникнення  надзвичайної  ситуації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uk-UA" w:eastAsia="en-US"/>
        </w:rPr>
        <w:t>7. Під  час  ліквідації  наслідків  надзвичайної  ситуації   ведеться  оперативно-технічна документація, пов’язана з ліквідацією наслідків надзвичайної ситуації, та складається  звіт про роботу залучених аварійно-рятувальних служб, який є складовою матеріалів  з  розслідування  цієї  надзвичайної  ситуації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8. Штаб з ліквідації наслідків надзвичайних ситуацій відповідно до покладених на нього завдань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визначає зону ураження надзвичайної ситуації, кількість і місця перебування в ній людей, організує  їх  рятування  та  надання  медичної  допомоги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бирає  дані  про обстановку в зоні надзвичайної ситуації, аналізує  та  узагальнює  їх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изначає головний напрям з ліквідації надзвичайної ситуації, приймає рішення щодо проведення аварійно-рятувальних робіт, захисту населення і  території від її наслідків, забезпечення життєдіяльності постраждалого населення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розробляє оперативні плани ліквідації надзвичайної ситуації та її наслідків, зосереджує в районі надзвичайної ситуації необхідні сили і технічні засоби та своєчасно вводить їх у дію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изначає  кількість і склад аварійно-рятувальних формувань, необхідних для ліквідації  надзвичайної  ситуації,  порядок  і терміни їх залучення згідно з планом реагування  на  надзвичайні  ситуації   і  планами  взаємод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рганізує взаємодію аварійно-рятувальних служб та формувань, залучених до ліквідації  надзвичайних ситуацій  з  метою  ефективного  використання  їх  потенціалу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дійснює  керівництво  роботами  з  ліквідації  надзвичайної 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еде облік робіт, що були проведені аварійно-рятувальними службами та формуваннями під час ліквідації надзвичайної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еде  облік  загиблих  та  постраждалих  унаслідок  надзвичайної 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дійснює інформування населення про наслідки та прогноз розвитку надзвичайної ситуації, хід її ліквідації та правила поведінки в зоні надзвичайної ситуа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еде оперативно-технічну документацію та складає звіт для подання міському  голов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9. Під час ліквідації надзвичайної ситуації  у підпорядкування керівника робіт з ліквідації наслідків надзвичайної ситуації переходять усі аварійно-рятувальні служби та формування, що залучаються до ліквідації надзвичайної ситуації. Розпорядження  керівника робіт з ліквідації наслідків надзвичайної ситуації відповідно до законодавства є обов’язковими для виконання суб’єктами – учасниками ліквідації надзвичайної ситуації, а також громадянами, підприємствами, установами та організаціями, які знаходяться в зоні надзвичайної ситуації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10. Залежно від обставин, що склалися в зоні надзвичайної ситуації, керівник робіт  з ліквідації наслідків надзвичайної ситуації самостійно приймає рішення щодо: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проведення евакуаційних заходів із  зони надзвичайної ситуації, крім загальної  евакуації населення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упинення діяльності об’єктів, що знаходяться в зоні надзвичайної ситуації, незалежно від форми власності і підпорядкування, обмеження доступу на територію цієї зони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алучення в установленому порядку до проведення робіт аварійно-рятувальних формувань громадських організацій та окремих громадян за їх згодою, необхідних транспортних та інших технічних засобів підприємств, установ та організацій незалежно від форми власності та підпорядкування, які знаходяться в зоні надзвичайної ситуа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зупинення аварійно-рятувальних робіт у разі підвищення рівня загрози життю рятувальників та інших осіб, які беруть участь у ліквідації наслідків надзвичайної ситуац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1. Ніхто не має права втручатися в діяльність штабу з ліквідації наслідків надзвичайних ситуації до відсторонення в установленому порядку керівника робіт від виконання обов’язків та взяття на себе керівництва ліквідацією наслідків надзвичайних ситуацій  або призначення іншого керівника робіт з ліквідації наслідків надзвичайної ситуац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2. Штаб з ліквідації наслідків надзвичайних ситуацій забезпечується комплектом аварійно-рятувальної документації, засобами постійного зв’язку із спеціальною комісією з ліквідації наслідків надзвичайних ситуацій, підприємствами, установами, організаціями та аварійно-рятувальними службами, які беруть участь у ліквідації наслідків надзвичайних ситуацій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3. Під час ліквідації наслідків надзвичайної ситуації штабом ведеться оперативно-технічна  документація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розпорядження керівника робіт;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журнал обліку розпоряджень керівника робіт (Додаток 6)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карта (схема) зони надзвичайної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перативний журнал з ліквідації надзвичайної ситуації (додаток 1)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перативний план ліквідації надзвичайної ситуації (додаток 2)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журнал обліку особового складу підрозділів аварійно-рятувальних служб (формувань) та інших осіб, залучених до ліквідації надзвичайної ситуації (додаток 3)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журнал обліку аналізів проб (повітря, води та грунту), який ведеться у разі потреби, залежно від виду надзвичайної ситуації (додаток 4)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план матеріально-технічного забезпечення ліквідації надзвичайної ситуації, у разі потреби (додаток 5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4. Після ліквідації надзвичайної ситуації штаб з ліквідації наслідків надзвичайної ситуації систематизують документи, формуючи архівну справу у двох примірниках. Керівник  робіт  з ліквідації наслідків надзвичайних ситуацій подає міському голові звіт щодо  прийнятих  рішень  і  стан  справ  під  час  ліквідації  наслідків  надзвичайної  ситуац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5. За працівниками штабу з ліквідації наслідків надзвичайної ситуації на час виконання покладених на них обов’язків зберігається заробітна плата за основним  місцем роботи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16. Матеріально-технічне забезпечення роботи штабу з ліквідації наслідків надзвичайної ситуації  і  його  працівників  здійснюється  відповідно  до  законодав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/>
      </w:pPr>
      <w:r>
        <w:rPr/>
        <w:t>Керуючий справами</w:t>
      </w:r>
      <w:r>
        <w:rPr>
          <w:lang w:val="ru-RU"/>
        </w:rPr>
        <w:t xml:space="preserve">   </w:t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</w:t>
      </w:r>
      <w:r>
        <w:rPr/>
        <w:t xml:space="preserve"> І.А.Лубковськи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1:00Z</dcterms:created>
  <dc:creator>1</dc:creator>
  <dc:description/>
  <cp:keywords/>
  <dc:language>en-US</dc:language>
  <cp:lastModifiedBy>Trofimov</cp:lastModifiedBy>
  <dcterms:modified xsi:type="dcterms:W3CDTF">2014-01-20T09:32:00Z</dcterms:modified>
  <cp:revision>11</cp:revision>
  <dc:subject/>
  <dc:title>Додаток № 2</dc:title>
</cp:coreProperties>
</file>