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Додаток  до рішення Іллічівської міської ради                                                                              </w:t>
      </w:r>
    </w:p>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від   </w:t>
      </w:r>
      <w:r>
        <w:rPr>
          <w:rFonts w:eastAsia="Times New Roman" w:cs="Times New Roman" w:ascii="Times New Roman" w:hAnsi="Times New Roman"/>
          <w:sz w:val="24"/>
          <w:szCs w:val="24"/>
          <w:lang w:val="uk-UA" w:eastAsia="ru-RU"/>
        </w:rPr>
        <w:t>08</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2014 року № </w:t>
      </w:r>
      <w:r>
        <w:rPr>
          <w:rFonts w:eastAsia="Times New Roman" w:cs="Times New Roman" w:ascii="Times New Roman" w:hAnsi="Times New Roman"/>
          <w:sz w:val="24"/>
          <w:szCs w:val="24"/>
          <w:lang w:val="uk-UA" w:eastAsia="ru-RU"/>
        </w:rPr>
        <w:t>473</w:t>
      </w:r>
      <w:r>
        <w:rPr>
          <w:rFonts w:eastAsia="Times New Roman" w:cs="Times New Roman" w:ascii="Times New Roman" w:hAnsi="Times New Roman"/>
          <w:sz w:val="24"/>
          <w:szCs w:val="24"/>
          <w:lang w:eastAsia="ru-RU"/>
        </w:rPr>
        <w:t xml:space="preserve">-VI         </w:t>
      </w:r>
    </w:p>
    <w:p>
      <w:pPr>
        <w:pStyle w:val="Normal"/>
        <w:spacing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3. Перелік заходів Програм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6128" w:type="dxa"/>
        <w:jc w:val="left"/>
        <w:tblInd w:w="-113" w:type="dxa"/>
        <w:tblLayout w:type="fixed"/>
        <w:tblCellMar>
          <w:top w:w="0" w:type="dxa"/>
          <w:left w:w="108" w:type="dxa"/>
          <w:bottom w:w="0" w:type="dxa"/>
          <w:right w:w="108" w:type="dxa"/>
        </w:tblCellMar>
      </w:tblPr>
      <w:tblGrid>
        <w:gridCol w:w="756"/>
        <w:gridCol w:w="4205"/>
        <w:gridCol w:w="4081"/>
        <w:gridCol w:w="1683"/>
        <w:gridCol w:w="1805"/>
        <w:gridCol w:w="359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видів соціальних допомог, які надаються громадянам</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ї осіб – отримувачів соціальних допомог</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ована кількість осіб, що потребує соціальної допомог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ована періодичність надання соціальної допомоги, інших соціальних заходів на рі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заходу Програми</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6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Соціальний захист ветеран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ветеранам встановлених чинним законодавством соціальних, економічних, правових і конституційних гарантій у сфері соціального захист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авчі органи Іллічівської міської ради</w:t>
            </w:r>
          </w:p>
        </w:tc>
      </w:tr>
      <w:tr>
        <w:trPr>
          <w:trHeight w:val="738"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довжити проведення подвірного обстеження матеріально-побутових умов проживання ветеранів війни, праці, військової служби, ветеранів органів внутрішніх справ та громадян похилого ві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являти та узагальнювати проблеми і потреби ветеранів, вжити заходи щодо їх поетапного вирішення.</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відділ з питань внутрішньої політики, міська рада ветеранів; </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w:t>
            </w:r>
          </w:p>
        </w:tc>
      </w:tr>
      <w:tr>
        <w:trPr>
          <w:trHeight w:val="73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center" w:pos="180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нсіонери, на яких поширюється чинність Закону України “Про основні засади соціального захисту ветеранів праці та інших громадян похилого віку в Україні”</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етерани військової служби та ветерани органів внутрішніх справ, на яких поширюється чинність Закону України </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Про статус ветеранів військової служби, ветеранів органів внутрішніх справ і деяких інших осіб та їх соціальний захи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довжити придбання до Дня Перемоги газових, електричних плит та колонок для ветеранів Великої Вітчизняної війни, які зареєстровані на території Іллічівської територіальної громади, без урахування права власності на житло, за списками черговості, наданими міським управлінням житлово-комунального господарства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черг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П “Міське управління житлово-комунального господарства ”; </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w:t>
            </w:r>
          </w:p>
        </w:tc>
      </w:tr>
      <w:tr>
        <w:trPr>
          <w:trHeight w:val="46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війни</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померлих) ветеранів війни</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виявлення одиноких непрацездатних осіб, що потребують різних видів соціальної допомоги та забезпечити їх, в першу чергу ветеранів війни, соціальним обслуговуванням вдома чи в умовах стаціонарних устано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одинокі непрацездатні особи, які за висновками лікарів потребують соціального обслуговування вдом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w:t>
            </w:r>
          </w:p>
        </w:tc>
      </w:tr>
      <w:tr>
        <w:trPr>
          <w:trHeight w:val="718"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безпечити своєчасну виплату щорічної разової допомоги ветеранам війни відповідно до Законів України “Про статус ветеранів війни, гарантії їх соціального захисту” та “Про жертви фашистських переслідувань”, за рахунок коштів держбюджет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та особи, які мають особливі заслуги перед Батьківщиною</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rHeight w:val="54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в’язні ГЕТТО та концтабор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померлих) ветеранів війн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вати ветеранам, в першу чергу ветеранам Великої Вітчизняної війни, що опинилися у скрутному становищі і потребують невідкладної допомоги, цільову матеріальну допомог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дійснювати передплату періодичних видань Почесним громадянам міста Іллічівська та вдовам (вдівцям) Почесних громадян міста Іллічівська,  малозабезпеченим ветеранам міста за рахунок коштів, що передбачені в міському бюджеті на цільову адресну соціальну допомогу малозабезпеченим верствам населення, за списками рад ветеран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та особи, на яких поширюється чинність Закону України “Про статус ветеранів війни, гарантії їх соціального захисту”, ветерани педагогічної праці, Почесні громадяни міста Іллічівська та вдови (вдівці) Почесних громадян міста Іллічівсь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іля 2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Щорічно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міська рада ветеранів;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ти телефонізацію квартир, житлових будинків ветеранів, інвалідів та учасників бойових дій Великої Вітчизняної війни 1941-1945років, за рахунок коштів держбюджет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черг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цех телекомунікаційних послуг №11 Одеської філії ВАТ “Укртелек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К “Інтертелеком”; </w:t>
            </w:r>
          </w:p>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rHeight w:val="7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обслуговування ветеранів автотранспортними послугами, у тому числі на маршрутах до содово-городніх масивів та в “День скорботи”.</w:t>
            </w:r>
          </w:p>
          <w:p>
            <w:pPr>
              <w:pStyle w:val="Normal"/>
              <w:spacing w:lineRule="auto" w:line="240" w:before="0" w:after="0"/>
              <w:jc w:val="both"/>
              <w:rPr/>
            </w:pPr>
            <w:r>
              <w:rPr>
                <w:rFonts w:cs="Times New Roman" w:ascii="Times New Roman" w:hAnsi="Times New Roman"/>
                <w:sz w:val="24"/>
                <w:szCs w:val="24"/>
                <w:lang w:val="uk-UA"/>
              </w:rPr>
              <w:t>Забезпечити роботу міського автотранспорту за маршрутом “Маршрут №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 осіб</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ТОВ “Іллічівськавтотранс”; управління соціальної політики </w:t>
            </w:r>
          </w:p>
        </w:tc>
      </w:tr>
      <w:tr>
        <w:trPr>
          <w:trHeight w:val="7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Пенсіонер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основні засади соціального захисту ветеранів праці</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0000</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у повному обсязі медичний огляд та диспансеризацію ветеранів війни, організовувати за їх результатами лікування хронічно хворих громадян.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ллічівська басейнова лікарня на водному транспорті; </w:t>
            </w:r>
          </w:p>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rHeight w:val="14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забезпечення ветеранів:</w:t>
            </w:r>
          </w:p>
          <w:p>
            <w:pPr>
              <w:pStyle w:val="Style17"/>
              <w:spacing w:lineRule="auto" w:line="240" w:before="0" w:after="0"/>
              <w:ind w:left="154" w:hanging="0"/>
              <w:contextualSpacing/>
              <w:jc w:val="both"/>
              <w:rPr/>
            </w:pPr>
            <w:r>
              <w:rPr>
                <w:rFonts w:cs="Times New Roman" w:ascii="Times New Roman" w:hAnsi="Times New Roman"/>
                <w:sz w:val="24"/>
                <w:szCs w:val="24"/>
                <w:lang w:val="uk-UA"/>
              </w:rPr>
              <w:t>- Зубопротезуванням</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етерани війн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 осіб</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за потребою </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ДУ  “Стоматологічна поліклініка МОЗ України м. Іллічівськ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етерани прац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іл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0 осіб</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працюючі пенсіонер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0 осіб</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Інваліди  дитин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 осіб</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нор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особа</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pPr>
            <w:r>
              <w:rPr>
                <w:rFonts w:cs="Times New Roman" w:ascii="Times New Roman" w:hAnsi="Times New Roman"/>
                <w:sz w:val="24"/>
                <w:szCs w:val="24"/>
                <w:lang w:val="uk-UA"/>
              </w:rPr>
              <w:t>- Слуховими апаратам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43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д загального захворюв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pPr>
            <w:r>
              <w:rPr>
                <w:rFonts w:cs="Times New Roman" w:ascii="Times New Roman" w:hAnsi="Times New Roman"/>
                <w:sz w:val="24"/>
                <w:szCs w:val="24"/>
                <w:lang w:val="uk-UA"/>
              </w:rPr>
              <w:t>- Безкоштовними медикаментам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 осіб</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6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43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І групи від загального захворюв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300 осіб</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повному обсязі забезпечити слуховими апаратами та зубопротезуванням інвалідів війн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валіди Великої Вітчизняної війн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ДУ  “Стоматологічна поліклініка МОЗ України</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 Іллічівська”;</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 “Територіальний центр соціального обслуговування (надання соціальних послуг)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капітальний ремонт житлових будинків та квартир за рахунок коштів держбюджет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валіди Великої Вітчизняної війн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КП “Міське управління житлово-комунального господарства ”</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фінансову підтримку:</w:t>
            </w:r>
          </w:p>
          <w:p>
            <w:pPr>
              <w:pStyle w:val="Style17"/>
              <w:spacing w:lineRule="auto" w:line="240" w:before="0" w:after="0"/>
              <w:ind w:left="154" w:hanging="0"/>
              <w:contextualSpacing/>
              <w:jc w:val="both"/>
              <w:rPr/>
            </w:pPr>
            <w:r>
              <w:rPr>
                <w:rFonts w:cs="Times New Roman" w:ascii="Times New Roman" w:hAnsi="Times New Roman"/>
                <w:sz w:val="24"/>
                <w:szCs w:val="24"/>
                <w:lang w:val="uk-UA"/>
              </w:rPr>
              <w:t>- Одноразова матеріальна допомога учасникам бойових дій в Афганістані та на території інших держа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І-ІІІ групи, які приймали участь у бойових діях в Афганістані та на території інших держав, на яких поширюється чинність Закону України “Про статус ветеранів війни, гарантії їх соціального захист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120 осіб</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громадські організації воїнів-інтернаціоналістів;</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відділ з питань внутрішньої політи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pPr>
            <w:r>
              <w:rPr>
                <w:rFonts w:cs="Times New Roman" w:ascii="Times New Roman" w:hAnsi="Times New Roman"/>
                <w:sz w:val="24"/>
                <w:szCs w:val="24"/>
                <w:lang w:val="uk-UA"/>
              </w:rPr>
              <w:t>- На оздоровлення та реабілітацію учасників бойових дій в Афганістан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часників бойових дій в Афганістані, на яких поширюється чинність Закону України “Про статус ветеранів війни, гарантії їх соціального захисту”</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ромадянам, які постраждали від аварії на ЧАЕС</w:t>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ліквідації аварії на Чорнобильській АЕС, які віднесені до І-ІІ категорій та постраждалих внаслідок Чорнобильської катастрофи І-ІІ категорії</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 осіб</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43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дови померлих громадян, смерть яких пов’язана з Чорнобильською катастрофою</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43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яким встановлено інвалідність, пов’язану з Чорнобильською катастрофою</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pPr>
            <w:r>
              <w:rPr>
                <w:rFonts w:cs="Times New Roman" w:ascii="Times New Roman" w:hAnsi="Times New Roman"/>
                <w:sz w:val="24"/>
                <w:szCs w:val="24"/>
                <w:lang w:val="uk-UA"/>
              </w:rPr>
              <w:t>- Щомісячно адресну доплату сім’ям, загиблих в Афганістан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тьки, дружини, діти воїнів, які загинули в Афганіста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pPr>
            <w:r>
              <w:rPr>
                <w:rFonts w:cs="Times New Roman" w:ascii="Times New Roman" w:hAnsi="Times New Roman"/>
                <w:sz w:val="24"/>
                <w:szCs w:val="24"/>
                <w:lang w:val="uk-UA"/>
              </w:rPr>
              <w:t>- Щомісячно адресну матеріальну доплату реабілітованим громадянам</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абілітовані громадяни, на яких поширюється чинність Закону України “Про реабілітацію жертв політичних репресій на Україн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з питань внутрішної політики </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rFonts w:ascii="Times New Roman" w:hAnsi="Times New Roman" w:cs="Times New Roman"/>
                <w:sz w:val="24"/>
                <w:szCs w:val="24"/>
              </w:rPr>
            </w:pPr>
            <w:r>
              <w:rPr>
                <w:rFonts w:cs="Times New Roman" w:ascii="Times New Roman" w:hAnsi="Times New Roman"/>
                <w:sz w:val="24"/>
                <w:szCs w:val="24"/>
                <w:lang w:val="uk-UA"/>
              </w:rPr>
              <w:t>- Одноразову матеріальну допомогу Почесним громадянам міста, вдовам (вдівцям) Почесних громадян міста до “Дня міста” в розмірі прожиткового мінімуму для працездатної особи</w:t>
            </w:r>
            <w:r>
              <w:rPr>
                <w:rFonts w:cs="Times New Roman" w:ascii="Times New Roman" w:hAnsi="Times New Roman"/>
                <w:sz w:val="24"/>
                <w:szCs w:val="24"/>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рішення міської рад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pPr>
            <w:r>
              <w:rPr>
                <w:rFonts w:cs="Times New Roman" w:ascii="Times New Roman" w:hAnsi="Times New Roman"/>
                <w:sz w:val="24"/>
                <w:szCs w:val="24"/>
                <w:lang w:val="uk-UA"/>
              </w:rPr>
              <w:t xml:space="preserve">- “Надати право Іллічівському міському голові в виняткових випадках надавати одноразову матеріальну допомогу Почесним громадянам міста Іллічівська, які внесли значний особистий внесок у соціально-економічний та культурний розвиток міста, у розмірі п’яти мінімальних заробітних плат, яка визначена Законом України про Державний бюджет України на відповідний рік станом на 01 січня”.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рішення міської рад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виняткових випадках</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безпечити в супермаркетах “Таврія-В”, “Віртус”, “Копійка” продаж продуктів за “соціальними цінами” та розширення асортименту товар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нсіонери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чного розвитку та торгівл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боту по закріпленню інвалідів Великої Вітчизняної війни за підприємствами та організаціями міста, незалежно від форм власності, з метою надання шефської допомог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еликої Вітчизняної війн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підприємства міста</w:t>
            </w:r>
          </w:p>
        </w:tc>
      </w:tr>
      <w:tr>
        <w:trPr>
          <w:trHeight w:val="31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вати адресну матеріальну допомогу на здійснення ритуальних послуг при похованн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учасники бойових дій, особи, які мають особливі заслуги перед Батьківщиною</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rHeight w:val="31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зробітні працездатні особи</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вати щомісячну адресну матеріальну  допомогу ветеранам педагогічної та медичної прац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педагогічної та медичної прац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відділ освіт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Реалізація міської програми розвитку фізкультурно-оздоровчої роботи за місцем проживання населення  “Спорт для всіх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міста пільгових категорій, учні шкіл</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у справах сім’ї, молоді та спорту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вати фінансову підтримку діяльності громадським організаціям міст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ські організації міста, громадські організації інваліді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иконавчий комітет; управління соціальної політик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1-го жовтня відзначити </w:t>
            </w:r>
            <w:r>
              <w:rPr>
                <w:rFonts w:cs="Times New Roman" w:ascii="Times New Roman" w:hAnsi="Times New Roman"/>
                <w:sz w:val="24"/>
                <w:szCs w:val="24"/>
              </w:rPr>
              <w:t>“</w:t>
            </w:r>
            <w:r>
              <w:rPr>
                <w:rFonts w:cs="Times New Roman" w:ascii="Times New Roman" w:hAnsi="Times New Roman"/>
                <w:sz w:val="24"/>
                <w:szCs w:val="24"/>
                <w:lang w:val="uk-UA"/>
              </w:rPr>
              <w:t>День людей похилого віку</w:t>
            </w:r>
            <w:r>
              <w:rPr>
                <w:rFonts w:cs="Times New Roman" w:ascii="Times New Roman" w:hAnsi="Times New Roman"/>
                <w:sz w:val="24"/>
                <w:szCs w:val="24"/>
              </w:rPr>
              <w:t>”</w:t>
            </w:r>
            <w:r>
              <w:rPr>
                <w:rFonts w:cs="Times New Roman" w:ascii="Times New Roman" w:hAnsi="Times New Roman"/>
                <w:sz w:val="24"/>
                <w:szCs w:val="24"/>
                <w:lang w:val="uk-UA"/>
              </w:rPr>
              <w:t xml:space="preserve"> та надавати їм адресну матеріальну допомог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лозабезпечені громадяни та громадяни пільгових категорі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КУ “Територіальний центр соціального обслуговування (надання соціальних послуг)”;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чного розвитку та торгівл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відзнак </w:t>
            </w:r>
            <w:r>
              <w:rPr>
                <w:rFonts w:cs="Times New Roman" w:ascii="Times New Roman" w:hAnsi="Times New Roman"/>
                <w:sz w:val="24"/>
                <w:szCs w:val="24"/>
              </w:rPr>
              <w:t>“</w:t>
            </w:r>
            <w:r>
              <w:rPr>
                <w:rFonts w:cs="Times New Roman" w:ascii="Times New Roman" w:hAnsi="Times New Roman"/>
                <w:sz w:val="24"/>
                <w:szCs w:val="24"/>
                <w:lang w:val="uk-UA"/>
              </w:rPr>
              <w:t>25 років героїчного подвигу</w:t>
            </w:r>
            <w:r>
              <w:rPr>
                <w:rFonts w:cs="Times New Roman" w:ascii="Times New Roman" w:hAnsi="Times New Roman"/>
                <w:sz w:val="24"/>
                <w:szCs w:val="24"/>
              </w:rPr>
              <w:t>”</w:t>
            </w:r>
            <w:r>
              <w:rPr>
                <w:rFonts w:cs="Times New Roman" w:ascii="Times New Roman" w:hAnsi="Times New Roman"/>
                <w:sz w:val="24"/>
                <w:szCs w:val="24"/>
                <w:lang w:val="uk-UA"/>
              </w:rPr>
              <w:t xml:space="preserve"> за рахунок коштів державного бюджет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ліквідації наслідків аварії на ЧАЕС – І, ІІ та ІІІ категорі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Іллічівське міське управління ГУМНС України в Одеській област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шанування інвалідів Великої Вітчизняної війни за місцем проживання з врученням продуктових набор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еликої Вітчизняної війн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 особ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до 9 травн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внутрішньої політики виконавчого комітету міської ради; відділ освіти; </w:t>
            </w:r>
          </w:p>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w:t>
            </w:r>
          </w:p>
        </w:tc>
      </w:tr>
      <w:tr>
        <w:trPr/>
        <w:tc>
          <w:tcPr>
            <w:tcW w:w="161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Соціальний захист інвалід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штування, відповідно до державних будівельних норм, адміністративних будівель органів виконавчої влади та місцевого самоврядування, закладів освіти, охорони здоров’я, соціального захисту населення, автобусних станцій, міського пляжу (ззовні будівлі та всередині приміщення), магазинів, аптек, кафе, РАГС, ВАТ “Одесагаз”, комунальні установи, поштові відділення, житлово-експлуатаційні ділянки, ж/д каса.  </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управління архітектури та містобудування; відділ комунального господарства та благоустрою, селищні та сільські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П “Міське управління житлово-комунального господарства ”; відділ освіти; Іллічівська міська лікарня на водному транспорті; відділ культури, управління капітального будівництва; управління юстиції; фонд соціального страхування з тимчасової втрати працездатності; управління економічного розвитку та торгівл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вати та відзначати “День інвалідів”, здійснити заходи по вирішенню життєво-важливих проблем інвалідів, надавати адресну матеріальну та натуральну допомоги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Непрацюючі інваліди І-ІІ груп, інваліди  дитинства та діти-інвалід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н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грудень місяць поточного року</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управління економічного розвитку та торгівлі; відділ з питань внутрішньої політики; центр соціальних служб для сім’ї, молоді та спорту; відділ у справах сім’ї, молоді та спорту; КУ “Територіальний центр соціального обслуговування (надання соціальних послуг)”</w:t>
            </w:r>
          </w:p>
        </w:tc>
      </w:tr>
      <w:tr>
        <w:trPr>
          <w:trHeight w:val="523"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ідтримувати у робочому стані створену електрону базу обліку інвалідів, визначати їх життєво необхідні потреби та здійснювати заходи по їх задоволенню.</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00 осіб</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громадські організації міста; Іллічівська басейнова лікарня на водному транспорті (дитяча поліклініка)</w:t>
            </w:r>
          </w:p>
        </w:tc>
      </w:tr>
      <w:tr>
        <w:trPr>
          <w:trHeight w:val="72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д загального захворювання та трудового каліц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н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 осіб</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дитинства та діти-інвалід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5 осіб</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інвалідів на підприємствах міст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висновками медичних закладів,  які можуть бути працевлаштова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міський центр зайнятост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ти залученню інвалідів до систематичних занять фізичною культурою та спортом,  лікувальною фізичною культур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установку акустичних систем – сигнальних пристроїв до світлофорів – на перехрестях міста для інвалідів з вадами зор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вадами зору</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КП “Міське управління житлово-комунального господарства ”; управління соціальної політик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функціонування спеціалізованої служби центру соціальних служб для сім’ї, дітей та молоді “Центр соціально-психологічної реабілітації дітей та молоді з функціональними обмеже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та молодь з функціональними обмеженням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інвалідів та залучити підлітків з обмеженими фізичними можливостями до трудової акції “Молодь в місті – молодь для міст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з функціональними обмеженням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9.</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рганізовувати заходи (інформаційно-розважальні програми, вечори, акції, фестивалі, тренінги) до свят:</w:t>
            </w:r>
          </w:p>
          <w:p>
            <w:pPr>
              <w:pStyle w:val="Style17"/>
              <w:spacing w:lineRule="auto" w:line="240" w:before="0" w:after="0"/>
              <w:ind w:left="154" w:hanging="0"/>
              <w:contextualSpacing/>
              <w:jc w:val="both"/>
              <w:rPr/>
            </w:pPr>
            <w:r>
              <w:rPr>
                <w:rFonts w:cs="Times New Roman" w:ascii="Times New Roman" w:hAnsi="Times New Roman"/>
                <w:sz w:val="24"/>
                <w:szCs w:val="24"/>
                <w:lang w:val="uk-UA"/>
              </w:rPr>
              <w:t>- День міста;</w:t>
            </w:r>
          </w:p>
          <w:p>
            <w:pPr>
              <w:pStyle w:val="Style17"/>
              <w:spacing w:lineRule="auto" w:line="240" w:before="0" w:after="0"/>
              <w:ind w:left="154" w:hanging="0"/>
              <w:contextualSpacing/>
              <w:jc w:val="both"/>
              <w:rPr/>
            </w:pPr>
            <w:r>
              <w:rPr>
                <w:rFonts w:cs="Times New Roman" w:ascii="Times New Roman" w:hAnsi="Times New Roman"/>
                <w:sz w:val="24"/>
                <w:szCs w:val="24"/>
                <w:lang w:val="uk-UA"/>
              </w:rPr>
              <w:t>- День матері;</w:t>
            </w:r>
          </w:p>
          <w:p>
            <w:pPr>
              <w:pStyle w:val="Style17"/>
              <w:spacing w:lineRule="auto" w:line="240" w:before="0" w:after="0"/>
              <w:ind w:left="154" w:hanging="0"/>
              <w:contextualSpacing/>
              <w:jc w:val="both"/>
              <w:rPr/>
            </w:pPr>
            <w:r>
              <w:rPr>
                <w:rFonts w:cs="Times New Roman" w:ascii="Times New Roman" w:hAnsi="Times New Roman"/>
                <w:sz w:val="24"/>
                <w:szCs w:val="24"/>
                <w:lang w:val="uk-UA"/>
              </w:rPr>
              <w:t>- День захисту дітей;</w:t>
            </w:r>
          </w:p>
          <w:p>
            <w:pPr>
              <w:pStyle w:val="Style17"/>
              <w:spacing w:lineRule="auto" w:line="240" w:before="0" w:after="0"/>
              <w:ind w:left="154" w:hanging="0"/>
              <w:contextualSpacing/>
              <w:jc w:val="both"/>
              <w:rPr/>
            </w:pPr>
            <w:r>
              <w:rPr>
                <w:rFonts w:cs="Times New Roman" w:ascii="Times New Roman" w:hAnsi="Times New Roman"/>
                <w:sz w:val="24"/>
                <w:szCs w:val="24"/>
                <w:lang w:val="uk-UA"/>
              </w:rPr>
              <w:t>- День молоді;</w:t>
            </w:r>
          </w:p>
          <w:p>
            <w:pPr>
              <w:pStyle w:val="Style17"/>
              <w:spacing w:lineRule="auto" w:line="240" w:before="0" w:after="0"/>
              <w:ind w:left="154" w:hanging="0"/>
              <w:contextualSpacing/>
              <w:jc w:val="both"/>
              <w:rPr/>
            </w:pPr>
            <w:r>
              <w:rPr>
                <w:rFonts w:cs="Times New Roman" w:ascii="Times New Roman" w:hAnsi="Times New Roman"/>
                <w:sz w:val="24"/>
                <w:szCs w:val="24"/>
                <w:lang w:val="uk-UA"/>
              </w:rPr>
              <w:t>- 1 вересня;</w:t>
            </w:r>
          </w:p>
          <w:p>
            <w:pPr>
              <w:pStyle w:val="Style17"/>
              <w:spacing w:lineRule="auto" w:line="240" w:before="0" w:after="0"/>
              <w:ind w:left="154" w:hanging="0"/>
              <w:contextualSpacing/>
              <w:jc w:val="both"/>
              <w:rPr/>
            </w:pPr>
            <w:r>
              <w:rPr>
                <w:rFonts w:cs="Times New Roman" w:ascii="Times New Roman" w:hAnsi="Times New Roman"/>
                <w:sz w:val="24"/>
                <w:szCs w:val="24"/>
                <w:lang w:val="uk-UA"/>
              </w:rPr>
              <w:t>- Новорічні та Різдвяні свят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які виховують дітей-інвалідів, молодь з функціональними обмеженням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10.</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водити компенсаційні виплати особам, що надають соціальні послуги громадянам, які потребують сторонньої допомог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Громадяни, що надають допомогу згідно Закону України “Про соціальні послуг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засідання за </w:t>
            </w:r>
            <w:r>
              <w:rPr>
                <w:rFonts w:cs="Times New Roman" w:ascii="Times New Roman" w:hAnsi="Times New Roman"/>
                <w:sz w:val="24"/>
                <w:szCs w:val="24"/>
              </w:rPr>
              <w:t>“</w:t>
            </w:r>
            <w:r>
              <w:rPr>
                <w:rFonts w:cs="Times New Roman" w:ascii="Times New Roman" w:hAnsi="Times New Roman"/>
                <w:sz w:val="24"/>
                <w:szCs w:val="24"/>
                <w:lang w:val="uk-UA"/>
              </w:rPr>
              <w:t>круглим столом</w:t>
            </w:r>
            <w:r>
              <w:rPr>
                <w:rFonts w:cs="Times New Roman" w:ascii="Times New Roman" w:hAnsi="Times New Roman"/>
                <w:sz w:val="24"/>
                <w:szCs w:val="24"/>
              </w:rPr>
              <w:t>”</w:t>
            </w:r>
            <w:r>
              <w:rPr>
                <w:rFonts w:cs="Times New Roman" w:ascii="Times New Roman" w:hAnsi="Times New Roman"/>
                <w:sz w:val="24"/>
                <w:szCs w:val="24"/>
                <w:lang w:val="uk-UA"/>
              </w:rPr>
              <w:t xml:space="preserve"> із проектувальниками та забудовниками, а також власниками та балансоутримувачами будівель і приміщень, установ і організацій різних форм власності з питання забезпечення комплексної доступності об’єктів житлового та громадського призначення, транспорту. </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ітет забезпечення доступності інвалідів та інших мало мобільних груп населенн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моніторинги доступності із залученням представників громадських організацій інвалідів, комітету “Забезпечення доступності інвалідів та інших мало мобільних груп населення до об’єктів соціальної та інженерно транспортної інфраструктури ”.</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ітет забезпечення доступності інвалідів та інших мало мобільних груп населення; громадські організації.</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 маршрутах загального користування можливість користування транспортом для інвалідів, із використанням спеціально пристосованих автобусів. </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омунального господарства та благоустрою; департамент економіки та торгівл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на соціально значимих об’єктах фізичного оточення наявність інформаційних знаків доступності для інвалідів, що застосовується в міжнародній практиці у тому числі нанесення нумерації поверхів і кабінетів рельєфним літеро цифровим шрифтом.</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омунального господарства та благоустрою;                    КП “Міське управління житлово-комунального господарств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провадження </w:t>
            </w:r>
            <w:r>
              <w:rPr>
                <w:rFonts w:cs="Times New Roman" w:ascii="Times New Roman" w:hAnsi="Times New Roman"/>
                <w:sz w:val="24"/>
                <w:szCs w:val="24"/>
              </w:rPr>
              <w:t>“</w:t>
            </w:r>
            <w:r>
              <w:rPr>
                <w:rFonts w:cs="Times New Roman" w:ascii="Times New Roman" w:hAnsi="Times New Roman"/>
                <w:sz w:val="24"/>
                <w:szCs w:val="24"/>
                <w:lang w:val="uk-UA"/>
              </w:rPr>
              <w:t>Служби супроводу для маломобільних верств населення</w:t>
            </w:r>
            <w:r>
              <w:rPr>
                <w:rFonts w:cs="Times New Roman" w:ascii="Times New Roman" w:hAnsi="Times New Roman"/>
                <w:sz w:val="24"/>
                <w:szCs w:val="24"/>
              </w:rPr>
              <w:t>”</w:t>
            </w:r>
            <w:r>
              <w:rPr>
                <w:rFonts w:cs="Times New Roman" w:ascii="Times New Roman" w:hAnsi="Times New Roman"/>
                <w:sz w:val="24"/>
                <w:szCs w:val="24"/>
                <w:lang w:val="uk-UA"/>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соціальних служб для сім’ї, дітей та молоді;                        КУ “Територіальний центр соціального обслуговування (надання соціальних послуг)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творити за забезпечити функціонування пункту прокату технічних та інших засобів реабілітації (надання соціальних послуг).</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w:t>
            </w:r>
          </w:p>
        </w:tc>
      </w:tr>
      <w:tr>
        <w:trPr/>
        <w:tc>
          <w:tcPr>
            <w:tcW w:w="161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Соціальний захист малозабезпечених громадя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жити заходи щодо забезпечення соціально-побутових потреб осіб, яким виповнилось 90 років та більше. Надавати їм адресну матеріальну  допомогу до Дня народження.</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соби, яким виповнилось 90 років та більше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14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КУ “Територіальний центр соціального обслуговування (надання соціальних послуг)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вати багатодітним сім’ям  цільову адресну матеріальну допомог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 сіме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4"/>
                <w:lang w:val="uk-UA"/>
              </w:rPr>
              <w:t xml:space="preserve">управління соціальної політики; відділ у справах, сім’ї, молоді та спорту </w:t>
            </w:r>
          </w:p>
          <w:p>
            <w:pPr>
              <w:pStyle w:val="Normal"/>
              <w:spacing w:lineRule="auto" w:line="240" w:before="0" w:after="0"/>
              <w:jc w:val="center"/>
              <w:rPr>
                <w:rFonts w:ascii="Times New Roman" w:hAnsi="Times New Roman" w:cs="Times New Roman"/>
                <w:sz w:val="23"/>
                <w:szCs w:val="24"/>
                <w:lang w:val="uk-UA"/>
              </w:rPr>
            </w:pPr>
            <w:r>
              <w:rPr>
                <w:rFonts w:cs="Times New Roman" w:ascii="Times New Roman" w:hAnsi="Times New Roman"/>
                <w:sz w:val="23"/>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вати та проводити благодійні обіди для малозабезпечених громадян міста з нагоди:</w:t>
            </w:r>
          </w:p>
          <w:p>
            <w:pPr>
              <w:pStyle w:val="Style17"/>
              <w:spacing w:lineRule="auto" w:line="240" w:before="0" w:after="0"/>
              <w:ind w:left="154" w:hanging="0"/>
              <w:contextualSpacing/>
              <w:jc w:val="both"/>
              <w:rPr/>
            </w:pPr>
            <w:r>
              <w:rPr>
                <w:rFonts w:cs="Times New Roman" w:ascii="Times New Roman" w:hAnsi="Times New Roman"/>
                <w:sz w:val="24"/>
                <w:szCs w:val="24"/>
                <w:lang w:val="uk-UA"/>
              </w:rPr>
              <w:t>- Нового року та Різдва Христова;</w:t>
            </w:r>
          </w:p>
          <w:p>
            <w:pPr>
              <w:pStyle w:val="Style17"/>
              <w:spacing w:lineRule="auto" w:line="240" w:before="0" w:after="0"/>
              <w:ind w:left="154" w:hanging="0"/>
              <w:contextualSpacing/>
              <w:jc w:val="both"/>
              <w:rPr/>
            </w:pPr>
            <w:r>
              <w:rPr>
                <w:rFonts w:cs="Times New Roman" w:ascii="Times New Roman" w:hAnsi="Times New Roman"/>
                <w:sz w:val="24"/>
                <w:szCs w:val="24"/>
                <w:lang w:val="uk-UA"/>
              </w:rPr>
              <w:t>- 8 Березня;</w:t>
            </w:r>
          </w:p>
          <w:p>
            <w:pPr>
              <w:pStyle w:val="Style17"/>
              <w:spacing w:lineRule="auto" w:line="240" w:before="0" w:after="0"/>
              <w:ind w:left="154" w:hanging="0"/>
              <w:contextualSpacing/>
              <w:jc w:val="both"/>
              <w:rPr/>
            </w:pPr>
            <w:r>
              <w:rPr>
                <w:rFonts w:cs="Times New Roman" w:ascii="Times New Roman" w:hAnsi="Times New Roman"/>
                <w:sz w:val="24"/>
                <w:szCs w:val="24"/>
                <w:lang w:val="uk-UA"/>
              </w:rPr>
              <w:t>- До Дня міста;</w:t>
            </w:r>
          </w:p>
          <w:p>
            <w:pPr>
              <w:pStyle w:val="Style17"/>
              <w:spacing w:lineRule="auto" w:line="240" w:before="0" w:after="0"/>
              <w:ind w:left="154" w:hanging="0"/>
              <w:contextualSpacing/>
              <w:jc w:val="both"/>
              <w:rPr/>
            </w:pPr>
            <w:r>
              <w:rPr>
                <w:rFonts w:cs="Times New Roman" w:ascii="Times New Roman" w:hAnsi="Times New Roman"/>
                <w:sz w:val="24"/>
                <w:szCs w:val="24"/>
                <w:lang w:val="uk-UA"/>
              </w:rPr>
              <w:t>- 9 Травня;</w:t>
            </w:r>
          </w:p>
          <w:p>
            <w:pPr>
              <w:pStyle w:val="Style17"/>
              <w:spacing w:lineRule="auto" w:line="240" w:before="0" w:after="0"/>
              <w:ind w:left="154" w:hanging="0"/>
              <w:contextualSpacing/>
              <w:jc w:val="both"/>
              <w:rPr/>
            </w:pPr>
            <w:r>
              <w:rPr>
                <w:rFonts w:cs="Times New Roman" w:ascii="Times New Roman" w:hAnsi="Times New Roman"/>
                <w:sz w:val="24"/>
                <w:szCs w:val="24"/>
                <w:lang w:val="uk-UA"/>
              </w:rPr>
              <w:t>- День скорботи (22 червня);</w:t>
            </w:r>
          </w:p>
          <w:p>
            <w:pPr>
              <w:pStyle w:val="Style17"/>
              <w:spacing w:lineRule="auto" w:line="240" w:before="0" w:after="0"/>
              <w:ind w:left="154" w:hanging="0"/>
              <w:contextualSpacing/>
              <w:jc w:val="both"/>
              <w:rPr/>
            </w:pPr>
            <w:r>
              <w:rPr>
                <w:rFonts w:cs="Times New Roman" w:ascii="Times New Roman" w:hAnsi="Times New Roman"/>
                <w:sz w:val="24"/>
                <w:szCs w:val="24"/>
                <w:lang w:val="uk-UA"/>
              </w:rPr>
              <w:t>- 1 Жовтня;</w:t>
            </w:r>
          </w:p>
          <w:p>
            <w:pPr>
              <w:pStyle w:val="Style17"/>
              <w:spacing w:lineRule="auto" w:line="240" w:before="0" w:after="0"/>
              <w:ind w:left="154" w:hanging="0"/>
              <w:contextualSpacing/>
              <w:jc w:val="both"/>
              <w:rPr/>
            </w:pPr>
            <w:r>
              <w:rPr>
                <w:rFonts w:cs="Times New Roman" w:ascii="Times New Roman" w:hAnsi="Times New Roman"/>
                <w:sz w:val="24"/>
                <w:szCs w:val="24"/>
                <w:lang w:val="uk-UA"/>
              </w:rPr>
              <w:t>- До Дня квіт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та праці, малозабезпечені непрацездатні громадян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управління економічного розвитку та торгівлі; відділ з питань внутрішньої політики, відділ освіти;</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безпечити одиноких малозабезпечених пенсіонерів:</w:t>
            </w:r>
          </w:p>
          <w:p>
            <w:pPr>
              <w:pStyle w:val="Style17"/>
              <w:spacing w:lineRule="auto" w:line="240" w:before="0" w:after="0"/>
              <w:ind w:left="154" w:hanging="0"/>
              <w:contextualSpacing/>
              <w:jc w:val="both"/>
              <w:rPr/>
            </w:pPr>
            <w:r>
              <w:rPr>
                <w:rFonts w:cs="Times New Roman" w:ascii="Times New Roman" w:hAnsi="Times New Roman"/>
                <w:sz w:val="24"/>
                <w:szCs w:val="24"/>
                <w:lang w:val="uk-UA"/>
              </w:rPr>
              <w:t>- Проднаборами;</w:t>
            </w:r>
          </w:p>
          <w:p>
            <w:pPr>
              <w:pStyle w:val="Style17"/>
              <w:spacing w:lineRule="auto" w:line="240" w:before="0" w:after="0"/>
              <w:ind w:left="154" w:hanging="0"/>
              <w:contextualSpacing/>
              <w:jc w:val="both"/>
              <w:rPr/>
            </w:pPr>
            <w:r>
              <w:rPr>
                <w:rFonts w:cs="Times New Roman" w:ascii="Times New Roman" w:hAnsi="Times New Roman"/>
                <w:sz w:val="24"/>
                <w:szCs w:val="24"/>
                <w:lang w:val="uk-UA"/>
              </w:rPr>
              <w:t>- Миючими засобами;</w:t>
            </w:r>
          </w:p>
          <w:p>
            <w:pPr>
              <w:pStyle w:val="Style17"/>
              <w:spacing w:lineRule="auto" w:line="240" w:before="0" w:after="0"/>
              <w:ind w:left="154" w:hanging="0"/>
              <w:contextualSpacing/>
              <w:jc w:val="both"/>
              <w:rPr/>
            </w:pPr>
            <w:r>
              <w:rPr>
                <w:rFonts w:cs="Times New Roman" w:ascii="Times New Roman" w:hAnsi="Times New Roman"/>
                <w:sz w:val="24"/>
                <w:szCs w:val="24"/>
                <w:lang w:val="uk-UA"/>
              </w:rPr>
              <w:t>- Постільною білизною;</w:t>
            </w:r>
          </w:p>
          <w:p>
            <w:pPr>
              <w:pStyle w:val="Style17"/>
              <w:spacing w:lineRule="auto" w:line="240" w:before="0" w:after="0"/>
              <w:ind w:left="154" w:hanging="0"/>
              <w:contextualSpacing/>
              <w:jc w:val="both"/>
              <w:rPr/>
            </w:pPr>
            <w:r>
              <w:rPr>
                <w:rFonts w:cs="Times New Roman" w:ascii="Times New Roman" w:hAnsi="Times New Roman"/>
                <w:sz w:val="24"/>
                <w:szCs w:val="24"/>
                <w:lang w:val="uk-UA"/>
              </w:rPr>
              <w:t>- Новорічними подарункам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Одинокі пенсіонери, які знаходяться на обслуговуванні у відділенні соціальної допомоги Управління соціальної політики (в подальшому територіальний центр соціального обслуговування (надання соціальних послуг) обслуговування громадя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4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w:t>
            </w:r>
          </w:p>
        </w:tc>
      </w:tr>
      <w:tr>
        <w:trPr>
          <w:trHeight w:val="95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малозабезпеченим верствам населення міста адресну допомогу, адресні соціальні доплати, додаткові соціальні гарантії з теплопостачання, водопостачання та водовідведення, утримання будинків та прибудинкових територій.</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міста, які перебувають у складній життєвій ситуації, малозабезпечені непрацюючі пенсіонер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000 осіб</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КП “Іллічівськтеплоенерго”;</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П “Іллічівськводоканал”;</w:t>
            </w:r>
          </w:p>
          <w:p>
            <w:pPr>
              <w:pStyle w:val="Normal"/>
              <w:spacing w:lineRule="auto" w:line="240" w:before="0" w:after="0"/>
              <w:jc w:val="center"/>
              <w:rPr/>
            </w:pPr>
            <w:r>
              <w:rPr>
                <w:rFonts w:cs="Times New Roman" w:ascii="Times New Roman" w:hAnsi="Times New Roman"/>
                <w:sz w:val="24"/>
                <w:szCs w:val="24"/>
                <w:lang w:val="uk-UA"/>
              </w:rPr>
              <w:t>КП “Міське управління житлово-комунального господарства ”;</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w:t>
            </w:r>
          </w:p>
        </w:tc>
      </w:tr>
      <w:tr>
        <w:trPr>
          <w:trHeight w:val="95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які отримують субсидії для відшкодування витрат на оплату житлово-комунальних послуг, малозабезпечені сім</w:t>
            </w:r>
            <w:r>
              <w:rPr>
                <w:rFonts w:cs="Times New Roman" w:ascii="Times New Roman" w:hAnsi="Times New Roman"/>
                <w:sz w:val="24"/>
                <w:szCs w:val="24"/>
              </w:rPr>
              <w:t>’</w:t>
            </w:r>
            <w:r>
              <w:rPr>
                <w:rFonts w:cs="Times New Roman" w:ascii="Times New Roman" w:hAnsi="Times New Roman"/>
                <w:sz w:val="24"/>
                <w:szCs w:val="24"/>
                <w:lang w:val="uk-UA"/>
              </w:rPr>
              <w:t>ї, що отримують державну соціальну допомогу</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адресну матеріальну допомогу малозабезпеченим громадянам, які знаходяться в скрутному становищі на установку лічильників споживання вод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окі громадяни пенсійного віку, які знаходяться у скрутному становищі</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вати одноразову адресну матеріальну допомогу малозабезпеченим громадянам на лікування та особам, які знаходяться в скрутному становищі на вирішення життєво-важливих проблем.</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які знаходяться у скрутному становищі та потребують лікування або вирішення життєво-важливих пробле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авчий комітет; управління соціальної політики;</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w:t>
            </w:r>
          </w:p>
        </w:tc>
      </w:tr>
      <w:tr>
        <w:trPr>
          <w:trHeight w:val="31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місяця надавати адресну матеріальну допомогу громадянам, які досягли 100-річного віку.</w:t>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міста віком 100 років та більше</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КУ “Територіальний центр соціального обслуговування (надання соціальних послуг) ”</w:t>
            </w:r>
          </w:p>
        </w:tc>
      </w:tr>
      <w:tr>
        <w:trPr>
          <w:trHeight w:val="31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вати матеріальну допомогу з нагоди Дня народження громадянам, які досягли 100-річного віку.</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пільги на оплату за житлово-комунальні послуги інвалідам І та ІІ груп по зору, Почесним громадянам міст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І-ІІ груп,</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75</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w:t>
            </w:r>
          </w:p>
        </w:tc>
      </w:tr>
      <w:tr>
        <w:trPr>
          <w:trHeight w:val="42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рішення міської ради</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часткову оплату за навчання у навчальних закладах студентам із малозабезпечених сімей та дітей-інвалід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и із малозабезпечених сімей, діти-інвалід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адання натуральної допомоги малозабезпеченим, непрацездатним громадянам та багатодітним сім’ям та сім’ям, які виховують дітей - інвалід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лозабезпечені, непрацездатні громадяни та багатодітні сім’ї, сім’ї які виховують дітей - інваліді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150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КУ “Територіальний центр соціального обслуговування (надання соціальних послуг)”; відділ сім’ї, молоді та спорту; </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ентр соціальних служб для сім’ї, дітей та молоді</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міської бан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діти війни та малозабезпечені пенсіонери, які мешкають в будинках без гарячого водопостачання та газових колоно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КП “Міське управління житлово-комунального господарств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матеріальної допомоги малозабезпеченим, імунозалежним громадянам.</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Згідно списків імунозалежних громадян, які надані басейновою лікарнею на водному транспорті</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правління соціальної політики; Іллічівська басейнова лікарня на водному транспор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заход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лозабезпечені громадяни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КУ “Територіальний центр соціального обслуговування (надання соціальних послуг) ”</w:t>
            </w:r>
          </w:p>
        </w:tc>
      </w:tr>
      <w:tr>
        <w:trPr/>
        <w:tc>
          <w:tcPr>
            <w:tcW w:w="161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V. Соціальний захист дітей з малозабезпечених сімей, дітей сиріт, дітей, які перебувають під опікою, дітей інвалід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рчування дітей з малозабезпечених сімей за розпорядженням міського голов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малозабезпечених сімей (за довідками управління соціальної політики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освіти </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лата одноразової матеріальної допомоги:</w:t>
            </w:r>
          </w:p>
          <w:p>
            <w:pPr>
              <w:pStyle w:val="Style17"/>
              <w:spacing w:lineRule="auto" w:line="240" w:before="0" w:after="0"/>
              <w:ind w:left="153" w:hanging="0"/>
              <w:contextualSpacing/>
              <w:jc w:val="both"/>
              <w:rPr/>
            </w:pPr>
            <w:r>
              <w:rPr>
                <w:rFonts w:cs="Times New Roman" w:ascii="Times New Roman" w:hAnsi="Times New Roman"/>
                <w:sz w:val="24"/>
                <w:szCs w:val="24"/>
                <w:lang w:val="uk-UA"/>
              </w:rPr>
              <w:t>- Дітям-сиротам і дітям, позбавлених батьківського піклування, по досягненню ними 18-річного віку.</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по досягненню ними 18 років включн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освіти;  управління соціальної політики </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 Дітям-сиротам і дітям, позбавлених батьківського піклування, з числа випускників дев’ятих, одинадцятих класів загальноосвітніх шкіл               міста </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3" w:hanging="0"/>
              <w:contextualSpacing/>
              <w:jc w:val="both"/>
              <w:rPr/>
            </w:pPr>
            <w:r>
              <w:rPr>
                <w:rFonts w:cs="Times New Roman" w:ascii="Times New Roman" w:hAnsi="Times New Roman"/>
                <w:sz w:val="24"/>
                <w:szCs w:val="24"/>
                <w:lang w:val="uk-UA"/>
              </w:rPr>
              <w:t>- Випускникам загальноосвітніх шкіл – дітям-сиротам та дітям, позбавлених батьківського піклування, при їх працевлаштуванн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пускники загальноосвітніх шкіл; діти-сироти, діти, позбавлені батьківського піклув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идбання шкільної і спортивної форми дітям-сиротам і дітям, позбавлених батьківського піклування, на період навчання у загальноосвітній школ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по досягненню ними 18 років включн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освіт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ї акції “Готуємо дітей до школ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багатодітних сімей, та сімей, які перебувають у складних життєвих обстави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серпень</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центр соціальних служб для сім’ї, дітей та молод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вати щорічне оздоровлення дітей та молоді з функціональними обмеженнями в санаторно-оздоровчому комплексі Іллічівського морського торговельного порту “Чайк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багатодітних та малозабезпечених сімей, діти, позбавлені батьківського піклування, діти які постраждали від аварії на ЧА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н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5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освіти; відділ у справах сім’ї, молоді та спорту; 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до соціального захисту неповнолітніх, дітей-сиріт та дітей, позбавлених батьківського піклування, зокрем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кандидати в опікуни (піклувальн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служба у справах діт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ілактичних і благодійних акцій “Опіка”,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ім’я”, “Літо”, ”Готуємо дітей до школи”, ”Не залишати без уваги жодної дитини”, “Шануємо опікунів”, ”Свято Миколая”, ”День усиновлення”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 сироти, діти, позбавлені батьківського піклування, діти, які опинилися в складних життєвих обстави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2 особ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служба у справах дітей; відділ освіти; центр соціальних служб для сім’ї, дітей та молоді; відділ у справах сім’ї, молоді та спорт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себічної допомоги дітям – сиротам, дітям, позбавлених батьківського піклування – випускникам шкіл міста, а також шкіл – інтернатів, у продовженні навчання, працевлаштуванні, забезпечення пільгами та соціальними виплатами, в одержанні паспортів, в постановці на квартирний облік, в проведенні реєстрації за місцем проживання, тощо.</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 сироти, діти, позбавлені батьківського піклув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 осі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відділ освіт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 кандидатам в опікуни (піклувальники) на утримання дітей в сім’ї, яких тимчасово влаштовані діти – сироти і діти, позбавлені батьківського піклування, до прийняття відповідного рішення про призначення їх опікунами (піклувальникам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дидати в опікуни (піклувальн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фактично поданих зая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4.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молоді, дітей пільгових категорій та залучати підлітків з багатодітних, малозабезпечених сімей та сімей, які перебувають у складних життєвих обставинах, до трудової акції “Молодь в місті-молодь для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неповнолітні діти, які перебувають на обліку</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4.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ведення Новорічних заходів для дітей з багатодітних сімей, придбання солодких подарунк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багатодітних сім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грудень</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161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Інформаційно-просвітницька робо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соціальної реклами щодо позитивного іміджу та її соціальної підтримки, проведення широкої інформаційної компанії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w:t>
            </w:r>
          </w:p>
          <w:p>
            <w:pPr>
              <w:pStyle w:val="Style17"/>
              <w:spacing w:lineRule="auto" w:line="240" w:before="0" w:after="0"/>
              <w:ind w:left="11" w:hanging="0"/>
              <w:contextualSpacing/>
              <w:jc w:val="both"/>
              <w:rPr/>
            </w:pPr>
            <w:r>
              <w:rPr>
                <w:rFonts w:cs="Times New Roman" w:ascii="Times New Roman" w:hAnsi="Times New Roman"/>
                <w:sz w:val="24"/>
                <w:szCs w:val="24"/>
                <w:lang w:val="uk-UA"/>
              </w:rPr>
              <w:t>- Міський тур Національного фестивалю соціальної реклам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ршокласники та студентська молод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ідділ освіти; відділ у справах сім’ї, молоді та спорту; центр соціальних служб для сім’ї, дітей та молоді; управління архітектури та містобудування; редакція газети “Чорноморський маяк”; телебачення “ІТ-3”; Іллічівська басейнова лікарня на водному транспор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спрямованих на подолання гендерних стереотип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присвячені до 8 Березня. Підготовка молоді до сімейного життя, формування культури сімейних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жінк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ідділ освіти, відділ у справах сім’ї, молоді та спорту; центр соціальних служб для сім’ї, дітей та молоді</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сунків з гуманними принципами функціонування, підвищення відповідальності батьків за виховання дітей, запобігання насильству в сім’ї.</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батьків, осіб, що їх замінюють, батьків-вихователів, прийомних батьків з питань соціального захисту дітей та надання їм консультаційних послуг з метою набуття вмінь, знань та навичок з питань виховання дітей.</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тьки, батьки-вихователі та особи, що їх замінюют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освіти; відділ у справах сім’ї, молоді та спорту; 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присвячених Дню сім’ї та Дню матер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 з діть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 сіме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відділ культур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відродження та збереження національних сімейних традицій та цінностей України:</w:t>
            </w:r>
          </w:p>
          <w:p>
            <w:pPr>
              <w:pStyle w:val="Style17"/>
              <w:spacing w:lineRule="auto" w:line="240" w:before="0" w:after="0"/>
              <w:ind w:left="11" w:hanging="0"/>
              <w:contextualSpacing/>
              <w:jc w:val="both"/>
              <w:rPr/>
            </w:pPr>
            <w:r>
              <w:rPr>
                <w:rFonts w:cs="Times New Roman" w:ascii="Times New Roman" w:hAnsi="Times New Roman"/>
                <w:sz w:val="24"/>
                <w:szCs w:val="24"/>
                <w:lang w:val="uk-UA"/>
              </w:rPr>
              <w:t>- Міський тур Всеукраїнського огляду-конкурсу “Таланти багатодітної родин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ведення масових сімейних змагань з найдоступніших видів спорту “Тато, мама і я – спортивна сім’я”</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 дітьм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Дня Святого Миколая та Новорічних заходів для дітей з багатодітних, малозабезпечених сімей,  які опинились  у   складних   життєв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Діти з малозабезпечених та багатодітних сімей селища Олександрівка, сіл Малодолинське, Бурлача Балк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грудень</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ставинах. Придбання солодких подарунків.</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щодо поновлення та уточнення єдиного банку сімей, які опинились у складних життєвих обставинах, надання їм всебічної допомоги.</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центр соціальних служб для сім’ї, дітей та молоді; управління соціальної політик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дення комп’ютерної програми “База даних багатодітних сімей”, її постійне оновлення</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0.</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родження та активізація діяльності сімейних клубів, за місцем проживання з метою утвердження історичних та національних традицій української родини, організації сімейного відпоч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відділ культури; відділ освіт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батьків з багатодітних сімей до участі у програмі перепідготовки управлінських кадрів для сфери підприємництва “Українська ініціати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дітей із сімей, які опинились у скрутних життєвих обставинах, малозабезпечених та багатодітних сімей до гурткової роботи у позашкільних та загальноосвітніх навчальних заклад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освіт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Підтримка роботи молодіжних організацій. Проведення фестивалю “Ми-Є”, присвяченого Дню молоді, заходи присвячені 10-річчю Спілки студентської молод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хованці дитячих дошкільних закладів та учні загальноосвітніх шкі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консультативного пункту при жіночій консультації та у пологовому відділенні лікарні з метою попередження раннього соціального сиріт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гітні жінки, жінки породілля, молоді сім’ї</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4"/>
                <w:szCs w:val="24"/>
                <w:lang w:val="uk-UA"/>
              </w:rPr>
              <w:t>центр соціальних служб для сім’ї, дітей та молоді; Іллічівська  басейнова лікарня на водному транспорт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5.</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роботи спеціалізованого формування “Школа волонтер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яка виявила намір залучитися до соціальної робот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4"/>
                <w:szCs w:val="24"/>
                <w:lang w:val="uk-UA"/>
              </w:rPr>
              <w:t xml:space="preserve">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служби екстреної допомоги “Телефон довіри”.</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і верстви населення, які перебувають у кризовому стані</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4"/>
                <w:szCs w:val="24"/>
                <w:lang w:val="uk-UA"/>
              </w:rPr>
              <w:t xml:space="preserve">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молоді до сімейного життя, формування культури сімейних стосунків з гуманними принципами функціонування, підвищення відповідальності батьків за виховання дітей, запобігання насильству у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ршокласники та студентська молод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4"/>
                <w:szCs w:val="24"/>
                <w:lang w:val="uk-UA"/>
              </w:rPr>
              <w:t xml:space="preserve">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організаційної підтримки роботи громадських організацій, діяльність яких спрямована на популяризацію сімейного способу життя, сімейне виховання дітей, </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іжні громадські організації</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проблем багатодітних родин тощо.</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9.</w:t>
            </w:r>
          </w:p>
        </w:tc>
        <w:tc>
          <w:tcPr>
            <w:tcW w:w="420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uk-UA"/>
              </w:rPr>
            </w:pPr>
            <w:r>
              <w:rPr>
                <w:lang w:val="uk-UA"/>
              </w:rPr>
              <w:t>Забезпечити висвітлення ходу виконання міської цільової Програми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позбавлених батьківського піклування, Іллічівської територіальної громади на 2011-2015 роки в засобах масової інформації.</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з питань внутрішньої політики; управління соціальної політики; відділ освіти; відділ культури; відділ у справах сім’ї, молоді та спорту; центр соціальних служб для сім’ї, дітей та молоді; засоби масової інформації</w:t>
            </w:r>
          </w:p>
        </w:tc>
      </w:tr>
      <w:tr>
        <w:trPr/>
        <w:tc>
          <w:tcPr>
            <w:tcW w:w="161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lang w:val="uk-UA"/>
              </w:rPr>
              <w:t>І. Соціальна підтримка молод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лучення молоді із числа малозабезпечених до участі в клубах веселих та кмітлив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відділ освіт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щодо популяризації здорового способу життя, попередження розповсюдження ВІЛ-інфекції, проведення фестивалю “Молодь обирає здоров’я”, розвиток спортивного туризму у молодіжному середовищ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освіти, відділ у справах сім’ї, молоді та спорту; 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підтримка студентської молоді, проведення заходів, присвячених Дню студента, забезпечення оздоровлення студентської молоді.</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ська молод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обдарованої молоді, заохочення лідерів молодіжного руху (премія міського голови), міські конкурси “Волонтер року”, “Конвенція очима дітей”, “Джерело надії”.</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центр соціальних служб для сім’ї, дітей та молоді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національного та патріотичного виховання у молодіжному середовищі, організація дозвілля молоді та новорічних заходів.</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відділ освіт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6.6.</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омпенсація витрат на участь у заходах КВК - руху членам міського КВК клубу.</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дарована молодь мі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відділ освіт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6.7.</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омпенсація проїзду до міста Одеси, студентам з малозабезпечених сімей, студентам-сиротам та студентам, які позбавлені батьківського піклування.</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ська молод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ідділ у справах сім’ї, молоді та спорту; відділ освіт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6.8.</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часткову оплату за навчання у навчальних закладах студентам із малозабезпечених сімей та дітям-інваліда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и із малозабезпечених сімей, діти-інвалід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у справах сім’ї, молоді та спорту </w:t>
            </w:r>
          </w:p>
        </w:tc>
      </w:tr>
    </w:tbl>
    <w:p>
      <w:pPr>
        <w:pStyle w:val="Normal"/>
        <w:spacing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 міської ради                                                                                                                                                                                    О.Р. Боровська</w:t>
      </w:r>
    </w:p>
    <w:sectPr>
      <w:headerReference w:type="default" r:id="rId2"/>
      <w:footerReference w:type="default" r:id="rId3"/>
      <w:type w:val="nextPage"/>
      <w:pgSz w:orient="landscape" w:w="16838" w:h="11906"/>
      <w:pgMar w:left="284" w:right="249" w:gutter="0" w:header="709" w:top="765" w:footer="709" w:bottom="76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0"/>
      <w:numFmt w:val="bullet"/>
      <w:lvlText w:val="-"/>
      <w:lvlJc w:val="left"/>
      <w:pPr>
        <w:tabs>
          <w:tab w:val="num" w:pos="514"/>
        </w:tabs>
        <w:ind w:left="51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LineNumbering">
    <w:name w:val="Line Number"/>
    <w:basedOn w:val="Style14"/>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14:00Z</dcterms:created>
  <dc:creator>Кристина</dc:creator>
  <dc:description/>
  <cp:keywords/>
  <dc:language>en-US</dc:language>
  <cp:lastModifiedBy>AC ADMIN</cp:lastModifiedBy>
  <cp:lastPrinted>2014-04-02T13:04:00Z</cp:lastPrinted>
  <dcterms:modified xsi:type="dcterms:W3CDTF">2014-04-09T07:25:00Z</dcterms:modified>
  <cp:revision>20</cp:revision>
  <dc:subject/>
  <dc:title>4</dc:title>
</cp:coreProperties>
</file>