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даток  № 5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 рішення  Іллічівської  міської  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ід 14.11.2014 р.   №  544 - </w:t>
      </w:r>
      <w:r>
        <w:rPr>
          <w:sz w:val="20"/>
          <w:szCs w:val="20"/>
          <w:lang w:val="en-US"/>
        </w:rPr>
        <w:t>VI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Фонду  охорони  навколишнього   природного  середовища  у складі  міського  бюджету  на  20</w:t>
      </w:r>
      <w:r>
        <w:rPr>
          <w:b/>
          <w:lang w:val="uk-UA"/>
        </w:rPr>
        <w:t>14</w:t>
      </w:r>
      <w:r>
        <w:rPr>
          <w:b/>
        </w:rPr>
        <w:t xml:space="preserve"> рік</w:t>
      </w:r>
      <w:r>
        <w:rPr>
          <w:b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            </w:t>
      </w:r>
      <w:r>
        <w:rPr>
          <w:b/>
        </w:rPr>
        <w:t xml:space="preserve">   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5326"/>
        <w:gridCol w:w="20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ДБ/КТКВ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йменування доходів/види робі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поділений залишок на 01.01.2014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58,9009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дходження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63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100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чний подато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621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5000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 00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93,9009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 т.ч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ожи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25,02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ові дослідження рівня забруднення атмосферного повітря в межах Іллічівської територіальної громад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по озелененню зеленої зон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оди з озеленення - поточний ремонт зеленої зони міст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9,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- омолоджувальна обрізка дерев по вул. Перемоги, м. Іллічівськ - 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35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 заходів "Екологічна освіта                                 м. Іллічівська" - 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85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ація самовільних сміттєзвалищ - 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71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Екологічної програми м. Іллічівська:- розробка схем санітарної очистки міста, нормативів утворення відходів бюджетними, промисловими та приватними підприємствами та визначення морфологічного та фракційного складу твердих побутових відході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витку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 868,8719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Приморській у  м. Іллічівськ. Проектні роботи-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,1439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удівництво господарчо-побутової каналізації по вул. Олександрійській у м. Іллічівськ. Проектні роботи-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100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тизсувні заходи у прибережній зоні в районі                    9-го мікрорайону м. Іллічівська, всього 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0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>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23,219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ходи із озеленення міста (капітальний ремонт  зеленого куточку відпочинку по вул. 1-го Травня, 15а), в т. ч. погашення кредиторської заборгованості на 01.01.2014р. -14,3547тис. грн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9280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ходи із озеленення міста (капітальний ремонт зеленого куточку відпочинку по вул. Героїв Сталінграда, 3-5) - заверше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ходи із озеленення міста (капітальний ремонт зеленого куточку відпочинку по вул. Героїв Сталінграда, 3-5)-в т ч погашення кредиторської заборгованості на 01.01.2014р. - 66,99969 тис. грн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27515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ходи із озеленення міста - капітальний ремонт зеленої зони: висадка хвойних насаджень на території міста-погашення кредиторської заборгованості на 01.01.2014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8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еконструкція каналізаційних очисних споруд. 1 етап - проектуванн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 - придбання сосен для висадки алеї пам'яті загиблим під час трагічних подій в Україн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: капітальний ремонт зеленої зони території установ освіти - висадка зелених насаджень - погашення кредиторської заборгованості на 01.01.2014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8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  - озеленення території дитячої дошкільної установи № 14- погашення кредиторської заборгованості на 01.01.2014р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26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Секретар міської ради                                                                               О. Р.  Боровська  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28:00Z</dcterms:created>
  <dc:creator>777</dc:creator>
  <dc:description/>
  <cp:keywords/>
  <dc:language>en-US</dc:language>
  <cp:lastModifiedBy>AC ADMIN</cp:lastModifiedBy>
  <cp:lastPrinted>2014-01-27T08:51:00Z</cp:lastPrinted>
  <dcterms:modified xsi:type="dcterms:W3CDTF">2014-11-17T08:00:00Z</dcterms:modified>
  <cp:revision>4</cp:revision>
  <dc:subject/>
  <dc:title>Додаток  № 4</dc:title>
</cp:coreProperties>
</file>