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 рішення виконавчого комітету</w:t>
      </w:r>
    </w:p>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t>від ________________ № _______</w:t>
      </w:r>
    </w:p>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t>Начальнику відділу взаємодії з  правоохоронними органами, органами ДСНС,</w:t>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t>оборонної роботи, запобігання  та  протидії  корупції</w:t>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t>каб. 222, вул. Леніна, 33, м. Іллічівськ, 68003</w:t>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t>Копія: Завідувачу Іллічівських  міських  курсів НМЦ та БЖД Одеської області</w:t>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t>вул. Транспортна, 5, м. Іллічівськ, 6800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ЯВКА</w:t>
      </w:r>
    </w:p>
    <w:p>
      <w:pPr>
        <w:pStyle w:val="Normal"/>
        <w:spacing w:lineRule="auto" w:line="240" w:before="0" w:after="0"/>
        <w:ind w:left="-113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державне замовлення осіб керівного складу та фахівців, діяльність яких пов’язана з організацією і здійсненням заходів з питань цивільного захисту в Інституті державного управління у сфері цивільного захисту, обласних курсах удосконалення керівних кадрів, міських курсах НМЦ ЦЗ та БЖД Одеської області на 2015 рік</w:t>
      </w:r>
    </w:p>
    <w:p>
      <w:pPr>
        <w:pStyle w:val="Normal"/>
        <w:spacing w:lineRule="auto" w:line="240" w:before="0" w:after="0"/>
        <w:ind w:left="-1134" w:hanging="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w:t>
      </w:r>
    </w:p>
    <w:p>
      <w:pPr>
        <w:pStyle w:val="Normal"/>
        <w:spacing w:lineRule="auto" w:line="240" w:before="0" w:after="0"/>
        <w:ind w:left="-1134" w:hanging="0"/>
        <w:jc w:val="center"/>
        <w:rPr>
          <w:rFonts w:ascii="Times New Roman" w:hAnsi="Times New Roman" w:cs="Times New Roman"/>
          <w:sz w:val="16"/>
          <w:szCs w:val="16"/>
          <w:lang w:val="uk-UA"/>
        </w:rPr>
      </w:pPr>
      <w:r>
        <w:rPr>
          <w:rFonts w:cs="Times New Roman" w:ascii="Times New Roman" w:hAnsi="Times New Roman"/>
          <w:sz w:val="16"/>
          <w:szCs w:val="16"/>
          <w:lang w:val="uk-UA"/>
        </w:rPr>
        <w:t>(назва підприємства, організації, установи)</w:t>
      </w:r>
    </w:p>
    <w:p>
      <w:pPr>
        <w:pStyle w:val="Normal"/>
        <w:spacing w:lineRule="auto" w:line="240" w:before="0" w:after="0"/>
        <w:ind w:left="-1134" w:hanging="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773" w:type="dxa"/>
        <w:jc w:val="left"/>
        <w:tblInd w:w="-1139" w:type="dxa"/>
        <w:tblLayout w:type="fixed"/>
        <w:tblCellMar>
          <w:top w:w="0" w:type="dxa"/>
          <w:left w:w="108" w:type="dxa"/>
          <w:bottom w:w="0" w:type="dxa"/>
          <w:right w:w="108" w:type="dxa"/>
        </w:tblCellMar>
      </w:tblPr>
      <w:tblGrid>
        <w:gridCol w:w="566"/>
        <w:gridCol w:w="4263"/>
        <w:gridCol w:w="1132"/>
        <w:gridCol w:w="1273"/>
        <w:gridCol w:w="990"/>
        <w:gridCol w:w="1493"/>
        <w:gridCol w:w="1056"/>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4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п навчального закладу, категорії, які підлягають навчанню</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ього є даної категорії</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йшло навчання</w:t>
            </w:r>
          </w:p>
          <w:p>
            <w:pPr>
              <w:pStyle w:val="Normal"/>
              <w:spacing w:lineRule="auto" w:line="240" w:before="0" w:after="0"/>
              <w:ind w:left="-79" w:right="-52" w:hanging="0"/>
              <w:jc w:val="center"/>
              <w:rPr>
                <w:rFonts w:ascii="Times New Roman" w:hAnsi="Times New Roman" w:cs="Times New Roman"/>
                <w:sz w:val="20"/>
                <w:szCs w:val="20"/>
                <w:lang w:val="uk-UA"/>
              </w:rPr>
            </w:pPr>
            <w:r>
              <w:rPr>
                <w:rFonts w:cs="Times New Roman" w:ascii="Times New Roman" w:hAnsi="Times New Roman"/>
                <w:sz w:val="20"/>
                <w:szCs w:val="20"/>
              </w:rPr>
              <w:t xml:space="preserve">на </w:t>
            </w:r>
          </w:p>
          <w:p>
            <w:pPr>
              <w:pStyle w:val="Normal"/>
              <w:spacing w:lineRule="auto" w:line="240" w:before="0" w:after="0"/>
              <w:ind w:left="-79" w:right="-52" w:hanging="0"/>
              <w:jc w:val="center"/>
              <w:rPr/>
            </w:pPr>
            <w:r>
              <w:rPr>
                <w:rFonts w:cs="Times New Roman" w:ascii="Times New Roman" w:hAnsi="Times New Roman"/>
                <w:sz w:val="20"/>
                <w:szCs w:val="20"/>
              </w:rPr>
              <w:t>31.12.2014 р.</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лягає навчанн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році</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ітка</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ьог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За державним замовлення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договірних, платни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мовах</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rHeight w:val="396"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r>
              <w:rPr>
                <w:rFonts w:cs="Times New Roman" w:ascii="Times New Roman" w:hAnsi="Times New Roman"/>
                <w:b/>
              </w:rPr>
              <w:t>Інститут державного управління у сфері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заступники керівників) місцевих органів виконавчої влади міст обласного значе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заступники керівників)  місцевих органів виконавчої влади районів обла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и та їх заступники, які очолюють спеціалізовані служби цивільного захисту утворені місцевими органами виконавчої влади регіонального рів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структурних підрозділів органів (департаментів, управлінь, відділів, секторів) місцевих органів виконавчої влади та органів місцевого самоврядування, які забезпечують в межах законодавства виконання завдань цивільного захисту у певній сфері суспільного життя (штатних підрозділів (посадових осіб) з питань цивільного захисту)</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заступники керівників)  вищих навчальних закладів ІІІ- ІV рівнів акредитації</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ково-педагогічні працівники, які викладають навчальні дисципліни з цивільного захисту і безпеки життєдіяльно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робіт з ліквідації надзвичайних ситуацій місцевих органів виконавчої влади та органів місцевого самовряду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44"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2. </w:t>
            </w:r>
            <w:r>
              <w:rPr>
                <w:rFonts w:cs="Times New Roman" w:ascii="Times New Roman" w:hAnsi="Times New Roman"/>
                <w:b/>
              </w:rPr>
              <w:t>Обласні курси удосконалення керівних кадрів НМЦ:</w:t>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Посадові особи, які організовують здійснення заходів щодо реалізації державної</w:t>
            </w:r>
          </w:p>
          <w:p>
            <w:pPr>
              <w:pStyle w:val="Normal"/>
              <w:spacing w:lineRule="auto" w:line="240" w:before="0" w:after="0"/>
              <w:jc w:val="center"/>
              <w:rPr>
                <w:rFonts w:ascii="Times New Roman" w:hAnsi="Times New Roman" w:cs="Times New Roman"/>
                <w:b/>
                <w:b/>
                <w:i/>
                <w:i/>
                <w:sz w:val="20"/>
                <w:szCs w:val="20"/>
                <w:lang w:val="uk-UA"/>
              </w:rPr>
            </w:pPr>
            <w:r>
              <w:rPr>
                <w:rFonts w:eastAsia="Times New Roman" w:cs="Times New Roman" w:ascii="Times New Roman" w:hAnsi="Times New Roman"/>
                <w:b/>
                <w:i/>
                <w:sz w:val="20"/>
                <w:szCs w:val="20"/>
                <w:lang w:val="uk-UA"/>
              </w:rPr>
              <w:t xml:space="preserve"> </w:t>
            </w:r>
            <w:r>
              <w:rPr>
                <w:rFonts w:cs="Times New Roman" w:ascii="Times New Roman" w:hAnsi="Times New Roman"/>
                <w:b/>
                <w:i/>
                <w:sz w:val="20"/>
                <w:szCs w:val="20"/>
                <w:lang w:val="uk-UA"/>
              </w:rPr>
              <w:t xml:space="preserve">політики </w:t>
            </w:r>
            <w:r>
              <w:rPr>
                <w:rFonts w:cs="Times New Roman" w:ascii="Times New Roman" w:hAnsi="Times New Roman"/>
                <w:b/>
                <w:i/>
                <w:sz w:val="20"/>
                <w:szCs w:val="20"/>
              </w:rPr>
              <w:t>у сфері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органів місцевого самоврядування (сільських, селищних ра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упники керівників органів місцевого самоврядування (сільських, селищних ра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структурних підрозділів (департаментів, управлінь, відділів, секторів, головні спеціалісти, спеціалісти) місцевих органів виконавчої влади та органів місцевого самоврядування, які забезпечують у межах законодавства виконання завдань цивільного захисту у певній сфері суспільного житт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упники керівників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загальноосвітні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упники керівників загальноосвітні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професійно-технічни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упники керівників професійно-технічни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приватних загальноосвітні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упники керівників приватних загальноосвітні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вищих навчальних закладів І-ІІ рівнів акредитації</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упники керівників вищих навчальних закладів І-ІІ рівнів акредитації</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які очолюють комісії з питань техногенно - екологічної безпеки та надзвичайних ситуацій  селищних ра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повідальні секретарі комісій з питань техногенно - екологічної безпеки та надзвичайних ситуацій селищних ра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які очолюють комісії з питань надзвичайних ситуацій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повідальні секретарі комісій з питань надзвичайних ситуацій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які очолюють комісії з питань надзвичайних ситуацій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повідальні секретарі комісії з питань надзвичайних ситуацій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які очолюють комісії з питань евакуації міст і районів області та їх заступ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які виконують обов’язки секретарів комісії з питань евакуації міст і районів обла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які очолюють комісії з питань евакуації сільських, селищних рад та їх заступ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які виконують обов’язки секретарів комісії з питань евакуації сільських, селищних ра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цівники суб’єктів господарювання, які очолюють комісії з питань евакуації (на об’єктах де 50 чол. працюючих і більш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цівники суб’єктів господарювання, які виконують обов'язки секретарів комісії з питань евакуації (на об’єктах де 50 чол. працюючих і більш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рацівники суб’єктів господарювання (підприємств, установ та організацій), які очолюють евакуаційні органи:</w:t>
            </w:r>
          </w:p>
          <w:p>
            <w:pPr>
              <w:pStyle w:val="Normal"/>
              <w:spacing w:lineRule="auto" w:line="24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керівники збірних пунктів евакуації</w:t>
            </w:r>
          </w:p>
          <w:p>
            <w:pPr>
              <w:pStyle w:val="Normal"/>
              <w:spacing w:lineRule="auto" w:line="24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керівники проміжних пунктів евакуації</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rPr>
              <w:t>керівники приймальних пунктів евакуації</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які очолюють комісії з питань евакуації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які виконують обов’язки секретарів комісії з питань евакуації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 Особи, які здійснюють заходи щодо запобігання надзвичайним ситуаціям та ліквідації їх наслідкі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rPr>
              <w:t>Керівники робіт з ліквідації наслідків надзвичайної ситуації органів місцевого самоврядуван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ільських, селищних ра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робіт з ліквідації наслідків надзвичайної ситуації суб’єктів господарювання районів обла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робіт з ліквідації наслідків надзвичайної ситуації загальноосвітніх навчальних закладів районів обла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робіт з ліквідації наслідків надзвичайної ситуації професійно-технічних навчальних закладів районів обла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и, які очолюють спеціалізовані служби цивільного захисту районів області та їх заступ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и, які очолюють спеціалізовані служби цивільного захисту міст обласного значення та їх заступ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и, які очолюють спеціалізовані служби цивільного захисту, утворені суб’єктами господарювання та їх заступ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и, які очолюють спеціалізовані служби цивільного захисту районів м. Одеса та їх заступ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 Фахівці, діяльність яких пов’язана з організацією і здійсненням заходів з питань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хівці суб’єктів господарювання, які виконують обов’язки, пов’язані із забезпеченням техногенної та пожежної безпе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міжшкільних методичних об’єднань та методичних кабінетів (центрів) при місцевих органах управління освітою</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ічні працівники, які викладають предмети “Основи здоров’я ” та “Захист Вітчизни ”</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33"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Міські курси НМЦ:</w:t>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rPr>
              <w:t>1.Посадові особи, які організовують здійснення заходів щодо реалізації державної</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lang w:val="uk-UA"/>
              </w:rPr>
              <w:t>п</w:t>
            </w:r>
            <w:r>
              <w:rPr>
                <w:rFonts w:cs="Times New Roman" w:ascii="Times New Roman" w:hAnsi="Times New Roman"/>
                <w:b/>
                <w:i/>
                <w:sz w:val="20"/>
                <w:szCs w:val="20"/>
              </w:rPr>
              <w:t>олітики</w:t>
            </w:r>
            <w:r>
              <w:rPr>
                <w:rFonts w:cs="Times New Roman" w:ascii="Times New Roman" w:hAnsi="Times New Roman"/>
                <w:b/>
                <w:i/>
                <w:sz w:val="20"/>
                <w:szCs w:val="20"/>
                <w:lang w:val="uk-UA"/>
              </w:rPr>
              <w:t xml:space="preserve"> </w:t>
            </w:r>
            <w:r>
              <w:rPr>
                <w:rFonts w:cs="Times New Roman" w:ascii="Times New Roman" w:hAnsi="Times New Roman"/>
                <w:b/>
                <w:i/>
                <w:sz w:val="20"/>
                <w:szCs w:val="20"/>
              </w:rPr>
              <w:t>у сфері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а також їх заступники (завідувачі, методисти – вихователі, вихователі старших груп) дошкільних навчальних закладів незалежно від форми власно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 Особи, які здійснюють заходи щодо запобігання надзвичайним ситуаціям та ліквідації їх наслідкі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робіт з ліквідації наслідків надзвичайної ситуації суб’єктів господарювання міст Одеса, Білгород-Дністровський, Ізмаїл, Іллічівськ, Котовськ</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робіт з ліквідації наслідків надзвичайної ситуації загальноосвітніх навчальних закладів міст Одеса, Білгород-Дністровський, Ізмаїл, Іллічівськ, Котовськ</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робіт з ліквідації наслідків надзвичайної ситуації професійно-технічних навчальних закладів міст Одеса, Білгород-Дністровський, Ізмаїл, Іллічівськ, Котовськ</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и, які очолюють територіальні та об’єктові формування цивільного захисту та їх структурні підрозділ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бслуговування системи оповіщення і зв'язку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жежні (команди, відділення,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хорони громадського порядку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хорони об’єкту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rPr>
              <w:t>Видачі засобів індивідуального захисту</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ачальники пунктів видачі засобів індивідуального захисту, радіаційного і хімічного контролю)</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Рятувальні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rPr>
              <w:t>Аварійно-відновлювальні (команди, групи, ланк</w:t>
            </w:r>
            <w:r>
              <w:rPr>
                <w:rFonts w:cs="Times New Roman" w:ascii="Times New Roman" w:hAnsi="Times New Roman"/>
                <w:i/>
                <w:sz w:val="20"/>
                <w:szCs w:val="20"/>
                <w:lang w:val="uk-UA"/>
              </w:rPr>
              <w:t xml:space="preserve">и  </w:t>
            </w:r>
            <w:r>
              <w:rPr>
                <w:rFonts w:cs="Times New Roman" w:ascii="Times New Roman" w:hAnsi="Times New Roman"/>
                <w:i/>
                <w:sz w:val="20"/>
                <w:szCs w:val="20"/>
              </w:rPr>
              <w:t>комунікацій водо-, тепло-, газо-постачання, інш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Медичні (санітарні дружини, пости, інш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Аварійно-технічні (загони,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10</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Транспортні (автомобільні для перевезення населення і вантажів, автосанітарні, інш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1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Радіаційного і хімічного спостереження (команди, групи, ланки, пост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1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Ремонтні (загони, команди групи, ланки з ремонту комунікацій, відбудови доріг, мостів, інш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1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Матеріально-технічного забезпечення (мобільні пункти: харчування, продовольчого забезпечення, речового забезпечення, ланки підвозу води, інш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1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Захисту сільськогосподарських тварин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Захисту сільськогосподарських рослин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и, які залучаються до організації та проведення робіт з дегазації, дезактивації територій і об’єктів, інших видів спеціальної обробки, дозиметричного контролю та радіаційно-хімічної розвід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соби, які очолюють команди, групи, ланки дегазації, дезактивації територій, будівель та техні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соби, які очолюють пункти санітарної обробки людей та тварин</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соби, які очолюють станції з знезаражування транспорту, одягу, ланки з демеркурізації.</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соби, які очолюють групи, пости, ланки радіаційної та хімічної розвід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соби, які очолюють формування розвідників-хіміків, розвідників – дозиметрист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цівники чергово-диспетчерських служб суб’єктів господарювання (підприємств, установ та організацій)</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аварійно-технічних служб суб’єктів господарювання (підприємств, установ та організацій)</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 Фахівці, діяльність яких пов’язана з організацією і здійсненням заходів з питань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Інженерно-технічні працівники, які очолюють ланки, групи, тощо з обслуговування захисних споруд цивільного захисту</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та особи, які очолюють штаби керівництва спеціальних об’єктових навчань, тренувань з відпрацювання дій відповідно до планів реагування на надзвичайні ситуації, планів локалізації і ліквідації наслідків аварій на об’єктах підвищеної небезпеки та планів цивільного захисту на особливий періо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навчальних груп з підготовки працівників суб’єктів господарювання діям у надзвичайних ситуаціях,</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Інструктори консультаційних пунктів при житлово-комунальних органах та органах місцевого самовряду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та особи, які очолюють штаби керівництва об’єктових тренувань з відпрацювання дій відповідно до планів реагування на надзвичайні ситуації та планів цивільного захисту вищих навчальний закладів, а також підприємств, установ та організацій з чисельністю працюючих 50 осіб і менш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та особи, які очолюють штаби керівництва з підготовки та проведення Дня цивільного захисту у закладах середньої та професійно-технічної освіт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ічні працівники, які викладають предмети з «Основ безпеки життєдіяльності», інтегрованого курсу «Основи здоров’я", класні керівники 2-х, 6-х, 7-х класів закладів середньої та професійно-технічної освіт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оздоровчих таборів загальноосвітні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4. Інші категорії працівників, яким необхідно отримати знання з питань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ind w:left="-1134" w:hanging="0"/>
        <w:rPr>
          <w:lang w:val="uk-UA"/>
        </w:rPr>
      </w:pPr>
      <w:r>
        <w:rPr>
          <w:lang w:val="uk-UA"/>
        </w:rPr>
      </w:r>
    </w:p>
    <w:p>
      <w:pPr>
        <w:pStyle w:val="Normal"/>
        <w:spacing w:lineRule="auto" w:line="240" w:before="0" w:after="0"/>
        <w:ind w:left="-567" w:hanging="0"/>
        <w:rPr>
          <w:rFonts w:ascii="Times New Roman" w:hAnsi="Times New Roman" w:cs="Times New Roman"/>
          <w:lang w:val="uk-UA"/>
        </w:rPr>
      </w:pPr>
      <w:r>
        <w:rPr>
          <w:rFonts w:cs="Times New Roman" w:ascii="Times New Roman" w:hAnsi="Times New Roman"/>
          <w:lang w:val="uk-UA"/>
        </w:rPr>
        <w:t xml:space="preserve">Керівник підприємства                                        </w:t>
      </w:r>
      <w:r>
        <w:rPr>
          <w:rFonts w:cs="Times New Roman" w:ascii="Times New Roman" w:hAnsi="Times New Roman"/>
          <w:i/>
          <w:lang w:val="uk-UA"/>
        </w:rPr>
        <w:t>______________________   (ініціали, прізвище)</w:t>
      </w:r>
    </w:p>
    <w:p>
      <w:pPr>
        <w:pStyle w:val="Normal"/>
        <w:spacing w:lineRule="auto" w:line="240" w:before="0" w:after="0"/>
        <w:ind w:left="-567" w:hanging="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7" w:hanging="0"/>
        <w:rPr>
          <w:rFonts w:ascii="Times New Roman" w:hAnsi="Times New Roman" w:cs="Times New Roman"/>
          <w:lang w:val="uk-UA"/>
        </w:rPr>
      </w:pPr>
      <w:r>
        <w:rPr>
          <w:rFonts w:cs="Times New Roman" w:ascii="Times New Roman" w:hAnsi="Times New Roman"/>
          <w:lang w:val="uk-UA"/>
        </w:rPr>
        <w:t xml:space="preserve">Відповідальна особа з питань НС та ЦЗН        _______________________   </w:t>
      </w:r>
      <w:r>
        <w:rPr>
          <w:rFonts w:cs="Times New Roman" w:ascii="Times New Roman" w:hAnsi="Times New Roman"/>
          <w:i/>
          <w:lang w:val="uk-UA"/>
        </w:rPr>
        <w:t>(ініціали, прізвище)</w:t>
      </w:r>
    </w:p>
    <w:p>
      <w:pPr>
        <w:pStyle w:val="Normal"/>
        <w:spacing w:lineRule="auto" w:line="240" w:before="0" w:after="0"/>
        <w:ind w:left="-1134" w:hanging="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7" w:right="282" w:firstLine="1134"/>
        <w:rPr>
          <w:rFonts w:ascii="Times New Roman" w:hAnsi="Times New Roman" w:cs="Times New Roman"/>
          <w:b/>
          <w:b/>
          <w:lang w:val="uk-UA"/>
        </w:rPr>
      </w:pPr>
      <w:r>
        <w:rPr>
          <w:rFonts w:cs="Times New Roman" w:ascii="Times New Roman" w:hAnsi="Times New Roman"/>
          <w:b/>
        </w:rPr>
        <w:t>Пояснення до оформлення заявки.</w:t>
      </w:r>
    </w:p>
    <w:p>
      <w:pPr>
        <w:pStyle w:val="Normal"/>
        <w:spacing w:lineRule="auto" w:line="240" w:before="0" w:after="0"/>
        <w:ind w:left="-567" w:right="282" w:firstLine="1134"/>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left="-567" w:right="282" w:firstLine="1134"/>
        <w:jc w:val="both"/>
        <w:rPr>
          <w:rFonts w:ascii="Times New Roman" w:hAnsi="Times New Roman" w:cs="Times New Roman"/>
        </w:rPr>
      </w:pPr>
      <w:r>
        <w:rPr>
          <w:rFonts w:cs="Times New Roman" w:ascii="Times New Roman" w:hAnsi="Times New Roman"/>
        </w:rPr>
        <w:t>За даною формою складається заявка для функціонального навчання структурних підрозділів райдержадміністрацій та виконкомів міст обласного значення, служб ЦЗ, підприємств, установ, організацій та навчальних закладів незалежно від форм власності, яка адресується начальникам міських (районних) управлінь (відділів) з питань НС та ЦЗН і підписується їх першими керівниками та начальниками постійних органів управління з питань ЦЗ об’єкту. У заголовку заявки об’єкти недержавних форм власності замість слів “на державне замовлення”  пишуть “на договірне”.</w:t>
      </w:r>
    </w:p>
    <w:p>
      <w:pPr>
        <w:pStyle w:val="Normal"/>
        <w:spacing w:lineRule="auto" w:line="240" w:before="0" w:after="0"/>
        <w:ind w:left="-567" w:right="282" w:firstLine="1134"/>
        <w:jc w:val="both"/>
        <w:rPr>
          <w:rFonts w:ascii="Times New Roman" w:hAnsi="Times New Roman" w:cs="Times New Roman"/>
        </w:rPr>
      </w:pPr>
      <w:r>
        <w:rPr>
          <w:rFonts w:cs="Times New Roman" w:ascii="Times New Roman" w:hAnsi="Times New Roman"/>
        </w:rPr>
        <w:t>Начальники районних (міських) управлінь (відділів), головні спеціалісти, спеціалісти з питань НС та ЦЗН заявку на державне замовлення разом із заявками на договірне функціональне навчання об’єктів господарювання недержавної форми власності за 3 місяці (до 30 вересня 2014 року) до початку навчального року в системі ЦЗ надсилають у вказані адреси.</w:t>
      </w:r>
    </w:p>
    <w:p>
      <w:pPr>
        <w:pStyle w:val="Normal"/>
        <w:spacing w:lineRule="auto" w:line="240" w:before="0" w:after="0"/>
        <w:ind w:left="-567" w:right="282" w:firstLine="1134"/>
        <w:jc w:val="both"/>
        <w:rPr>
          <w:rFonts w:ascii="Times New Roman" w:hAnsi="Times New Roman" w:cs="Times New Roman"/>
        </w:rPr>
      </w:pPr>
      <w:r>
        <w:rPr>
          <w:rFonts w:cs="Times New Roman" w:ascii="Times New Roman" w:hAnsi="Times New Roman"/>
        </w:rPr>
        <w:t>Графа 2 заповнюється згідно з Додатком 1 до листа. В ній вказуються за розділами категорії осіб, які проходять навчання в Інституті державного управління у сфері цивільного захисту, на обласних курсах удосконалення керівних кадрів НМЦ та на міських курсах НМЦ   (які обслуговує дану адміністративно-територіальну одиницю). До управління з ПНС ОДА і до НМЦ надсилаються заявки на усі три типи навчальних закладів, а на міські курси – тільки ті, хто проходить навчання безпосередньо на міських курсах.</w:t>
      </w:r>
    </w:p>
    <w:p>
      <w:pPr>
        <w:pStyle w:val="Normal"/>
        <w:spacing w:lineRule="auto" w:line="240" w:before="0" w:after="0"/>
        <w:ind w:left="-567" w:right="282" w:firstLine="1134"/>
        <w:jc w:val="both"/>
        <w:rPr>
          <w:rFonts w:ascii="Times New Roman" w:hAnsi="Times New Roman" w:cs="Times New Roman"/>
        </w:rPr>
      </w:pPr>
      <w:r>
        <w:rPr>
          <w:rFonts w:cs="Times New Roman" w:ascii="Times New Roman" w:hAnsi="Times New Roman"/>
        </w:rPr>
        <w:t>До графи 4 заносяться зростаючим підсумком ті, хто пройшов навчання, починаючи з  2010 р. станом на 01.01. року, на який подається заявка.</w:t>
      </w:r>
    </w:p>
    <w:p>
      <w:pPr>
        <w:pStyle w:val="Normal"/>
        <w:spacing w:lineRule="auto" w:line="240" w:before="0" w:after="0"/>
        <w:ind w:left="-567" w:right="282" w:firstLine="1134"/>
        <w:jc w:val="both"/>
        <w:rPr>
          <w:rFonts w:ascii="Times New Roman" w:hAnsi="Times New Roman" w:cs="Times New Roman"/>
        </w:rPr>
      </w:pPr>
      <w:r>
        <w:rPr>
          <w:rFonts w:cs="Times New Roman" w:ascii="Times New Roman" w:hAnsi="Times New Roman"/>
        </w:rPr>
        <w:t>У заявку в першу чергу повинні включатися керівний склад та фахівці цивільного захисту, які вперше призначені на посаду та підлягають навчанню на курсах НМЦ в рік призначення та суб’єктів господарювання, на яких планується проведення спеціальних об’єктових навчань та тренувань.</w:t>
      </w:r>
    </w:p>
    <w:p>
      <w:pPr>
        <w:pStyle w:val="Normal"/>
        <w:spacing w:lineRule="auto" w:line="240" w:before="0" w:after="0"/>
        <w:ind w:left="-567" w:right="282" w:firstLine="1134"/>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282" w:firstLine="1134"/>
        <w:jc w:val="both"/>
        <w:rPr>
          <w:rFonts w:ascii="Times New Roman" w:hAnsi="Times New Roman" w:cs="Times New Roman"/>
          <w:lang w:val="uk-UA"/>
        </w:rPr>
      </w:pPr>
      <w:r>
        <w:rPr>
          <w:rFonts w:cs="Times New Roman" w:ascii="Times New Roman" w:hAnsi="Times New Roman"/>
        </w:rPr>
        <w:t>6.    Заявку на державне замовлення осіб керівного складу та фахівців, діяльність яких пов’язана з організацією і здійсненням заходів з питань цивільного захисту складати відповідно до вимог п.п. 18,19 постанови КМУ від 23 жовтня 2013 р. № 819 "Про затвердження Порядку проведення навчання керівного складу та фахівців,діяльність яких пов’язана з організацією і здійсненням заходів з питань цивільного захисту"</w:t>
      </w:r>
    </w:p>
    <w:p>
      <w:pPr>
        <w:pStyle w:val="Normal"/>
        <w:spacing w:lineRule="auto" w:line="240" w:before="0" w:after="0"/>
        <w:ind w:left="-567" w:right="282" w:firstLine="1134"/>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7" w:right="282" w:hanging="0"/>
        <w:jc w:val="both"/>
        <w:rPr>
          <w:rFonts w:ascii="Times New Roman" w:hAnsi="Times New Roman" w:cs="Times New Roman"/>
          <w:lang w:val="uk-UA"/>
        </w:rPr>
      </w:pPr>
      <w:r>
        <w:rPr>
          <w:rFonts w:cs="Times New Roman" w:ascii="Times New Roman" w:hAnsi="Times New Roman"/>
          <w:lang w:val="uk-UA"/>
        </w:rPr>
        <w:t>Керуючий  справами                                                                                                І.А.Лубковський</w:t>
      </w:r>
    </w:p>
    <w:sectPr>
      <w:type w:val="nextPage"/>
      <w:pgSz w:w="11906" w:h="16838"/>
      <w:pgMar w:left="1843"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1:51:00Z</dcterms:created>
  <dc:creator>Trofimov</dc:creator>
  <dc:description/>
  <cp:keywords/>
  <dc:language>en-US</dc:language>
  <cp:lastModifiedBy>Trofimov</cp:lastModifiedBy>
  <cp:lastPrinted>2014-08-20T14:59:00Z</cp:lastPrinted>
  <dcterms:modified xsi:type="dcterms:W3CDTF">2014-08-20T12:00:00Z</dcterms:modified>
  <cp:revision>6</cp:revision>
  <dc:subject/>
  <dc:title/>
</cp:coreProperties>
</file>