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/>
      </w:pPr>
      <w:r>
        <w:rPr>
          <w:lang w:val="uk-UA"/>
        </w:rPr>
        <w:t xml:space="preserve">Додаток 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Іллічів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Організаційно-технічні захо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з підготовки об’єктів житлово-комунального господарства і соціальної сфери міста до роботи в осінньо-зимовий пері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 xml:space="preserve"> </w:t>
      </w:r>
      <w:r>
        <w:rPr>
          <w:b/>
          <w:bCs/>
          <w:sz w:val="32"/>
          <w:lang w:val="uk-UA"/>
        </w:rPr>
        <w:t>2015 - 2016 р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МУЖКГ»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до роботи в осінньо-зимовий період 2015 - 2016 р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54"/>
        <w:gridCol w:w="1030"/>
        <w:gridCol w:w="1276"/>
        <w:gridCol w:w="1559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робі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. в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лан підготовки на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5-2016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на підготовка будинків комунальної власності до зими з видачою паспортів готовно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15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</w:t>
            </w:r>
            <w:r>
              <w:rPr>
                <w:lang w:val="uk-UA"/>
              </w:rPr>
              <w:t>італь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 О.М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фасаді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холодн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нцова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гаряч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центрального опал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вхідних дверей, виходів на горища і дах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та сходових кліт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 електрозабезпечення будинків (електрощитови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иконання огляду і ревізії димових і вентканалів з оформленням актів та відомостей профілактичного огляду, огляд оголовків димоходів 1 раз у зимовий період,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граф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нцова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ранспортних засобів до роботи в осінньо-зимовий пері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цин С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нормативний запас збирального інвентаря по боротьбі зі сніжними заметами й ожеледд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осипо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ити бригади по ліквідації аварій по боротьбі зі сніговими заметами в кожній Ж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г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нцова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оз'яснювальну роботу серед квартиронаймачів, довести їм завдання по утепленню і ремонту в квартирах вхідних, балконних дверей, вікон, бережній витраті тепла, електроенергії, вод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нцова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вести в задовільний технічний стан приміщення всіх елеваторних вузлів, теплопунктів, приміщень бойлерних, насосних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вірка та відновлення (за необхідністю) герметизації інженерних вводі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нцова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технологічного обладнання,  електрообладнання котельні по вул. Перемоги, 91  відповідно до графіку ППР, установка приладу обліку теплоносія (тепловий лічильник)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ходи з підготовки КП </w:t>
      </w:r>
      <w:r>
        <w:rPr>
          <w:b/>
          <w:bCs/>
        </w:rPr>
        <w:t>«</w:t>
      </w:r>
      <w:r>
        <w:rPr>
          <w:b/>
          <w:bCs/>
          <w:lang w:val="uk-UA"/>
        </w:rPr>
        <w:t>Іллічівськтеплоенерго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 роботи в осінньо-зимовий період 2015 - 2016 р.р.</w:t>
      </w:r>
      <w:r>
        <w:rPr>
          <w:sz w:val="20"/>
          <w:szCs w:val="20"/>
          <w:lang w:val="uk-UA"/>
        </w:rPr>
        <w:t xml:space="preserve">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843"/>
        <w:gridCol w:w="1559"/>
        <w:gridCol w:w="992"/>
        <w:gridCol w:w="1985"/>
      </w:tblGrid>
      <w:tr>
        <w:trPr>
          <w:trHeight w:val="10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бі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ліцензованої діяльності                          В-виробництво,            ТР-транспорт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ец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посвідчення котла ПТВМ-30М №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І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інський О. О.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посвідчення котла КВГМ - 50  №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інський О. О.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бірковий ремонт обмурування котлів та газоходів для усунення підсосів на котельній №2</w:t>
              <w:br/>
              <w:t xml:space="preserve">по вул. Садовій, 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сп. сп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-I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інський О. О.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очний ремонт та  огляд технологічного обладнання котельнь, згідно з графіком ПП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. сп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-II-I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інський О. 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843"/>
        <w:gridCol w:w="1559"/>
        <w:gridCol w:w="992"/>
        <w:gridCol w:w="1985"/>
      </w:tblGrid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овий ремонт деаератору №1 (заміна 50 м2 поверхн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-ІІІ к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інський О. О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икорозійний захист внутрішньої поверхні деаератору №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-ІІІ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інський О. О.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міна пальникових пристроїв   на котлі ПТВМ-30М №1 на СНТ </w:t>
            </w:r>
            <w:r>
              <w:rPr>
                <w:i/>
                <w:iCs/>
                <w:lang w:val="uk-UA"/>
              </w:rPr>
              <w:t>(проектні робо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інський О. О.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очний ремонт та огляд КВПтаА згідно з графіком ПП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                               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. сп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-II-I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янова Л.П.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едення періодичних повірок і калібрувань засобів контролю та вимірювання, автоматичних пристроїв, приладів обліку теплової енергії та об’єму (маси) теплоносі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                               ТР                      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-ІІІ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янова Л.П.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міри опору електроустаткування на котельнях №1, №2, ЦТП, насосних, адмінбудівлі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                                                    ТР                                          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лобар М.Л.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я зовнішнього електропостачання ЦТП № 56 по вул. Данченка, 3-Б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езервне живленн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 - IV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лобар М.Л.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зовнішнього електропостачання ЦТП № 8 по вул. Г.Сталінграду, 5-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езервне живленн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 - IV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лобар М.Л.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вузла електросилової частини вентилятора котла КВГМ-50 №3 на базі перетворювача частоти типу ATV61 </w:t>
              <w:br/>
            </w:r>
            <w:r>
              <w:rPr>
                <w:i/>
                <w:iCs/>
                <w:lang w:val="uk-UA"/>
              </w:rPr>
              <w:t>(продовження робі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 - IV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лобар М.Л.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конструкція  насосного обладнання  з заміною мережевих насосів на котельній № 2 </w:t>
            </w:r>
            <w:r>
              <w:rPr>
                <w:i/>
                <w:iCs/>
                <w:lang w:val="uk-UA"/>
              </w:rPr>
              <w:t xml:space="preserve">(продовження робіт)  </w:t>
            </w:r>
            <w:r>
              <w:rPr>
                <w:lang w:val="uk-UA"/>
              </w:rPr>
              <w:t xml:space="preserve">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ІІ-ІІІ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лобар М. Л.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очний ремонт та огляд електрообладнання на котельнях №1, №2, ЦТП, насосних, згідно з графіком ПП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                                         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. сп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-II-I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лобар М. Л.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ірковий капітальний ремонт теплових вузлів на магістральних теплових мережах (магістральні теплові камер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-I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чук О.А.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очний ремонт теплових мереж, загальною кількістю - 55,45 км (у двотрубному обчисленні) згідно з графіком ПП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. сп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ІІІ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чук О. А.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а відновлення теплової ізоляції на теплових мереж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-I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чук О.А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мережевих насосів 2 од. ЦТП №29 по</w:t>
              <w:br/>
              <w:t>вул. Г. Сталінграда, 8-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-ІІІ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ищук Л.О.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ірковий ремонт будівель та споруд, у т.ч. покріве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-ІІІ к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ищук Л.О.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очний ремонт ЦТП, насосних згідно з графіком ПП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. спосі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-III к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ищук Л.О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Заходи з  підготовки   КП «Іллічівськводоканал»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о  роботи  в осінньо-зимовий   період  2015– 2016 р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04"/>
        <w:gridCol w:w="714"/>
        <w:gridCol w:w="893"/>
        <w:gridCol w:w="1524"/>
        <w:gridCol w:w="212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  <w:tab w:val="left" w:pos="658" w:leader="none"/>
                <w:tab w:val="right" w:pos="1457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Найменування  робі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н  на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-20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</w:tr>
      <w:tr>
        <w:trPr>
          <w:trHeight w:val="6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77" w:leader="none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транспортні  засоби до роботи в осінньо-зимовий період. Заготовити пісок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1.10.2015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Змирлі Г.П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Гєнчєв О.І.</w:t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Відремонтувати приміщення виробничих будівель  підкачувальних насосних  станцій: побілити, пофарбувати стіни, труби, засклити вікна, виконати ремонт відмостки, сходів, стяжки, штукатурки, покрівлі, улаштувати  водовідведення з покрівлі, виконати  заходи з усунення конденсату всередині  приміщень, замінити  решітки  на  вікнах, відремонтувати фундаменти  під  насосами,    продовжити роботи з закриття коробом електропроводки та  перекриття  каналів плитами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30.09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Бакунін І.М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 xml:space="preserve">Відремонтувати каналізаційні насосні  станції: відремонтувати вентиляцію ГКНС,  обробити   стіни  та  стелі  протигрибковим  засобом, побілити,  пофарбувати. Відремонтувати    будівлю  ТП та камеру  з  шибером.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Бакунін І.М</w:t>
            </w:r>
          </w:p>
        </w:tc>
      </w:tr>
      <w:tr>
        <w:trPr>
          <w:trHeight w:val="147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артсвердловини: пофарбувати  металеві  конструкції, стіни.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мінити  металеву дверну коробку та провести ремонт  цементного  полу свердловини в с. Бурлачі Балці.               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 до  зими  майстерні: замінити  двері, вікна, відремонтувати  штукатурку, покрівлю, замінити кахлі,  дверні та  віконні блоки, шиферне покриття, вентиляційні решітки, пофарбувати стелі, стіни, фасади, обробити  їх протигрибковим  засобом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На очисних спорудах (5приміщень майстерень): замінити вікно  в повітродувній насосній, пофарбувати стіни, стелі, вікна, двері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 xml:space="preserve">Підготувати складські  приміщення </w:t>
              <w:br/>
              <w:t>по вул. Транспортній, 11 (5 приміщень): пофарбувати, побілити  фасади  та  всередині, замінити віконні блоки, шиферне  покриття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На очисних (3 приміщення): відремонтувати  стяжку полу, штукатурку, пофарбуват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5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конати ремонт адміністративно-побутових  будівель: 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по вул. Транспортній, 11: побілити, пофарбувати стіни та стелю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по вул. Парковій, 23: зачеканити стики  плит покриття, заштукатурити  віконні укоси, обробити стіни та  стелі  протигрибковим  засобом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На очисних  спорудах провести ремонт  штукатурки, побілити, пофарбувати та утеплити  стіни, стелю, фасади, замінити 11 вікон та каналізацію в  жіночій душовій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 реконструкцію системи опалення  дільниці водопроводу. Провести ревізію систем  опалення всіх виробничих, побутових та адміністративних приміщень та здати на  гідравлічне  випробування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30.09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акунін І.М. 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Законсервувати на зимовий період артсвердловини</w:t>
              <w:br/>
              <w:t>по вул. Вишневій,1-Н (с. Малодолинське),</w:t>
              <w:br/>
              <w:t>по вул. Праці,17 та Шевченка,11</w:t>
              <w:br/>
              <w:t>(с. Бурлача Балка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5.11.2015р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ти заміну запірної арматури: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 xml:space="preserve">-вул. Данченка, 1-А, Д-200мм,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вул. Паркова8А;  Д-150мм,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вул. Паркова, 24 Д-100мм,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-вул. Г.Сталінграду,(камера 1323) Д-200мм,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-Бульвар Гайдара, (кам. 3208) Д-300мм,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-Г. Сталінграду (кам.2690), Ду-100мм,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0.09.2015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>
          <w:trHeight w:val="7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Утеплити колодязі на магістральних водогонах Д- 700, 600, 1000мм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5.10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Титов А..В.</w:t>
            </w:r>
          </w:p>
        </w:tc>
      </w:tr>
      <w:tr>
        <w:trPr>
          <w:trHeight w:val="61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Відремонтувати або  замінити  каналізаційні мережі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1.12.2014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Гудков М.Ю.</w:t>
            </w:r>
          </w:p>
        </w:tc>
      </w:tr>
      <w:tr>
        <w:trPr>
          <w:trHeight w:val="38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Відремонтувати   або  замінити  водопровід-ні  мережі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1.12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мити, прочистити каналізаційні   самоплинні  мережі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0.10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Гудков М.Ю.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 xml:space="preserve">Підготувати технологічні  будівлі  та  приміщення  очисних  споруд: побілити, пофарбувати стіни, замінити труби,  виконати ремонт відмостки,  покрівлі  дренажної  насосної та гаража. 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шт.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0.10.2015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Заходи з підготовки ТОВ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Автодор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 </w:t>
        <w:br/>
        <w:t xml:space="preserve">до роботи в  осінньо-зимовий період 2015-2016 р.р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559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пі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w w:val="107"/>
                <w:lang w:val="uk-UA"/>
              </w:rPr>
              <w:t>Підготувати транспортні засоби до роботи в осінньо-зимовий пері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107"/>
                <w:lang w:val="uk-UA"/>
              </w:rPr>
            </w:pPr>
            <w:r>
              <w:rPr>
                <w:w w:val="10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spacing w:val="-4"/>
                <w:w w:val="103"/>
                <w:lang w:val="uk-UA"/>
              </w:rPr>
            </w:pPr>
            <w:r>
              <w:rPr>
                <w:spacing w:val="-4"/>
                <w:w w:val="103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103"/>
                <w:sz w:val="20"/>
                <w:szCs w:val="20"/>
                <w:lang w:val="uk-UA"/>
              </w:rPr>
            </w:pPr>
            <w:r>
              <w:rPr>
                <w:spacing w:val="-4"/>
                <w:w w:val="103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w w:val="107"/>
                <w:lang w:val="uk-UA"/>
              </w:rPr>
            </w:pPr>
            <w:r>
              <w:rPr>
                <w:w w:val="107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w w:val="107"/>
                <w:lang w:val="uk-UA"/>
              </w:rPr>
              <w:t>Піскорозкидувач МАЗ М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w w:val="107"/>
                <w:lang w:val="uk-UA"/>
              </w:rPr>
            </w:pPr>
            <w:r>
              <w:rPr>
                <w:w w:val="107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w w:val="107"/>
                <w:lang w:val="uk-UA"/>
              </w:rPr>
              <w:t>Піскорозкидувач</w:t>
            </w:r>
            <w:r>
              <w:rPr>
                <w:w w:val="106"/>
                <w:lang w:val="uk-UA"/>
              </w:rPr>
              <w:t xml:space="preserve"> ЗИЛ 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16"/>
                <w:lang w:val="uk-UA"/>
              </w:rPr>
              <w:t>Механічна  лоп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4"/>
                <w:lang w:val="uk-UA"/>
              </w:rPr>
              <w:t>А/грей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w w:val="105"/>
                <w:lang w:val="uk-UA"/>
              </w:rPr>
            </w:pPr>
            <w:r>
              <w:rPr>
                <w:w w:val="105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w w:val="105"/>
                <w:lang w:val="uk-UA"/>
              </w:rPr>
              <w:t>А/м - самоск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Водолій ЗИЛ 130 з ві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Трактор МТЗ-80 з ві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4"/>
                <w:w w:val="103"/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103"/>
                <w:sz w:val="20"/>
                <w:szCs w:val="20"/>
                <w:lang w:val="uk-UA"/>
              </w:rPr>
            </w:pPr>
            <w:r>
              <w:rPr>
                <w:spacing w:val="-4"/>
                <w:w w:val="103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Екскаватори JС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готовити піщано-сольову сумі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м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103"/>
                <w:lang w:val="uk-UA"/>
              </w:rPr>
            </w:pPr>
            <w:r>
              <w:rPr>
                <w:w w:val="10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w w:val="103"/>
                <w:lang w:val="uk-UA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lang w:val="uk-UA"/>
              </w:rPr>
            </w:pPr>
            <w:r>
              <w:rPr>
                <w:spacing w:val="-8"/>
                <w:w w:val="103"/>
                <w:lang w:val="uk-UA"/>
              </w:rPr>
              <w:t>Олексієнко М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Запасти ГСМ: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ензин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изельне паливо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5"/>
                <w:lang w:val="uk-UA"/>
              </w:rPr>
              <w:t>ма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8"/>
                <w:w w:val="103"/>
                <w:lang w:val="uk-UA"/>
              </w:rPr>
              <w:t>Олексієнко М.Г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18:00Z</dcterms:created>
  <dc:creator>777</dc:creator>
  <dc:description/>
  <cp:keywords/>
  <dc:language>en-US</dc:language>
  <cp:lastModifiedBy>Hawk</cp:lastModifiedBy>
  <cp:lastPrinted>2015-04-16T10:07:00Z</cp:lastPrinted>
  <dcterms:modified xsi:type="dcterms:W3CDTF">2015-04-27T11:50:00Z</dcterms:modified>
  <cp:revision>93</cp:revision>
  <dc:subject/>
  <dc:title>Про підготовку житлово-комунального </dc:title>
</cp:coreProperties>
</file>