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до ріше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Чорномор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від 12.03.2016 №     34 - </w:t>
      </w:r>
      <w:r>
        <w:rPr>
          <w:lang w:val="en-US"/>
        </w:rPr>
        <w:t>VI</w:t>
      </w:r>
      <w:r>
        <w:rPr>
          <w:lang w:val="uk-UA"/>
        </w:rPr>
        <w:t>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міського голови про здійснення державної регуляторної полі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ллічівською міською радою та її виконавчими органами в 2015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території Чорноморської міської ради   реалізація  повноважень щодо  здійснення  державної регуляторної політики виконавчим комітетом Чорноморської міської ради та її виконавчими органами  покладена   на постійну комісію з питань реалізації державної регуляторної політики на території Чорноморської міської ради та на  управління  економічного розвитку та торгівлі виконавчого комітету Чорноморської 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тримуючись одного з принципів регуляторної політики -  принципу передбачуваності та прозорості, згідно зі статтею  7 Закону України “ Про засади державної регуляторної політики у сфері господарської діяльності ”,  розробка проектів регуляторних актів в 2015 році здійснювалася  відповідно до плану діяльності Іллічівської міської ради та виконавчого комітету Іллічівської міської ради з підготовки проектів регуляторних актів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забезпечення системного підходу по впровадженню регуляторної діяльності робота проводилася за такими напрямкам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ланування та  розробка  регуляторних а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перевірка  проектів регуляторних актів та аналіз діючих регуляторних актів на відповідність їх принципам державної регуляторної політик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ідготовка та перевірка аналізів регуляторного впливу проектів регуляторних акт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lang w:val="uk-UA"/>
        </w:rPr>
        <w:t>підготовка експертних висновків щодо регуляторного впливу проектів регуляторних  а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color w:val="000000"/>
          <w:lang w:val="uk-UA"/>
        </w:rPr>
        <w:t>подання до Державної регуляторної служби України проектів регуляторних актів Іллічівської міської ради для підготовки пропозицій щодо удосконалення проекту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стеження результативності регуляторних акт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едення реєстру власних регуляторних актів  Іллічівської міської ради та виконавчих орга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У 2015 році згідно  з затвердженим планом діяльності з підготовки проектів регуляторних актів (зі змінами) прийнято 5  регуляторних актів, а саме: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ішення Іллічівс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від  10.07.2015 р.  № 636-</w:t>
      </w:r>
      <w:r>
        <w:rPr>
          <w:lang w:val="en-US"/>
        </w:rPr>
        <w:t>VI</w:t>
      </w:r>
      <w:r>
        <w:rPr>
          <w:lang w:val="uk-UA"/>
        </w:rPr>
        <w:t xml:space="preserve"> “ Про внесення змін до рішення Іллічівської міської ради від 30.12.2011 року № 135-</w:t>
      </w:r>
      <w:r>
        <w:rPr>
          <w:lang w:val="en-US"/>
        </w:rPr>
        <w:t>VI</w:t>
      </w:r>
      <w:r>
        <w:rPr>
          <w:lang w:val="uk-UA"/>
        </w:rPr>
        <w:t xml:space="preserve"> “ Про затвердження Положення та ставок єдиного податку на території Іллічівської міської ради”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  </w:t>
      </w:r>
      <w:r>
        <w:rPr/>
        <w:t xml:space="preserve">від </w:t>
      </w:r>
      <w:r>
        <w:rPr>
          <w:lang w:val="uk-UA"/>
        </w:rPr>
        <w:t>1</w:t>
      </w:r>
      <w:r>
        <w:rPr/>
        <w:t>0.0</w:t>
      </w:r>
      <w:r>
        <w:rPr>
          <w:lang w:val="uk-UA"/>
        </w:rPr>
        <w:t>7</w:t>
      </w:r>
      <w:r>
        <w:rPr/>
        <w:t>.201</w:t>
      </w:r>
      <w:r>
        <w:rPr>
          <w:lang w:val="uk-UA"/>
        </w:rPr>
        <w:t>5</w:t>
      </w:r>
      <w:r>
        <w:rPr/>
        <w:t xml:space="preserve"> р. </w:t>
      </w:r>
      <w:r>
        <w:rPr>
          <w:lang w:val="uk-UA"/>
        </w:rPr>
        <w:t xml:space="preserve"> № 637-</w:t>
      </w:r>
      <w:r>
        <w:rPr>
          <w:lang w:val="en-US"/>
        </w:rPr>
        <w:t>VI</w:t>
      </w:r>
      <w:r>
        <w:rPr>
          <w:lang w:val="uk-UA"/>
        </w:rPr>
        <w:t xml:space="preserve"> “ Про податок на майно (в частині податку на нерухоме майно, відмінне від земельної ділянки) на території Іллічівської міської ради”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   від 10.07.2015 р. № 638-</w:t>
      </w:r>
      <w:r>
        <w:rPr>
          <w:lang w:val="en-US"/>
        </w:rPr>
        <w:t>VI</w:t>
      </w:r>
      <w:r>
        <w:rPr>
          <w:lang w:val="uk-UA"/>
        </w:rPr>
        <w:t xml:space="preserve"> “ Про скасування рішення Іллічівської міської ради від 10.06.2011 року № 68-</w:t>
      </w:r>
      <w:r>
        <w:rPr>
          <w:lang w:val="en-US"/>
        </w:rPr>
        <w:t>VI</w:t>
      </w:r>
      <w:r>
        <w:rPr>
          <w:lang w:val="uk-UA"/>
        </w:rPr>
        <w:t xml:space="preserve"> “Про затвердження Положення про податок на нерухоме майно , відмінне від земельної ділянки на території Іллічівської міської ради ”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  від 10.07.2015 р. № 639-</w:t>
      </w:r>
      <w:r>
        <w:rPr>
          <w:lang w:val="en-US"/>
        </w:rPr>
        <w:t>VI</w:t>
      </w:r>
      <w:r>
        <w:rPr>
          <w:lang w:val="uk-UA"/>
        </w:rPr>
        <w:t xml:space="preserve"> “ Про затвердження Положення про  податок на майно (в частині плати за землю) на території Іллічівської міської ради Одеської області</w:t>
      </w:r>
      <w:r>
        <w:rPr/>
        <w:t xml:space="preserve"> </w:t>
      </w:r>
      <w:r>
        <w:rPr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сі прийняті Іллічівською міською радою  регуляторні акти  погоджені з </w:t>
      </w:r>
      <w:r>
        <w:rPr>
          <w:color w:val="000000"/>
          <w:lang w:val="uk-UA"/>
        </w:rPr>
        <w:t>Державною регуляторною службою України</w:t>
      </w:r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ішення виконавчого комітету  Іллічівської міської ради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 від 28.05.2015 р. № 173“ Про затвердження Правил приймання стічних вод підприємств у систему водовідведення міста Іллічівська Одеської області ”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>Згідно  зі статтею 10 Закону України “ Про засади державної регуляторної політики у сфері господарської діяльності ”   вчасно проводились  процедури по відстеженню  діючих  регуляторних актів. У 2015 році процедуру відстеження пройшли наступні регуляторні  акт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базові відстеже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рішення Іллічівської міської ради від  10.07.2015 р.  № 636-</w:t>
      </w:r>
      <w:r>
        <w:rPr>
          <w:lang w:val="en-US"/>
        </w:rPr>
        <w:t>VI</w:t>
      </w:r>
      <w:r>
        <w:rPr>
          <w:lang w:val="uk-UA"/>
        </w:rPr>
        <w:t xml:space="preserve"> “ Про внесення змін до рішення Іллічівської міської ради від 30.12.2011 року № 135-</w:t>
      </w:r>
      <w:r>
        <w:rPr>
          <w:lang w:val="en-US"/>
        </w:rPr>
        <w:t>VI</w:t>
      </w:r>
      <w:r>
        <w:rPr>
          <w:lang w:val="uk-UA"/>
        </w:rPr>
        <w:t xml:space="preserve"> “ Про затвердження Положення та ставок єдиного податку на території Іллічівської міської ради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рішення Іллічівської міської ради від  10.07.2015 р. № 637-</w:t>
      </w:r>
      <w:r>
        <w:rPr>
          <w:lang w:val="en-US"/>
        </w:rPr>
        <w:t>VI</w:t>
      </w:r>
      <w:r>
        <w:rPr>
          <w:lang w:val="uk-UA"/>
        </w:rPr>
        <w:t xml:space="preserve"> “ Про податок на майно (в частині податку на нерухоме майно, відмінне від земельної ділянки) на території Іллічівської міської ради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рішення Іллічівської міської ради від  10.07.2015 р. № 639-</w:t>
      </w:r>
      <w:r>
        <w:rPr>
          <w:lang w:val="en-US"/>
        </w:rPr>
        <w:t>VI</w:t>
      </w:r>
      <w:r>
        <w:rPr>
          <w:lang w:val="uk-UA"/>
        </w:rPr>
        <w:t xml:space="preserve"> “ Про затвердження Положення про  податок на майно (в частині плати за землю) на території Іллічівської міської ради Одеської області</w:t>
      </w:r>
      <w:r>
        <w:rPr/>
        <w:t xml:space="preserve"> </w:t>
      </w:r>
      <w:r>
        <w:rPr>
          <w:lang w:val="uk-UA"/>
        </w:rPr>
        <w:t>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рішення Іллічівської міської ради від  08.04.2014 р. № 489 -</w:t>
      </w:r>
      <w:r>
        <w:rPr>
          <w:lang w:val="en-US"/>
        </w:rPr>
        <w:t>VI</w:t>
      </w:r>
      <w:r>
        <w:rPr>
          <w:lang w:val="uk-UA"/>
        </w:rPr>
        <w:t xml:space="preserve"> “Про затвердження Положення про порядок звільнення земельних ділянок, що належать до комунальної власності Іллічівської територіальної громади в особі Іллічівської міської ради та зайнятті без правових підстав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ішення виконавчого комітету  Іллічівської міської ради від 28.05.2015 р. № 17 “Про затвердження Правил приймання стічних вод підприємств у систему водовідведення міста Іллічівська Одеської області ”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повторні відстеже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рішення Іллічівської міської ради від  25.12.2013 р. № 434 -</w:t>
      </w:r>
      <w:r>
        <w:rPr>
          <w:lang w:val="en-US"/>
        </w:rPr>
        <w:t>VI</w:t>
      </w:r>
      <w:r>
        <w:rPr>
          <w:lang w:val="uk-UA"/>
        </w:rPr>
        <w:t xml:space="preserve"> “ Про затвердження Тимчасового положення про порядок обліку об’єктів нерухомого майна на території Іллічівської міської ради ”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періодичні відстеженн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ішення виконавчого комітету  Іллічівської міської ради від 21.04.2011 р. № 273     “ Про врегулювання тарифів на послуги (роботи), що надаються комунальним Підприємством “Бюро технічної інвентаризації” м. Іллічівська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ішення виконавчого комітету  Іллічівської міської ради від 06.10.2010 р. № 759     “ Про впорядкування тарифів на вивезення та захоронення побутових відходів для бюджетних установ та інших споживачів виконавцем послуг ТОВ  “ТВ - Серрус”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гідно вимогам законодавства на сторінках газети “ Чорноморський маяк ” та офіційному сайті міста постійно та своєчасно оприлюднювалися: план діяльності, проекти регуляторних актів, аналізи регуляторного впливу, звіти про відстеження результативності регуляторних актів,  інша інформаці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підсумками наведеної інформації можна відмітити, що протягом 2015 року робота  Іллічівської міської ради та її виконавчих органів в частині реалізації державної регуляторної політики була направлена на забезпечення відповідності форм і рівня державного регулювання господарських відносин вимогам законодавства, а також забезпечення прозорості процесу регуляторної діяльності.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lang w:val="uk-UA"/>
        </w:rPr>
        <w:t>Завдання з питань здійснення регуляторної діяльності на 2016 рі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  підтримка діалогу між органами місцевого самоврядування та суб'єктами господарювання з питань регуляторної політики, врахування конструктивних пропозицій та зауважень  суб'єктів господарювання при прийнятті регуляторних акт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недопущення прийняття регуляторних актів, що не відповідають принципам регуляторної політик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       В. Я. Хмельнюк   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0:00Z</dcterms:created>
  <dc:creator>X</dc:creator>
  <dc:description/>
  <cp:keywords/>
  <dc:language>en-US</dc:language>
  <cp:lastModifiedBy>econo111</cp:lastModifiedBy>
  <cp:lastPrinted>2016-02-05T14:44:00Z</cp:lastPrinted>
  <dcterms:modified xsi:type="dcterms:W3CDTF">2016-05-12T06:24:00Z</dcterms:modified>
  <cp:revision>19</cp:revision>
  <dc:subject/>
  <dc:title>Основними напрямками в здійсненні державної регуляторної політики виконавчого комітету Іллічівської міської ради в 2008 році стали:</dc:title>
</cp:coreProperties>
</file>