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№ 2 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  23.10. 2014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Зміни  та доповнення до переліку   об'єктів,   видатки  на  які  у  2014  році  будуть  проводитися за  рахунок  коштів  бюджету 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61"/>
        <w:gridCol w:w="4439"/>
        <w:gridCol w:w="1507"/>
        <w:gridCol w:w="126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5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ї політик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,0</w:t>
            </w:r>
          </w:p>
        </w:tc>
      </w:tr>
      <w:tr>
        <w:trPr>
          <w:trHeight w:val="5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,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,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лати та двигуна для машини дорожньої (розміточн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7,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7,164</w:t>
            </w:r>
          </w:p>
        </w:tc>
      </w:tr>
      <w:tr>
        <w:trPr>
          <w:trHeight w:val="5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, мотоциклів вантажних та газонокосарки для міських цвинтар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,9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пляж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,9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гідропідйомника  КП "Зеленгосп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сновних фондів для                       КП "Зеленгосп" (садовий пилосос, причеп, міні-мийк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омплексу колонад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,30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нення статутного капіталу                           КП "МУЖКГ" Іллічівської міської ради на оновлення основних фондів (придбання електрокотлів для міської бані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,0</w:t>
            </w:r>
          </w:p>
        </w:tc>
      </w:tr>
      <w:tr>
        <w:trPr>
          <w:trHeight w:val="5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нення статутного капіталу                                                КП "Муніципальна охорона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7,9</w:t>
            </w:r>
          </w:p>
        </w:tc>
      </w:tr>
      <w:tr>
        <w:trPr>
          <w:trHeight w:val="5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,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,961</w:t>
            </w:r>
          </w:p>
        </w:tc>
      </w:tr>
      <w:tr>
        <w:trPr>
          <w:trHeight w:val="11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4-10-22T08:14:00Z</dcterms:modified>
  <cp:revision>131</cp:revision>
  <dc:subject/>
  <dc:title>          Додаток  № 4</dc:title>
</cp:coreProperties>
</file>