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>Додат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Іллічівської міської ради</w:t>
      </w:r>
    </w:p>
    <w:p>
      <w:pPr>
        <w:pStyle w:val="Normal"/>
        <w:ind w:left="-5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31.10.2013 р. № 412-</w:t>
      </w:r>
      <w:r>
        <w:rPr>
          <w:sz w:val="24"/>
          <w:szCs w:val="24"/>
          <w:lang w:val="en-US"/>
        </w:rPr>
        <w:t>V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8. Поступове зниження рівня стоматологічної захворюваності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9"/>
        <w:gridCol w:w="1984"/>
        <w:gridCol w:w="1407"/>
        <w:gridCol w:w="1627"/>
        <w:gridCol w:w="1559"/>
        <w:gridCol w:w="1182"/>
        <w:gridCol w:w="1182"/>
        <w:gridCol w:w="1182"/>
        <w:gridCol w:w="1183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и виконанн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жерело </w:t>
            </w:r>
            <w:r>
              <w:rPr>
                <w:b/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6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аний обсяг фінансування (грн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т. ч. по роках, 2012 - 201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ровадження стоматологічних технологій (придбання діодного лазеру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е управління Іллічівської міської  ради Стоматологічна поліклініка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7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 7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комбінованого апарату  Air Flow Master Piezon  для комплексної профілактики, максимального захисту ясен, безболісного та ефективного лікування пародонтальних карман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Фінансове управління Іллічівської міської  рад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оматологічна полікліні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 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 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дбання медичних (пломбувальних) матеріалів для  лікування дітей шкіл та дитячих садів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Фінансове управління Іллічівської міської  рад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оматологічна полікліні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 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О. Р. Боро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96" w:before="22" w:after="0"/>
      <w:jc w:val="center"/>
      <w:outlineLvl w:val="4"/>
    </w:pPr>
    <w:rPr>
      <w:b/>
      <w:caps/>
      <w:spacing w:val="-15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05" w:after="0"/>
      <w:jc w:val="center"/>
    </w:pPr>
    <w:rPr>
      <w:b/>
      <w:sz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41:00Z</dcterms:created>
  <dc:creator>1</dc:creator>
  <dc:description/>
  <cp:keywords/>
  <dc:language>en-US</dc:language>
  <cp:lastModifiedBy>Hawk</cp:lastModifiedBy>
  <cp:lastPrinted>2013-10-25T14:35:00Z</cp:lastPrinted>
  <dcterms:modified xsi:type="dcterms:W3CDTF">2013-11-05T07:36:00Z</dcterms:modified>
  <cp:revision>45</cp:revision>
  <dc:subject/>
  <dc:title>Про затвердження міської Програми запобігання</dc:title>
</cp:coreProperties>
</file>