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  <w:r>
        <w:rPr>
          <w:b/>
          <w:lang w:val="uk-UA"/>
        </w:rPr>
        <w:t xml:space="preserve"> </w:t>
      </w:r>
      <w:r>
        <w:rPr>
          <w:lang w:val="uk-UA"/>
        </w:rPr>
        <w:t>6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зміни та доповнення до  переліку об'єктів, видатки на які у 2014 році будуть проводитися за рахунок коштів бюджету розвитку, викладених у додатку № 8 до ріше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90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ї власності та земельних відносин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,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, в тому числі ліфтового господар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 220,3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05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 3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сновних фондів для КП "Зеленгосп" для проведення заходів з озеленення території Іллічівської міської рад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благоустрою парку "Приморський" - улаштування малої архітектурної форми: естрадного майданчи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</w:tr>
      <w:tr>
        <w:trPr>
          <w:trHeight w:val="19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, парк Приморський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</w:tr>
      <w:tr>
        <w:trPr>
          <w:trHeight w:val="12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, вулиць, доріг. Проектуванн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1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тротуарів центральних вулиць міста Іллічівсь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овнішнього освітле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,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ливової каналізації по вул. Героїв Сталінграду, 3б з підключенням в зливовий колодязь вул. Героїв Сталінграду,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 1 Травня від вул. Олександрійської до вул. Карла Маркс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25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, мотоциклів вантажних та газонокосарки для міських цвинтар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3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,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пляж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алих архітектурних форм в парку "Приморський":  декоративно- оздоблювальні роботи малих архітектурних форм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8,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иття майданчику в районі сходів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16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тки на впровадження засобів обліку витрат та регулювання споживання води та теплової енергії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 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сосного обладнання на котельній №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1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роектування  по переплануванню, землевідведенню, кадастрового плану, експертиза проектної документації на приміщення по вул. Карла Маркса, 9/102-Н, м. Іллічівсь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20,3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одопровідних мереж міста Іллічівська з переключенням  до резервуару чистої води місткістю 10 000 м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0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об'єктів. Дослідження, отримання ТУ на проектування і проектно-кошторисна документаці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,21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                                      м. Іллічівськ. Експертиза прое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,79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ова участь у будівництві газопроводу                     в с. Бурлача Балка. Інвентаризація об'єкту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,15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айова участь у будівництві газопроводу до будинків малозабезпечених громадян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". Інвентаризація об'є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34,49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території гімназії № 1 в м. Іллічівську по вул. Шевченко,   № 8 з будівництвом учбово-виховного комплексу початкової школи та гімназії на 660 учнів. Будівництво учбово-виховного комплексу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35,97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нення статутного капіталу                                           КП "МУЖКГ" Іллічівської міської ради на проведення капітальних ремонтів, реконструкції основних фонд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</w:t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бвенція з міського 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,0</w:t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 ( нерозподілений резерв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7</w:t>
      </w:r>
      <w:r>
        <w:rPr/>
        <w:t xml:space="preserve">. Контроль за  виконанням цього рішення  покласти на  постійну комісію    з  фінансово -  економічних питань,  бюджету,  інвестицій та  комунальної власності  і </w:t>
      </w:r>
      <w:r>
        <w:rPr>
          <w:lang w:val="uk-UA"/>
        </w:rPr>
        <w:t>заступника міського голови Чумель Н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 xml:space="preserve">Міський голова                                                                        В. Я. Хмельнюк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09-10T12:24:00Z</dcterms:modified>
  <cp:revision>128</cp:revision>
  <dc:subject/>
  <dc:title>          Додаток  № 4</dc:title>
</cp:coreProperties>
</file>