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Додаток до рішення 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Іллічівської міської ради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lang w:val="en-US"/>
        </w:rPr>
      </w:pPr>
      <w:r>
        <w:rPr/>
        <w:t xml:space="preserve">                                                  </w:t>
      </w:r>
      <w:r>
        <w:rPr>
          <w:lang w:val="en-US"/>
        </w:rPr>
        <w:t xml:space="preserve">                                             </w:t>
      </w:r>
      <w:r>
        <w:rPr/>
        <w:t>від 30.05.2014 року № 510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>6. Заходи  Екологічної програми м.Іллічівська на 2011-2015 роки</w:t>
      </w:r>
    </w:p>
    <w:tbl>
      <w:tblPr>
        <w:tblW w:w="98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40"/>
        <w:gridCol w:w="7"/>
        <w:gridCol w:w="2996"/>
        <w:gridCol w:w="57"/>
        <w:gridCol w:w="1620"/>
        <w:gridCol w:w="33"/>
        <w:gridCol w:w="1799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center"/>
              <w:rPr/>
            </w:pPr>
            <w:r>
              <w:rPr/>
              <w:t>Найменування завданн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ефек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center"/>
              <w:rPr/>
            </w:pPr>
            <w:r>
              <w:rPr/>
              <w:t>Відповідальні виконавц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/>
              <w:t xml:space="preserve">Джерела фінансування </w:t>
            </w:r>
            <w:r>
              <w:rPr>
                <w:lang w:val="uk-UA"/>
              </w:rPr>
              <w:t>(</w:t>
            </w:r>
            <w:r>
              <w:rPr/>
              <w:t xml:space="preserve">державний, </w:t>
            </w:r>
            <w:r>
              <w:rPr>
                <w:lang w:val="uk-UA"/>
              </w:rPr>
              <w:t xml:space="preserve">обласний, </w:t>
            </w:r>
            <w:r>
              <w:rPr/>
              <w:t>місцевий бюджет</w:t>
            </w:r>
            <w:r>
              <w:rPr>
                <w:lang w:val="uk-UA"/>
              </w:rPr>
              <w:t>)</w:t>
            </w:r>
            <w:r>
              <w:rPr/>
              <w:t>, інші джерела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b/>
              </w:rPr>
              <w:t xml:space="preserve">Охорона водних об'єктів, у тому числі Чорного </w:t>
            </w:r>
            <w:r>
              <w:rPr>
                <w:b/>
                <w:lang w:val="uk-UA"/>
              </w:rPr>
              <w:t>моря в районі м.Іллічівська та 1,2,3 ковша Сухого лиману</w:t>
            </w:r>
            <w:r>
              <w:rPr/>
              <w:t> 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Упорядкування водовідведення на об’єктах житлово-комунального господарства шляхом реконструкції існуючих мереж та будівництва нових мереж госппобутової каналізації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>. Зниження рівня забруд</w:t>
            </w:r>
            <w:r>
              <w:rPr>
                <w:lang w:val="uk-UA"/>
              </w:rPr>
              <w:t>-</w:t>
            </w:r>
            <w:r>
              <w:rPr/>
              <w:t xml:space="preserve">нення </w:t>
            </w:r>
            <w:r>
              <w:rPr>
                <w:lang w:val="uk-UA"/>
              </w:rPr>
              <w:t xml:space="preserve">земель та водних об’єктів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both"/>
              <w:rPr/>
            </w:pPr>
            <w:r>
              <w:rPr/>
              <w:t> </w:t>
            </w:r>
            <w:r>
              <w:rPr>
                <w:lang w:val="uk-UA"/>
              </w:rPr>
              <w:t>Запобіган-ня забруд-ненню грунті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Будівництво госппобутової каналізації сел.Олександрівка (21 км. мереж та 6 КНС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УКБ Ілліч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Держбюджет, обласний бюд-жет, міський бюджет та інші джерела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Будівництво госппобу-тової каналізації с.Малодолинське (25 км. мереж та 3 КНС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Держбюджет, обласний бюд-жет, міський бюджет та інші джерела 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Розробка проектної до-кументації та будівництво КНС та магістральних мереж каналізації для 13, 14 мікрорайонів та в межах перспективного розвитку промислової зон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Держбюджет, обласний бюд-жет, міський бюджет та інші джерела фінансуванн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господарчо-побутової каналізації  по вул. Приморській в  м. Іл-лічівськ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обласний бюд-жет, міський бюджет та інші джерела фінансуванн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ництво господарчо –побутової каналізації по вул. Олександрійській в  м.Іллічівську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обласний бюд-жет, міський бюджет та інші джерела фінансування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-ня забруд-ненню довкілл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проектної до-кументації та будівництво пункту прийому госп-побутових стоків від спецавтотранспорт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 та інші джерела фінансування</w:t>
            </w:r>
          </w:p>
        </w:tc>
      </w:tr>
      <w:tr>
        <w:trPr/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reflinkmrw45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належного очищення стічних вод відповідно до установлених нормативів і стандартів з метою поліпшення екологічного стану Чорного моря та 1,2,3 ковшів Сухого лиману шляхом підвищення ефективності технологій очищення стічних вод та утилізації їх осадів</w:t>
            </w:r>
            <w:r>
              <w:rPr>
                <w:i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/>
            </w:pPr>
            <w:r>
              <w:rPr>
                <w:lang w:val="uk-UA"/>
              </w:rPr>
              <w:t>2. Зниження рівня забруднення водних об'єктів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/>
            </w:pPr>
            <w:r>
              <w:rPr>
                <w:lang w:val="uk-UA"/>
              </w:rPr>
              <w:t>Зменшення обсягу ски-дів недос-татньо очи-щених стіч-них в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Розробка проектної доку-ментації та будівництво нових очисних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Виконком Іллічівської міської ради, підприємств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міський бюджет, інші джерела</w:t>
            </w:r>
          </w:p>
        </w:tc>
      </w:tr>
      <w:tr>
        <w:trPr>
          <w:trHeight w:val="17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reflinkmrw45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lreflinkmrw45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Розробка проектної доку-ментації та виконання робіт з реконструкції та будівництва системи зливової каналізації м.Іллічів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 Іллічівської міської ради, підприємств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Держбюджет, обласний бюд-жет, міський бюджет та інші джерела </w:t>
            </w:r>
          </w:p>
        </w:tc>
      </w:tr>
      <w:tr>
        <w:trPr>
          <w:trHeight w:val="2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обґрунтування із розробкою завдання на проектування очисних споруд дощової каналізації м.Іллічів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КГБ, КП «МУЖКГ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обласний бюд-жет, міський бюджет та інші джерела</w:t>
            </w:r>
          </w:p>
        </w:tc>
      </w:tr>
      <w:tr>
        <w:trPr>
          <w:trHeight w:val="88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Улаштування системи зливової каналізації на підприємствах водокорис-тувачах Сухого лим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мислові підприємств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Власні кошти, інші джерела фінансування</w:t>
            </w:r>
          </w:p>
        </w:tc>
      </w:tr>
      <w:tr>
        <w:trPr>
          <w:trHeight w:val="88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-ня забруд-ненню зе-мель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проектної документації та прове-дення будівельно-мон-тажних робіт по реконструкції існуючих (аварійних) мереж каналіз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КГБ, КП «Іллічівськводоканал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обласний бюд-жет, міський бюджет та інші джерела</w:t>
            </w:r>
          </w:p>
        </w:tc>
      </w:tr>
      <w:tr>
        <w:trPr>
          <w:trHeight w:val="88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налізування станції зне-зараження питної води по вул.Перемоги,17-Н в м.Іллічівсь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ВКГБ, КП «Іллічівськводоканал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обласний бюд-жет, міський бюджет та інші джерела</w:t>
            </w:r>
          </w:p>
        </w:tc>
      </w:tr>
      <w:tr>
        <w:trPr>
          <w:trHeight w:val="428" w:hRule="atLeast"/>
        </w:trPr>
        <w:tc>
          <w:tcPr>
            <w:tcW w:w="9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Забезпечення екологічно безпечного поводження з підземними водами</w:t>
            </w:r>
          </w:p>
        </w:tc>
      </w:tr>
      <w:tr>
        <w:trPr>
          <w:trHeight w:val="53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Запобіган-ня забруд-ненню під-земних вод 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ліквідаційного тампонажу п’яти непра-цюючих артсвердлов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КГБ, КП «Іллічівськводоканал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Обласний бюджет, місь-кий бюджет та інші джерела</w:t>
            </w:r>
          </w:p>
        </w:tc>
      </w:tr>
    </w:tbl>
    <w:p>
      <w:pPr>
        <w:pStyle w:val="Tlreflinkmrw45"/>
        <w:jc w:val="both"/>
        <w:rPr>
          <w:lang w:val="uk-UA"/>
        </w:rPr>
      </w:pPr>
      <w:r>
        <w:rPr>
          <w:lang w:val="uk-UA"/>
        </w:rPr>
      </w:r>
    </w:p>
    <w:p>
      <w:pPr>
        <w:pStyle w:val="Tlreflinkmrw45"/>
        <w:spacing w:before="280" w:after="2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Секретар міської ради                                                                                                О.Р.Боровська </w:t>
      </w:r>
    </w:p>
    <w:sectPr>
      <w:type w:val="nextPage"/>
      <w:pgSz w:w="11906" w:h="16838"/>
      <w:pgMar w:left="1440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ome">
    <w:name w:val="home"/>
    <w:basedOn w:val="Style11"/>
    <w:qFormat/>
    <w:rPr/>
  </w:style>
  <w:style w:type="character" w:styleId="Last">
    <w:name w:val="last"/>
    <w:basedOn w:val="Style11"/>
    <w:qFormat/>
    <w:rPr/>
  </w:style>
  <w:style w:type="character" w:styleId="C">
    <w:name w:val="c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r">
    <w:name w:val="f-r"/>
    <w:basedOn w:val="Style11"/>
    <w:qFormat/>
    <w:rPr/>
  </w:style>
  <w:style w:type="character" w:styleId="Gray">
    <w:name w:val="gray"/>
    <w:basedOn w:val="Style11"/>
    <w:qFormat/>
    <w:rPr/>
  </w:style>
  <w:style w:type="character" w:styleId="Nocached">
    <w:name w:val="no_cach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6:00Z</dcterms:created>
  <dc:creator>XTreme</dc:creator>
  <dc:description/>
  <cp:keywords/>
  <dc:language>en-US</dc:language>
  <cp:lastModifiedBy>AC ADMIN</cp:lastModifiedBy>
  <cp:lastPrinted>2014-05-27T14:45:00Z</cp:lastPrinted>
  <dcterms:modified xsi:type="dcterms:W3CDTF">2014-06-02T05:14:00Z</dcterms:modified>
  <cp:revision>12</cp:revision>
  <dc:subject/>
  <dc:title/>
</cp:coreProperties>
</file>