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№ 1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ком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ллічівської міської рад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014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ерелік послуг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а їх вартість, що надаються читачам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ентралізованою бібліотечною системо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9"/>
        <w:gridCol w:w="13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латних по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грн.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ерокопіюв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екс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ображе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видань на ксерокопіюв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а доставка документ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анув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мп’ютерний набір тексту (1 ст. А4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ошук інформації з використанням Інтернету </w:t>
            </w:r>
            <w:r>
              <w:rPr/>
              <w:t>(</w:t>
            </w:r>
            <w:r>
              <w:rPr>
                <w:lang w:val="uk-UA"/>
              </w:rPr>
              <w:t>робота оператора  протягом 1год.</w:t>
            </w:r>
            <w:r>
              <w:rPr/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бібліографічних, аналітичних, фактографічних довідок з використанням Інтернету та довідково-бібліографічного апарату бібліотеки (до 10 назв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рукування на замовлення абонента документів (чорно-біле зображенн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льорове зображення (1 ст. А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истування міжбібліотечним абонементом (оплата поштових витрат за квитанціям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формлення первинного обліку реєстраційно-облікових документів користувачів бібліотек (квитків, формулярів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00</w:t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еруючий справами</w:t>
        <w:tab/>
        <w:tab/>
        <w:tab/>
        <w:tab/>
        <w:tab/>
        <w:tab/>
      </w:r>
      <w:r>
        <w:rPr>
          <w:lang w:val="uk-UA"/>
        </w:rPr>
        <w:t xml:space="preserve">                              </w:t>
      </w:r>
      <w:r>
        <w:rPr/>
        <w:t>Лубковський І.А.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10:00Z</dcterms:created>
  <dc:creator>Home</dc:creator>
  <dc:description/>
  <cp:keywords/>
  <dc:language>en-US</dc:language>
  <cp:lastModifiedBy>Admin</cp:lastModifiedBy>
  <cp:lastPrinted>2014-08-27T15:14:00Z</cp:lastPrinted>
  <dcterms:modified xsi:type="dcterms:W3CDTF">2014-09-05T07:03:00Z</dcterms:modified>
  <cp:revision>5</cp:revision>
  <dc:subject/>
  <dc:title/>
</cp:coreProperties>
</file>