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даток № </w:t>
      </w:r>
      <w:r>
        <w:rPr>
          <w:rFonts w:cs="Times New Roman" w:ascii="Times New Roman" w:hAnsi="Times New Roman"/>
          <w:lang w:val="ru-RU"/>
        </w:rPr>
        <w:t>7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до рішення Іллічівської  міської рад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від  </w:t>
      </w:r>
      <w:r>
        <w:rPr>
          <w:rFonts w:cs="Times New Roman" w:ascii="Times New Roman" w:hAnsi="Times New Roman"/>
          <w:lang w:val="ru-RU"/>
        </w:rPr>
        <w:t xml:space="preserve">25.12.2013 </w:t>
      </w:r>
      <w:r>
        <w:rPr>
          <w:rFonts w:cs="Times New Roman" w:ascii="Times New Roman" w:hAnsi="Times New Roman"/>
        </w:rPr>
        <w:t xml:space="preserve">р. № 426 - </w:t>
      </w:r>
      <w:r>
        <w:rPr>
          <w:rFonts w:cs="Times New Roman" w:ascii="Times New Roman" w:hAnsi="Times New Roman"/>
          <w:lang w:val="en-US"/>
        </w:rPr>
        <w:t>V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Кошторис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>доходів  та  видатків Фонду  соціально–економічного  та  культурного  розвитку  міста   Іллічівська  на  20</w:t>
      </w:r>
      <w:r>
        <w:rPr>
          <w:rFonts w:cs="Times New Roman" w:ascii="Times New Roman" w:hAnsi="Times New Roman"/>
          <w:b/>
          <w:szCs w:val="24"/>
          <w:lang w:val="ru-RU"/>
        </w:rPr>
        <w:t>13</w:t>
      </w:r>
      <w:r>
        <w:rPr>
          <w:rFonts w:cs="Times New Roman" w:ascii="Times New Roman" w:hAnsi="Times New Roman"/>
          <w:b/>
          <w:szCs w:val="24"/>
        </w:rPr>
        <w:t xml:space="preserve"> рік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</w:t>
      </w:r>
      <w:r>
        <w:rPr/>
        <w:t xml:space="preserve">              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4993"/>
        <w:gridCol w:w="1907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ДБ/КТКВ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йменування доходів/види робі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сяг доходів/обсяг видатків,          тис. грн. 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зподілений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лишок на 01.01.2013р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567,038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дходження, всього -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17,884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.ч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50110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7,884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атки, всього -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684,922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.ч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поживанн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1,304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09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ування міської Програми  інвентаризації  об’єктів  нерухомості,  зелених  насаджень  та  інженерних  мереж з метою  електронного варіанту крупно масштабних планшетів та карти території Іллічівської міської ради на період 201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- 2014 ро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0,0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09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ування міської Програми  інвентаризації  об’єктів  нерухомості,  зелених  насаджень  та  інженерних  мереж з метою  електронного варіанту крупно масштабних планшетів та карти території Іллічівської міської ради на період 201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- 2014 ро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,704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09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родження переможців щорічного конкурсу "Двір найкращого благоустрою"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09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ородження переможців конкурсу між суб'єктами господарювання на краще новорічне оформлення об'єктів господарської діяльності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2,0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</w:tr>
      <w:tr>
        <w:trPr>
          <w:trHeight w:val="119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09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родження переможців конкурсу до 210 річниці с.Малодолинське  "Вулиця найкращого благоустрою" та "Найкраща прибудинкова територія"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озвитк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 583,618</w:t>
            </w:r>
          </w:p>
        </w:tc>
      </w:tr>
      <w:tr>
        <w:trPr>
          <w:trHeight w:val="7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09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ий ремонт житлових будинків за адресами: м. Іллічівськ, вул. Леніна, 35-А та вул. Паркова, 36 (8), прийнятих в комунальну власність територіальної громади міста від державного підприємства "Іллічівський морський торговельний порт"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,154</w:t>
            </w:r>
          </w:p>
        </w:tc>
      </w:tr>
      <w:tr>
        <w:trPr>
          <w:trHeight w:val="196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09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апітальний ремонт насосних станцій за адресами: м. Іллічівськ, вул. Леніна, 35-Е та вул. 1 Травня, 18-В,  зовнішніх мереж водопостачання і каналізації, прийнятих в комунальну власність територіальної громади міста від державного підприємства "Іллічівський морський торговельний порт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,73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09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еконструкція бойлерних за адресами:вул.1 Травня,18а та вул. Леніна,35д - погашення кредиторської заборгованості на 01.01.2013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,842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09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еконструкція бойлерних за адресами:вул.1 Травня,18а та вул. Леніна,35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89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Секретар  міської  ради                                                                           О.  Р.  Боровська</w:t>
      </w:r>
    </w:p>
    <w:sectPr>
      <w:type w:val="nextPage"/>
      <w:pgSz w:w="11906" w:h="16838"/>
      <w:pgMar w:left="1800" w:right="127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3:15:00Z</dcterms:created>
  <dc:creator>BU</dc:creator>
  <dc:description/>
  <cp:keywords/>
  <dc:language>en-US</dc:language>
  <cp:lastModifiedBy>Natasha</cp:lastModifiedBy>
  <cp:lastPrinted>2013-12-25T08:54:00Z</cp:lastPrinted>
  <dcterms:modified xsi:type="dcterms:W3CDTF">2013-12-25T06:55:00Z</dcterms:modified>
  <cp:revision>9</cp:revision>
  <dc:subject/>
  <dc:title>                                                                              Додаток № 5</dc:title>
</cp:coreProperties>
</file>