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Додаток № 2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до рішення Ілліч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від “___” _______ 2016 року № 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СПОР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</w:t>
      </w:r>
    </w:p>
    <w:p>
      <w:pPr>
        <w:pStyle w:val="Heading1"/>
        <w:rPr/>
      </w:pPr>
      <w:r>
        <w:rPr/>
        <w:t xml:space="preserve"> </w:t>
      </w:r>
      <w:r>
        <w:rPr/>
        <w:t>Іллічівської територіальної громади на 2016-2020 рок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 xml:space="preserve">1. Назва: </w:t>
      </w:r>
      <w:r>
        <w:rPr>
          <w:lang w:val="uk-UA"/>
        </w:rPr>
        <w:t>міська цільова Програма соціального захисту та соціальної підтримки ветеранів, інвалідів, одиноких пенсіонерів, малозабезпечених верств населення, молоді,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сімей з дітьми, дітей-сиріт та дітей, позбавлених батьківського піклування, Іллічівської територіальної громади на 2016-2020 роки (далі Програм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bCs/>
          <w:lang w:val="uk-UA"/>
        </w:rPr>
        <w:t xml:space="preserve">2. Підстави для розроблення </w:t>
      </w:r>
      <w:r>
        <w:rPr>
          <w:b/>
          <w:lang w:val="uk-UA"/>
        </w:rPr>
        <w:t>“</w:t>
      </w:r>
      <w:r>
        <w:rPr>
          <w:b/>
          <w:bCs/>
          <w:lang w:val="uk-UA"/>
        </w:rPr>
        <w:t>П</w:t>
      </w:r>
      <w:r>
        <w:rPr>
          <w:b/>
          <w:lang w:val="uk-UA"/>
        </w:rPr>
        <w:t>рограми”:</w:t>
      </w:r>
      <w:r>
        <w:rPr>
          <w:lang w:val="uk-UA"/>
        </w:rPr>
        <w:t xml:space="preserve"> Закони України  “Про місцеве самоврядування в Україні”,  “Про основні засади соціального захисту ветеранів праці та інших громадян похилого віку в Україні”, “Про статус ветеранів військової служби і ветеранів органів внутрішніх справ та їх соціальний захист”, “Про соціальний захист дітей війни”, “Про основи соціальної захищеності інвалідів в Україні”, “Про реабілітацію інвалідів в Україні”, “Про статус ветеранів війни, гарантії їх соціального захисту”, “Про статус і соціальний захист громадян, які постраждали внаслідок Чорнобильської катастрофи”, “Про соціальні послуги”, “Про охорону дитинства”, “Про забезпечення організаційно-правових умов соціального захисту дітей-сиріт, та дітей, позбавлених батьківського піклування”,  Бюджетний Кодекс України, </w:t>
      </w:r>
      <w:r>
        <w:rPr/>
        <w:t>п</w:t>
      </w:r>
      <w:r>
        <w:rPr>
          <w:lang w:val="uk-UA"/>
        </w:rPr>
        <w:t>останови Кабінету Міністрів України та інші нормативні акти щодо соціального захисту насе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 xml:space="preserve">3. Мета Програми: </w:t>
      </w:r>
      <w:r>
        <w:rPr>
          <w:lang w:val="uk-UA"/>
        </w:rPr>
        <w:t>визначення</w:t>
      </w:r>
      <w:r>
        <w:rPr>
          <w:color w:val="000000"/>
          <w:lang w:val="uk-UA"/>
        </w:rPr>
        <w:t xml:space="preserve">  заходів і завдань, розв’язання проблем підвищення рівня та якості життя, спрямованих на забезпечення соціальних, економічних, правових і конституційних  </w:t>
      </w:r>
      <w:r>
        <w:rPr>
          <w:lang w:val="uk-UA"/>
        </w:rPr>
        <w:t>гарантій ветеранів війни та праці, військової служби та органів внутрішніх справ, інвалідів, одиноких пенсіонерів, малозабезпечених громадян, дітей-сиріт,  дітей з малозабезпечених та багатодітних сімей, молоді та сімей з дітьми,</w:t>
      </w:r>
      <w:r>
        <w:rPr>
          <w:bCs/>
          <w:color w:val="000000"/>
          <w:lang w:val="uk-UA"/>
        </w:rPr>
        <w:t xml:space="preserve"> </w:t>
      </w:r>
      <w:r>
        <w:rPr>
          <w:lang w:val="uk-UA"/>
        </w:rPr>
        <w:t xml:space="preserve">підвищення рівня їх соціальної захищеності на основі ефективного використання бюджетних ресурсів міста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акож, здійснення фінансової підтримки мешканців м. Іллічівськ, яких направляють у райони проведення антитерористичних операцій та членів їх родин, сприяння вирішенню питань матеріально-побутового забезпечення мобілізованих осіб, соціально-побутових питань військовослужбовців, які брали участь у проведенні АТО, поранених, а також членів сімей загиблих (померлих) військових, які брали участь у проведенні АТО на Сході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4. Початок: </w:t>
      </w:r>
      <w:r>
        <w:rPr>
          <w:lang w:val="uk-UA"/>
        </w:rPr>
        <w:t>2016 рік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ab/>
        <w:t xml:space="preserve">5. Етапи виконання: </w:t>
      </w:r>
      <w:r>
        <w:rPr>
          <w:lang w:val="uk-UA"/>
        </w:rPr>
        <w:t>2016-2020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bCs/>
          <w:lang w:val="uk-UA"/>
        </w:rPr>
        <w:t>6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Джерелами фінансування</w:t>
      </w:r>
      <w:r>
        <w:rPr>
          <w:lang w:val="uk-UA"/>
        </w:rPr>
        <w:t xml:space="preserve"> Програми є кошти загального фонду бюджету міста, які передбачені за функціональною класифікацією: 070808, 090412, 090416, 090802, 091102, 091103, 091108, 091207, 130112, 091209, 250404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>7</w:t>
      </w:r>
      <w:r>
        <w:rPr>
          <w:b/>
          <w:bCs/>
          <w:lang w:val="uk-UA"/>
        </w:rPr>
        <w:t>. Для реалізації Програми</w:t>
      </w:r>
      <w:r>
        <w:rPr>
          <w:lang w:val="uk-UA"/>
        </w:rPr>
        <w:t xml:space="preserve"> об’єднуються зусилля виконавчих органів Іллічівської міської ради: управління соціальної політики, центру соціальних служб для сім’ї, дітей та молоді, відділу освіти, відділу у справах сім’ї, молоді та спорту, служби у справах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bCs/>
          <w:lang w:val="uk-UA"/>
        </w:rPr>
        <w:t xml:space="preserve">8. Очікувані результати виконання Програми: </w:t>
      </w:r>
      <w:r>
        <w:rPr>
          <w:lang w:val="uk-UA"/>
        </w:rPr>
        <w:t>реалізація заходів Програми забезпечить можливість отримати соціально незахищеним громадянам міста матеріальну допомогу, що дозволить пом’якшити соціальну напругу у зв’язку з негативним впливом інфляційних процесів і відчути реальну допомогу з боку місцевої вл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оліпшення стану пенсіонерів, інвалідів, малозабезпечених сімей та сімей з дітьми, дітей-інвалдів, дітей-сиріт, одиноких непрацездатних громадян та інших осіб міста, які опинилися в складних життєвих обставинах, в тому числі важкохворим, іншим незахищеним категоріям на лікування, на придбання продуктів харчування, ліків, медикаментів, одягу, тощо, шляхом надання адресної матеріальної допомоги дасть змогу зменшити соціальну напругу у суспільстві і на місцевому рівні підвищити рівень забезпеченості та захищеності населення міст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казники, що характеризують виконання Прогр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34"/>
        <w:gridCol w:w="1393"/>
        <w:gridCol w:w="1603"/>
        <w:gridCol w:w="232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>
          <w:trHeight w:val="17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и Програми:</w:t>
            </w:r>
          </w:p>
          <w:p>
            <w:pPr>
              <w:pStyle w:val="TextBody"/>
              <w:spacing w:before="75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різних видів соціальних допомог незахищеним верствам населенн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 грн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передбачених асигнувань на кожний рік</w:t>
            </w:r>
          </w:p>
        </w:tc>
      </w:tr>
      <w:tr>
        <w:trPr>
          <w:trHeight w:val="14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Програми:</w:t>
            </w:r>
          </w:p>
          <w:p>
            <w:pPr>
              <w:pStyle w:val="TextBody"/>
              <w:spacing w:before="75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ована кількість громадян, яким надані різні види соціальних допомо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стична звітність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5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я 20000 осіб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10. Організація виконання та координація діяльності </w:t>
      </w:r>
      <w:r>
        <w:rPr>
          <w:lang w:val="uk-UA"/>
        </w:rPr>
        <w:t>з реалізації Програми забезпечуються: виконавчим комітетом Іллічівської міської ради, управлінням соціальної політики, центром соціальних служб для сім’ї, дітей та молоді, відділом освіти, відділом у справах сім’ї, молоді та спорту, службою у справах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11. Контроль за виконанням даної Програми </w:t>
      </w:r>
      <w:r>
        <w:rPr>
          <w:bCs/>
          <w:lang w:val="uk-UA"/>
        </w:rPr>
        <w:t>здійснює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Іллічівська міська рада (звітність проводиться виконавцями заході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  <w:tab/>
        <w:tab/>
        <w:tab/>
        <w:tab/>
        <w:tab/>
        <w:tab/>
        <w:tab/>
        <w:t xml:space="preserve">       О.Р.Боровська</w:t>
      </w:r>
    </w:p>
    <w:sectPr>
      <w:footerReference w:type="default" r:id="rId2"/>
      <w:type w:val="nextPage"/>
      <w:pgSz w:w="11906" w:h="16838"/>
      <w:pgMar w:left="1985" w:right="879" w:gutter="0" w:header="0" w:top="851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150"/>
      <w:jc w:val="both"/>
    </w:pPr>
    <w:rPr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8:00Z</dcterms:created>
  <dc:creator>1</dc:creator>
  <dc:description/>
  <cp:keywords/>
  <dc:language>en-US</dc:language>
  <cp:lastModifiedBy>Admin</cp:lastModifiedBy>
  <cp:lastPrinted>2011-02-22T08:31:00Z</cp:lastPrinted>
  <dcterms:modified xsi:type="dcterms:W3CDTF">2016-01-04T15:12:00Z</dcterms:modified>
  <cp:revision>8</cp:revision>
  <dc:subject/>
  <dc:title/>
</cp:coreProperties>
</file>