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/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/>
        <w:t>8.</w:t>
      </w:r>
      <w:r>
        <w:rPr>
          <w:lang w:val="uk-UA"/>
        </w:rPr>
        <w:t xml:space="preserve"> </w:t>
      </w:r>
      <w:r>
        <w:rPr/>
        <w:t xml:space="preserve">Внести </w:t>
      </w:r>
      <w:r>
        <w:rPr>
          <w:lang w:val="uk-UA"/>
        </w:rPr>
        <w:t>доповнення</w:t>
      </w:r>
      <w:r>
        <w:rPr/>
        <w:t xml:space="preserve"> до кошторису Фонду  охорони  навколишнього   природного  середовища  у складі  міського  бюджету  на  201</w:t>
      </w:r>
      <w:r>
        <w:rPr>
          <w:lang w:val="uk-UA"/>
        </w:rPr>
        <w:t>4</w:t>
      </w:r>
      <w:r>
        <w:rPr/>
        <w:t xml:space="preserve"> рік, викладеного   у додатку № </w:t>
      </w:r>
      <w:r>
        <w:rPr>
          <w:lang w:val="uk-UA"/>
        </w:rPr>
        <w:t>5 до рішення</w:t>
      </w:r>
      <w:r>
        <w:rPr/>
        <w:t>:</w:t>
      </w:r>
      <w:r>
        <w:rPr>
          <w:b/>
          <w:lang w:val="uk-UA"/>
        </w:rPr>
        <w:t xml:space="preserve">        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5215"/>
        <w:gridCol w:w="2071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ДБ/КТКВ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доходів/види робі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ходження, всього 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+ 2 00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 ч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3500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субвен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+ 2 00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атки, всього -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+ 2 00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 т.ч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пожива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40,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: поточний ремонт зеленої зони міс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40,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з озеленення: комплексні роботи по озелененню зеленої зон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23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Екологічної програми м. Іллічівська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озробка схем санітарної очистки міста, нормативів утворення відходів бюджетними, промисловими та приватними підприємствами та визначення морфологічного та фракційного складу твердих побутових відході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23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вит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 2 040,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зсувні заходи у прибережній зоні в районі 9-го мікрорайону м. Іллічівська, всього 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+ 2 00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т.ч.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+ 1 623,2191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ходи із озеленення міста (капітальний ремонт зеленого куточку відпочинку по вул. Геро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лінграду, 3-5) - заверше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32,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з озеленення - придбання сосен для висадки алеї пам'яті загиблим під час трагічних подій в Україн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 8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uk-UA"/>
        </w:rPr>
        <w:t xml:space="preserve">          </w:t>
      </w:r>
      <w:r>
        <w:rPr>
          <w:lang w:val="uk-UA"/>
        </w:rPr>
        <w:t>9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нести доповнення до  переліку об'єктів, видатки на які у 2014 році будуть проводитися за рахунок коштів бюджету розвитку, викладених у додатку № 8 до рішення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035"/>
        <w:gridCol w:w="4100"/>
        <w:gridCol w:w="1509"/>
        <w:gridCol w:w="1263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58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омунальної власності та земельних відносин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видатк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житлового фон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іх теплових мереж, бойлерни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2 65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 00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ереж водовідведення та водопоста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ього освіт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вяткової ілюмін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обладнання для потреб                      КП "Зеленгосп"</w:t>
            </w:r>
            <w:r>
              <w:rPr>
                <w:sz w:val="22"/>
                <w:szCs w:val="22"/>
                <w:lang w:val="uk-UA"/>
              </w:rPr>
              <w:t xml:space="preserve">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6,4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вантажного автомобіля для КП "Зеленгосп"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55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основних фонд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для                       КП "Зеленгосп"</w:t>
            </w:r>
            <w:r>
              <w:rPr>
                <w:sz w:val="22"/>
                <w:szCs w:val="22"/>
                <w:lang w:val="uk-UA"/>
              </w:rPr>
              <w:t xml:space="preserve"> для проведення заходів з озеленення території Іллічівської міської р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71,9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шлагбауму на міський пляж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шлагбауму на міський пляж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благоустрою пляжної зон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73,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портивної зони міського  пляж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упин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, вулиць, доріг. Проек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,6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Нова, Енгельса, с.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иць в селі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 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ротуару по вул. Зеленій, с.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. Зелений, селище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7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Радянської, селище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8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Центральної,               с. Бурлача Бал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втогідропідйомника  КП "Зеленгосп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установка елементів дитячих майданчиків (вул. Гайдара, 3, вул. Паркова, 8-10, вул. Олександрійська, 21, вул. Олександрійскька, 4а,                           вул. Гайдара, 6а, між будинками             бул. Гайдара, 7  - вул. Паркова, 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благоустрою дворових територій з установкою елементів дитячих майданчиків (вул. Гайдара, 3, вул. Паркова, 8-10, вул. Олександрійська, 21, вул. Олександрійскька, 4а,   вул. Гайдара, 6а, між будинками  бул. Гайдара, 7  -                       вул. Паркова, 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50,0</w:t>
            </w:r>
          </w:p>
        </w:tc>
      </w:tr>
      <w:tr>
        <w:trPr>
          <w:trHeight w:val="24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идбання металевої конструкції - арк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зсувні заходи у прибережній зоні в районі 9-го мікрорайону м. Іллічівська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 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в т.ч.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84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тадіону Малодолинської загальноосвітньої шк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 4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 40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будованих приміщень, розташованих за адресою: Одеська обл., м. Іллічівськ, вул. Героїв Сталінграду, 10/260-Н для потреб Іллічівського міського центру соціальних служб для сім'ї, дітей та молод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Крита спортивна споруда із штучним льодом". Проектні робо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лаштування малих архітектурних форм - фонтану у скверу "Центральний" по                   вул. Леніна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99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та будівництво розподільчих мереж газопроводу низького тиску в селищі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Олександрійській,                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иторії гімназії № 1 в                                    м. Іллічівську по вул. Шевченко, № 8 з будівництвом учбово-виховного комплексу початкової школи та гімназії на 660 учнів. Будівництво учбово - виховного комплекс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 230,165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иторії гімназії № 1 в                                    м. Іллічівську по вул. Шевченко, № 8 з будівництвом учбово-виховного комплексу початкової школи та гімназії на 660 учнів. Будівництво учбово - виховного комплексу - 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 230,165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еконструкція бойлерних та насосного обладнання на котельній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№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 55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 902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- перекладка самопливного каналізаційного колектору по вул. Данченка, 3а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- проектування  по переплануванню, землевідведенню, кадастрового плану, експертиза проектної документації на приміщення по вул. Карла Маркса, 9/102-Н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3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бвенція з міського  бюджету державному бюджету на виконання програм соціально-економічного та культурного розвитку регіоні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0,2</w:t>
            </w:r>
          </w:p>
        </w:tc>
      </w:tr>
      <w:tr>
        <w:trPr/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 3 02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 5 022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0</w:t>
      </w:r>
      <w:r>
        <w:rPr/>
        <w:t xml:space="preserve">. Контроль за  виконанням цього рішення  покласти на  постійну депутатську комісію    з  фінансово -  економічних питань,  бюджету,  інвестицій та  комунальної власності  і </w:t>
      </w:r>
      <w:r>
        <w:rPr>
          <w:lang w:val="uk-UA"/>
        </w:rPr>
        <w:t>заступника міського голови Чумель Н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uk-UA"/>
        </w:rPr>
        <w:t xml:space="preserve">Міський голова                                                                        В. Я. Хмельнюк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3-01-08T15:40:00Z</cp:lastPrinted>
  <dcterms:modified xsi:type="dcterms:W3CDTF">2014-04-07T12:51:00Z</dcterms:modified>
  <cp:revision>113</cp:revision>
  <dc:subject/>
  <dc:title>          Додаток  № 4</dc:title>
</cp:coreProperties>
</file>