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   до      рішення 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Іллічівської   міської  ради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від      _____        №  _____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ійної   комісії  </w:t>
      </w:r>
      <w:r>
        <w:rPr>
          <w:szCs w:val="24"/>
          <w:lang w:val="uk-UA"/>
        </w:rPr>
        <w:t xml:space="preserve">з </w:t>
      </w:r>
      <w:r>
        <w:rPr>
          <w:sz w:val="24"/>
          <w:szCs w:val="24"/>
          <w:lang w:val="uk-UA"/>
        </w:rPr>
        <w:t>проведення інвентаризації гуртожитків   та забезпечення  реалізації  житлових проблем  громадян,</w:t>
      </w:r>
      <w:r>
        <w:rPr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які проживають у гуртожитках,  розташованих на території Іллічівської   міської  ради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комісії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чахчі  Лариса  Володимирівна   - заступник міського голови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голови комісії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яренко  Олексій  Сергійович  - начальник    управління    комунальної  власності   та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 xml:space="preserve">земельних  відносин Іллічівської  міської  ради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комісії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Гєнчева  Наталія  Євгенівна        - начальник відділу економіки  управління   економічного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 xml:space="preserve">розвитку та торгівлі  виконавчого  комітету  Іллічівської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міської   ради</w:t>
      </w:r>
      <w:r>
        <w:rPr>
          <w:sz w:val="24"/>
          <w:szCs w:val="24"/>
        </w:rPr>
        <w:t>;</w:t>
      </w:r>
      <w:r>
        <w:rPr>
          <w:sz w:val="24"/>
          <w:szCs w:val="24"/>
          <w:lang w:val="uk-UA"/>
        </w:rPr>
        <w:t xml:space="preserve">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комісії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рипниченко  Дмитр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олодимирович                               - начальник  юридичного  відділу виконавчого  комітету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 xml:space="preserve">Іллічівської      міської     ради  ;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Яковенко  Ольга Миколаївна       - начальник       фінансового        управління   Іллічівської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міської   ради </w:t>
      </w:r>
      <w:r>
        <w:rPr>
          <w:sz w:val="24"/>
          <w:szCs w:val="24"/>
        </w:rPr>
        <w:t>;</w:t>
      </w:r>
      <w:r>
        <w:rPr>
          <w:sz w:val="24"/>
          <w:szCs w:val="24"/>
          <w:lang w:val="uk-UA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Фомов  Ігор Васильович                - начальник       комунального    підприємства       «Бюро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технічної    інвентаризації»   м. Іллічівська </w:t>
      </w:r>
      <w:r>
        <w:rPr>
          <w:sz w:val="24"/>
          <w:szCs w:val="24"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  <w:lang w:val="uk-UA"/>
        </w:rPr>
        <w:t xml:space="preserve">Миза  Сергій  Васильович             - начальник     КОМУНАЛЬНОГО      ПІДПРИЄМСТВА  </w:t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«МІСЬКЕ             УПРАВЛІННЯ           ЖИТЛОВО –  </w:t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КОМУНАЛЬНОГО   ГОСПОДАРСТВА»   Іллічівської   </w:t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міської    ради</w:t>
      </w:r>
      <w:r>
        <w:rPr>
          <w:sz w:val="24"/>
          <w:szCs w:val="24"/>
        </w:rPr>
        <w:t>;</w:t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банова  Анастасія</w:t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лександрівна                                - головний    спеціаліст  з   питань    квартирного    обліку  </w:t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 xml:space="preserve">управління     капітального     будівництва    Іллічівської  </w:t>
      </w:r>
    </w:p>
    <w:p>
      <w:pPr>
        <w:pStyle w:val="Normal"/>
        <w:spacing w:lineRule="atLeast" w:line="2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міської    ради</w:t>
      </w:r>
      <w:r>
        <w:rPr>
          <w:sz w:val="24"/>
          <w:szCs w:val="24"/>
        </w:rPr>
        <w:t>;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едставники                                 - власники  / балансоутримувачі      гуртожитків ,   які    є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об’єктами      права      державної     та         комунальної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власності,    та      гуртожитків,    що   було включено до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статутних   капіталів   товариств,  створених  у  процесі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приватизації      (корпоратизації),      розташованих     на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території    Іллічівської    міської   ради </w:t>
      </w:r>
      <w:r>
        <w:rPr>
          <w:sz w:val="24"/>
          <w:szCs w:val="24"/>
        </w:rPr>
        <w:t>;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Ясніцький Олександр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лександрович                            -   начальник       державної      реєстраційної            служби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 xml:space="preserve">Іллічівського  міського    управління    юстиції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Одеської  області  (за  згодою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 міської  ради                                                                                         О.Р. Боровськ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  2     до   рішення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Іллічівської  міської  ради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від      ______        №  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ложення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остійну  комісію  із забезпечення  реалізації   житлових  проблем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омадян,  які проживають в гуртожитках,  розташованих на території Іллічівської   міської  ради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1. Постійна комісія із забезпечення реалізації житлових  проблем  громадян, які проживають у гуртожитках, є постійно діючим органом (далі постійна комісія), створеним для визначення шляхів вирішення проблем громадян, які проживають у гуртожитках, і для виконання вимог чинного законодавства з передачі гуртожитків у комунальну власність  Іллічівської територіальної громад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2. Постійна комісія у своїй діяльності керується Конституцією України, Законами України, указами Президента України, постановами Кабінету Міністрів України та Верховної Ради України, рішеннями міської ради та її виконавчого комітету, розпорядженнями міського голови, а також цим Положення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3. Основним завданням постійної  комісії є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проведення аналізу основних проблем мешканців гуртожитків у частині забезпечення реалізації їх права на житло, а також причин виникнення таких проблем, визначення шляхів, механізму і способів вирішення основних проблем жителів гуртожитків, підготовка пропозицій та рекомендацій щодо їх вирішення;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вжиття  заходів, спрямованих на проведення інвентаризації гуртожитків,  які є об’єктами   права   державної   та   комунальної  власності,  та  гуртожитків,  що  було включено до статутних капіталів   товариств,  створених у  процесі  приватизації (корпоратизації), розташованих   на території  Іллічівської  міської   ради,  з  метою прийняття   в  комунальну власність Іллічівської   територіальної   громади   в  особі  Іллічівської    міської   ради;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здійснення  моніторингу виконання місцевими органами виконавчої влади чинного законодавства для забезпечення реалізації прав жителів гуртожитків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розробка міської програми з передачі гуртожитків, що не відносяться до державного житлового фонду, в тому числі тих, які перебувають у власності суб'єктів господарювання, створених у  процесі корпоратизації чи приватизації колишніх державних та комунальних підприємств, а також тих, які перебувають у повному господарському віданні або оперативному управлінні державних, комунальних підприємств, установ, організацій (крім тих, які створені органами державної влади, органами місцевого самоврядування для утримання житлового фонду), у   комунальну власність   Іллічівської територіальної   громади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розробка і подача на затвердження Іллічівською  міською радою  рішень з приватизації мешканцями гуртожитків, житлових кімнат та рішень з питань прийняття  в комунальну  власність Іллічівської  територіальної  громади гуртожитків ;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визначення  фінансування витрат, пов'язаних з прийняттям гуртожитків  у комунальну власність  Іллічівської  територіальної громади ; </w:t>
      </w:r>
      <w:r>
        <w:rPr>
          <w:i/>
          <w:sz w:val="24"/>
          <w:szCs w:val="24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Постійно діюча комісія відповідно до покладених на неї завдань має право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розробляти для міської ради пропозиції щодо вирішення проблем жителів гуртожитків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розробляти проекти нормативно-правових актів, спрямованих на вирішення основних проблем жителів гуртожитків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отримувати в установленому порядку від державних органів та місцевих органів виконавчої влади, органів місцевого самоврядування, підприємств, установ усіх форм власності та організацій інформацію, необхідну для виконання покладених на неї завдань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залучати до роботи постійної  комісії представників державних органів та органів місцевого самоврядування, підприємств, установ та організацій (за погодженням з їх керівниками), а також представників профспілок та громадських організацій, об'єднань та організацій роботодавців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проводити перевірку дотримання норм законодавства з питань приватизації житлових приміщень у гуртожитках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з метою виявлення порушень чинного законодавства, проводити експертизу правовстановлюючих документів для визначення власника гуртожитку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5.  Відповідно до Закону України «Про забезпечення реалізації житлових прав мешканців гуртожитків»  розглядати  звернення   мешканців  гуртожитків  для вирішення суперечок,  пов'язаних з порушенням їхніх житлових прав і врегулювання їх в досудовому порядку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6. Основною формою роботи постійної комісії є засідання, які скликаються її головою за необхідністю, але не рідше одного разу на місяць. Засідання постійної комісії проводить її голова, а в разі його відсутності - заступник голов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Засідання постійної комісії вважається правомочним, якщо на ньому присутні більше половини її членів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ішення вважається прийнятим, якщо за нього проголосувала більшість присутніх на засіданні членів її складу. У разі рівного розподілу голосів, вирішальним є голос головуючого на засіданні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Рішення постійної  комісії оформляються протоколом засідання, який підписується головуючим на засіданні та всіма присутніми членами комісії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Пропозиції та рекомендації постійної комісії можуть бути реалізовані шляхом прийняття відповідних актів   Ілічівською  міською радою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7. Голова постійної  комісії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здійснює керівництво діяльністю постійної  комісії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діє від імені комісії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організовує роботу постійної комісії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затверджує план роботи постійної  комісії на рік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- скликає засідання постійної комісії, виносить питання на її розгляд, формує порядок денний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8. Члени постійної діючої комісії подають пропозиції до порядку денного засідання комісії і готують питання для розгляд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 міської  ради                                                                                         О.Р. Боров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lang w:val="en-US" w:eastAsia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45:00Z</dcterms:created>
  <dc:creator>POSTOENKO</dc:creator>
  <dc:description/>
  <cp:keywords/>
  <dc:language>en-US</dc:language>
  <cp:lastModifiedBy>Hawk</cp:lastModifiedBy>
  <cp:lastPrinted>2014-11-10T14:11:00Z</cp:lastPrinted>
  <dcterms:modified xsi:type="dcterms:W3CDTF">2014-11-19T09:04:00Z</dcterms:modified>
  <cp:revision>355</cp:revision>
  <dc:subject/>
  <dc:title>Про  придбання  об'єкта  незавершеного будивництва-  </dc:title>
</cp:coreProperties>
</file>