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0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№3</w:t>
      </w:r>
    </w:p>
    <w:p>
      <w:pPr>
        <w:pStyle w:val="Normal"/>
        <w:spacing w:lineRule="auto" w:line="240"/>
        <w:ind w:left="5670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кому</w:t>
      </w:r>
    </w:p>
    <w:p>
      <w:pPr>
        <w:pStyle w:val="Normal"/>
        <w:spacing w:lineRule="auto" w:line="240"/>
        <w:ind w:left="5670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«25» 04.2013р.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клад</w:t>
      </w:r>
    </w:p>
    <w:p>
      <w:pPr>
        <w:pStyle w:val="Normal"/>
        <w:ind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Style w:val="FontStyle14"/>
          <w:lang w:val="uk-UA" w:eastAsia="uk-UA"/>
        </w:rPr>
        <w:t xml:space="preserve">комісії  з контролю за діяльністю закладів відпочинку та оздоровлення  влітку    2013  року </w:t>
      </w:r>
    </w:p>
    <w:p>
      <w:pPr>
        <w:pStyle w:val="Normal"/>
        <w:ind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урсова С.П. - голова комісії , начальник відділу у справах сім’ї , молоді та спорту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шнір В.Г.- заступник голови координаційної комісії, начальник відділу освіт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авінська Л.М.- секретар комісії, головний спеціаліст відділу у справах сім’ї , молоді та спорту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комісії:</w:t>
      </w:r>
    </w:p>
    <w:p>
      <w:pPr>
        <w:pStyle w:val="Style16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соцька К.І. - начальник служби у справах  дітей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силенко І.В.- головний спеціаліст відділу освіт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убова Є.О.- головний спеціаліст бюджетного відділу міського фінансового управлінн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тірова О.Д.- заступник начальника управління держсанепідемслужби на ВТ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Цубенко В.В.- головний спеціаліст бюджетного відділу міського фінансового управління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                                                                                        І.А. Лубковський                      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7:00Z</dcterms:created>
  <dc:creator>user</dc:creator>
  <dc:description/>
  <cp:keywords/>
  <dc:language>en-US</dc:language>
  <cp:lastModifiedBy>user</cp:lastModifiedBy>
  <cp:lastPrinted>2013-04-10T13:29:00Z</cp:lastPrinted>
  <dcterms:modified xsi:type="dcterms:W3CDTF">2013-04-11T12:42:00Z</dcterms:modified>
  <cp:revision>11</cp:revision>
  <dc:subject/>
  <dc:title/>
</cp:coreProperties>
</file>