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/>
        <w:t>Додаток  1</w:t>
      </w:r>
    </w:p>
    <w:p>
      <w:pPr>
        <w:pStyle w:val="Normal"/>
        <w:ind w:left="5760" w:hanging="0"/>
        <w:rPr/>
      </w:pPr>
      <w:r>
        <w:rPr>
          <w:sz w:val="24"/>
          <w:lang w:val="uk-UA"/>
        </w:rPr>
        <w:t xml:space="preserve">до рішення виконавчого комітету </w:t>
      </w:r>
    </w:p>
    <w:p>
      <w:pPr>
        <w:pStyle w:val="Normal"/>
        <w:ind w:left="5760" w:hanging="0"/>
        <w:rPr>
          <w:sz w:val="24"/>
          <w:lang w:val="uk-UA"/>
        </w:rPr>
      </w:pPr>
      <w:r>
        <w:rPr>
          <w:sz w:val="24"/>
          <w:lang w:val="uk-UA"/>
        </w:rPr>
        <w:t xml:space="preserve">від   </w:t>
        <w:softHyphen/>
        <w:softHyphen/>
        <w:softHyphen/>
        <w:softHyphen/>
        <w:softHyphen/>
        <w:softHyphen/>
        <w:t>_________   2014 р. № _____</w:t>
      </w:r>
    </w:p>
    <w:p>
      <w:pPr>
        <w:pStyle w:val="Normal"/>
        <w:ind w:left="57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 спеціальну комісію з ліквідації наслідків надзвичайних ситуацій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техногенного та природного характеру місцевого рівня (рівня В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uk-UA" w:eastAsia="en-US"/>
        </w:rPr>
      </w:pPr>
      <w:r>
        <w:rPr>
          <w:sz w:val="24"/>
          <w:lang w:val="uk-UA"/>
        </w:rPr>
        <w:t xml:space="preserve">1. Спеціальна комісія з ліквідації наслідків надзвичайних ситуацій техногенного та природного характеру місцевого рівня (далі – Комісія)  утворюється  </w:t>
      </w:r>
      <w:r>
        <w:rPr>
          <w:rFonts w:eastAsia="Calibri"/>
          <w:sz w:val="24"/>
          <w:szCs w:val="24"/>
          <w:lang w:val="uk-UA" w:eastAsia="en-US"/>
        </w:rPr>
        <w:t xml:space="preserve">для координації дій органів державної влади та органів місцевого самоврядування, органів управління та сил цивільного захисту, а також організованого та планового виконання комплексу заходів та робіт з ліквідації наслідків надзвичайних ситуацій, </w:t>
      </w:r>
      <w:r>
        <w:rPr>
          <w:sz w:val="24"/>
          <w:lang w:val="uk-UA"/>
        </w:rPr>
        <w:t xml:space="preserve">є координаційним органом, функції якого виконує постійно діюча </w:t>
      </w:r>
      <w:r>
        <w:rPr>
          <w:sz w:val="24"/>
          <w:szCs w:val="24"/>
          <w:lang w:val="uk-UA"/>
        </w:rPr>
        <w:t>міська комісія з питань техногенно-екологічної безпеки та надзвичайних ситуацій при виконавчому комітеті Іллічівської  міської ради.</w:t>
      </w:r>
    </w:p>
    <w:p>
      <w:pPr>
        <w:pStyle w:val="Normal"/>
        <w:ind w:firstLine="720"/>
        <w:jc w:val="both"/>
        <w:rPr>
          <w:rFonts w:eastAsia="Calibri"/>
          <w:sz w:val="16"/>
          <w:szCs w:val="24"/>
          <w:lang w:val="uk-UA" w:eastAsia="en-US"/>
        </w:rPr>
      </w:pPr>
      <w:r>
        <w:rPr>
          <w:rFonts w:eastAsia="Calibri"/>
          <w:sz w:val="16"/>
          <w:szCs w:val="24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2. Комісія у своїй діяльності керується Конституцією, Кодексом цивільного захисту України, законами України, актами Президента України і Кабінету Міністрів України, цим Положенням та іншими нормативно-правовими актами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3. Основними завданнями комісії є :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організація виконання плану заходів щодо ліквідації наслідків надзвичайної ситуації техногенного та природного характеру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формування плану заходів щодо захисту населення і території від наслідків надзвичайної ситуації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безпосередня організація та координація діяльності місцевих органів  виконавчої  влади, Іллічівського міського відділу ГУ ДСНС України в Одеській області, спеціалізованих служб цивільного захисту міста, підприємств, установ та організацій, пов’язана з виконанням плану заходів щодо ліквідації наслідків надзвичайної ситуації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забезпечення життєдіяльності постраждалого населення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4. Комісія відповідно до покладених на неї завдань :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координує діяльність місцевих органів  виконавчої  влади, Іллічівського міського відділу ГУ ДСНС України в Одеській області, спеціалізованих служб цивільного захисту міста, підприємств, установ та організацій, пов’язану з виконанням комплексу робіт з ліквідації надзвичаної ситуації, забезпечення життєдіяльності постраждалого населення, функціонування об’єктів соціальної, комунально-побутової, промислової сфери, проведення відбудовних робіт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визначає першочергові заходи щодо ліквідації наслідків надзвичайної ситуації та інших невідкладних робіт у зоні надзвичайної ситуації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організовує роботу щодо ліквідації наслідків надзвичайної ситуації та відбудовних робіт відповідних аварійно-рятувальних, транспортних, будівельних, медичних та інших формувань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вносить до міської ради (виконавчого комітету) пропозиції щодо виділення додаткових коштів для здійснення першочергових заходів щодо ліквідації наслідків надзвичайної ситуації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ивчає ситуацію, що склалася, та готує інформацію до облдержадміністрації, міському голові про вжиття заходів реагування на надзвичайну ситуацію, причину її виникнення, хід аварійно-рятувальних та відбудовних (відновлювальних ) робіт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організує роботу, пов’язану з вивченням розміру збитків унаслідок надзвичайної ситуації, та затверджує відповідні акти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організує інформування населення про стан справ, наслідки та прогноз розвитку надзвичайної ситуації, хід ліквідації та правила поведінки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організує проведення моніторингу стану довкілля на території, що зазнала впливу надзвичайної ситуації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носить міському голові пропозиції про заохочення осіб, які брали участь у розробленні та здійсненні заходів щодо ліквідації наслідків надзвичайної ситуації та проведенні аварійно-рятувальних та відновлювальних (відбудовних) робіт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організує надання допомоги потерпілим та сім’ям загиблих унаслідок надзвичайної ситуації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виконує інші необхідні функції з ліквідації наслідків надзвичайної ситуації у межах своїх повноважень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5. Комісія має право :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залучати у разі потреби в установленому порядку до роботи комісії спеціалістів та  експертів структурних підрозділів міського виконавчого комітету, служб цивільного захисту міста, підприємств, установ та організацій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давати структурним підрозділам міськвиконкому,  керівництву спеціалізованих служб цивільного захисту  міста, підприємств, установ та організацій відповідні доручення з питань, що належать до її компетенції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утворювати у разі потреби для опрацювання окремих питань, що належать до її компетенції, робочі групи із залученням до них відповідних спеціалістів служб, підприємств, установ та організацій за погодженням з їх керівниками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6. Роботою комісії керує її голова - перший заступник міського голови, голова </w:t>
      </w:r>
      <w:r>
        <w:rPr>
          <w:sz w:val="24"/>
          <w:szCs w:val="24"/>
          <w:lang w:val="uk-UA"/>
        </w:rPr>
        <w:t>міської комісії з питань техногенно-екологічної безпеки та надзвичайних ситуацій при виконавчому комітеті Іллічівської  міської ради</w:t>
      </w:r>
      <w:r>
        <w:rPr>
          <w:sz w:val="24"/>
          <w:lang w:val="uk-UA"/>
        </w:rPr>
        <w:t>, а у разі відсутності голови – один із заступників голови комісії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7. Періодичність, термін та місце проведення засідань комісії визначається її головою. Рішення комісії приймається відкритим голосуванням більшістю голосів присутніх на засіданні членів і оформляється протоколом, що підписується головою та секретарем комісії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Рішення комісії, прийняті у межах її повноважень, є обов’язковими для виконавчого комітету, спеціалізованих служб цивільного захисту міста, підприємств, установ та організацій міста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8. За членами комісії під час виконання покладених на них обов’язків зберігається заробітна плата за основним місцем роботи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9. Транспортне обслуговування членів комісії на період надзвичайної ситуації здійснюється за рахунок міського виконавчого комітету, підприємств, установ та організацій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10. Організація побутового обслуговування членів комісії під час роботи в зоні надзвичайної ситуації покладається на міський виконавчий комітет, підприємства, установи та організації, території яких знаходяться в межах цієї зон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Члени комісії на період проведених робіт з ліквідації наслідків надзвичайної ситуації забезпечуються у разі потреби спеціальним одягом та засобами індивідуального захисту за рахунок міського виконавчого комітету, підприємств, установ та організацій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left"/>
        <w:rPr/>
      </w:pPr>
      <w:r>
        <w:rPr/>
        <w:t xml:space="preserve">Керуючий справами </w:t>
        <w:tab/>
        <w:tab/>
        <w:tab/>
        <w:tab/>
        <w:tab/>
        <w:t xml:space="preserve">                                              І.А.Лубковсь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39:00Z</dcterms:created>
  <dc:creator>1</dc:creator>
  <dc:description/>
  <cp:keywords/>
  <dc:language>en-US</dc:language>
  <cp:lastModifiedBy>Trofimov</cp:lastModifiedBy>
  <dcterms:modified xsi:type="dcterms:W3CDTF">2014-01-17T08:25:00Z</dcterms:modified>
  <cp:revision>15</cp:revision>
  <dc:subject/>
  <dc:title>Додаток № 1</dc:title>
</cp:coreProperties>
</file>