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кому Іллічівської міської ради</w:t>
      </w:r>
    </w:p>
    <w:p>
      <w:pPr>
        <w:pStyle w:val="Normal"/>
        <w:jc w:val="right"/>
        <w:rPr/>
      </w:pPr>
      <w:r>
        <w:rPr>
          <w:lang w:val="uk-UA"/>
        </w:rPr>
        <w:t>від 25 липня 2013 року №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адміністративних послуг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рганів місцевого самоврядування Іллічівської територіальної грома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і надаються через Центр надання адміністративних послуг у м. Іллічівсь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2977"/>
        <w:gridCol w:w="709"/>
        <w:gridCol w:w="70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д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Найменування адміністративної по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Суб’єкт надання адміністративної послуг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(структурний підрозділ, відповідальний за надання адміністративної послуг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Ін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Те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на створення органу самоорганізації насел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відділ з питань внутрішньої політики виконавчого комітету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на розробку проекту землеустрою щодо впорядкування існуючих землеволодінь і землекористувань/ щодо відведення земельної ділянки зі зміною цільового призначення/ щодо відведення земельної ділянки в оренду/ щодо відведення земельної ділянки у власність громадян (за заявою фізичної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на розробку технічної документації із землеустрою щодо встановлення меж земельної ділянки в натурі(на місцевості)/ щодо поділу або об'єднання земельних ділянок/ щодо встановлення меж частини земельної ділянки, на яку поширюються права суборенди та/або сервітуту (за заявою фізичної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твердження проекту землеустрою                         (за заявою фізичної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твердження технічної документації із землеустрою (за заявою фізичної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кладання договору оренди земельної ділянки  (за заявою фізичної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кладання додаткової угоди до договору оренди земельної ділянки (за заявою фізичної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новлення договору оренди земельної ділянки або продовження строку оренди земельної ділянки (за заявою фізичної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пинення договору оренди земельної ділянки (за заявою фізичної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на передачу земельної ділянки в цілому в суборенду (за заявою фізичної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Надання дозволу на продаж та проведення експертної грошової оцінки земельної ділянки, яка перебуває в користуванні заявника                (за заявою фізичної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Укладання договору про оплату авансового внеску в рахунок оплати вартості земельної ділянки, яка готується до продажу                       (за заявою фізичної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Затвердження експертної грошової оцінки земельної ділянки, яка перебуває в користуванні заявника, та її продаж (за заявою фізичної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йняття міською радою рішення з земельних питань (за заявою фізичної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несення змін та/або доповнень в рішення міської ради з земельних питань                                (за заявою фізичної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касування рішення міської ради з земельних питань (за заявою фізичної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кладання договору на тимчасове користування місцем, яке перебуває в комунальній влас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становлення тарифів на житлово-комунальні послуги для підприємств та організацій, які надають зазначені по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відділ комунального господарства та благоустрою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Надання дозволу на тимчасов</w:t>
            </w:r>
            <w:r>
              <w:rPr>
                <w:lang w:val="uk-UA"/>
              </w:rPr>
              <w:t>е розміщення</w:t>
            </w:r>
            <w:r>
              <w:rPr>
                <w:rFonts w:eastAsia="Calibri"/>
                <w:lang w:val="uk-UA" w:eastAsia="en-US"/>
              </w:rPr>
              <w:t xml:space="preserve"> металевого гар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відділ комунального господарства та благоустрою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згоди на перенесення похо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відділ комунального господарства та благоустрою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значення або зміна імені, прізвища дитини за відсутності взаємної згоди бать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значення місця проживання дитини за відсутності взаємної згоди бать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значення порядку участі у вихованні дитини того з батьків, хто проживає окремо від неї, за відсутності взаємної згоди бать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становлення опіки або пікл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вільнення особи від обов’язків опікуна або піклуваль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на відвідування, спілкування, забирання дитини додому на вихідні дні чи на канікули батькам, які залишили дитину в пологовому будинку або іншому закладі охорони здоров'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на передачу дитини, яку батьки не забрали з пологового будинку або іншого закладу охорони здоров’я бабі, діду, іншим родич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на тимчасове користування житлом, яке належить на праві приватної власності дітям-сиротам та дітям, позбавленим батьківського пікл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Надання дозволу на укладання договору (вчинення правочину) щодо майна, право власності на яке або право користування яким має дит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повної цивільної дієздатності неповнолітні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творення дитячого будинку сімейного тип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лаштування (взаємодобор) дітей-сиріт і дітей, позбавлених батьківського піклування в дитячий будинок сімейного тип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творення прийомної сім’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на перепланування та/або переобладнання жилого будинку (квартир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архітектури та містобудування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своєння або зміна адреси об’єкта нерухом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архітектури та містобудування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становлення тарифів на послуги з перевезення пасажирів на міських автобусних маршрутах загального корист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економічного розвитку та торгівлі виконавчого комітету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становка на квартирний облік (внесення змін по квартирному обліку) громадян, які потребують поліпшення житлових умов за місцем прожи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твердження рішення підприємства, установи, організації про взяття на квартирний облік за місцем 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няття з квартирного обліку громадян, які потребують поліпшення житлових умов за місцем проживання (за заявою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становка на кооперативний облік (внесення змін по кооперативному обліку) за місцем прожи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няття з кооперативного обліку за місцем проживання (за заявою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становка на соціальний квартирний облік (внесення змін по соціальному квартирному обліку) за місцем прожи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няття з соціального квартирного обліку за місцем проживання (за заявою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rFonts w:eastAsia="Calibri"/>
              </w:rPr>
            </w:pPr>
            <w:r>
              <w:rPr>
                <w:rFonts w:eastAsia="Calibri"/>
                <w:iCs/>
                <w:lang w:val="uk-UA" w:eastAsia="en-US"/>
              </w:rPr>
              <w:t>Включення (виключення) жилих приміщень         до (з) числа службов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на зміну договору найму жилого приміщення та/або поділ особового рахун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cyan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ватизація житлового фон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ордеру на видалення зелених насадж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кладання договору про пайову участь в розвитку інженерно-транспортної та соціальної інфраструктури мі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3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архівної довідки про нарахування заробітної пла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Архівний відділ</w:t>
            </w:r>
            <w:r>
              <w:rPr>
                <w:lang w:val="uk-UA"/>
              </w:rPr>
              <w:t xml:space="preserve"> в</w:t>
            </w:r>
            <w:r>
              <w:rPr>
                <w:rFonts w:eastAsia="Calibri"/>
                <w:lang w:val="uk-UA" w:eastAsia="en-US"/>
              </w:rPr>
              <w:t>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3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архівного витягу про підтвердження стажу 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Архів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3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архівної копії рішення або архівного витягу з рішення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Архів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3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архівної копії рішення або архівного витягу з рішення виконавчого комітету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Архів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3/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архівної копії розпорядження або архівного витягу з розпорядження міського голов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Архів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3/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архівної копії або архівного витягу з документів, які знаходяться в фондах постійного зберіг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Архів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3/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йняття на постійне зберігання від підприємств, установ і організацій документів, які входять до складу Національного архівного фон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Архів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3/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йняття на тривале зберігання (понад 10 років) документів з особового скла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Архів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3/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йняття на постійне зберігання особистих документів громадян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Архів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3/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шук документів в архівних фонд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Архів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4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посвідчення про тимчасову зміну місця голосування виборця (виборчої дільниці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ведення Державного реєстру виборців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4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ключення персональних даних про особу до Державного реєстру виборц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ведення Державного реєстру виборців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4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несення змін до персональних даних про особу, які містяться у Державному реєстрі виборц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ведення Державного реєстру виборців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4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виборцю інформації про його персональні дані, внесені до Державного реєстру виборц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ведення Державного реєстру виборців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4/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виборцю інформації про кількість виборців у зазначеному ним селі, селищі, місті, районі в місті, іноземній краї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ведення Державного реєстру виборців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4/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виборцю інформації про осіб, які внесені до Державного реєстру виборців за його власною виборчою адресо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ведення Державного реєстру виборців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5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на проведення феєрверку (салют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взаємодії з правоохоронними органами, органами МНС та оборонної роботи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6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релігійним організаціям на проведення публічних богослужінь, релігійних обрядів, церемоній та процесі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з питань внутрішньої політики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7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Єдиного квитка дітям-сиротам і дітям, які залишилися без піклування бать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освіт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7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відки про володіння державною мовою або її розуміння в обсязі, достатньому для спілк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освіт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7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путівок для влаштування дітей у дошкільні навчальні закл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освіт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7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становка дітей на облік для влаштування у дошкільні навчальні закл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освіт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7/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значення допомоги дітям-сиротам та дітям, позбавленим батьківського піклування, після закінчення загальноосвітнього навчального закладу за умови подальшого працевлашт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освіт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7/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значення одноразової допомоги дітям-сиротам і дітям, позбавленим батьківського піклування, після досягнення 18-річного ві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освіт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8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дача </w:t>
            </w:r>
            <w:r>
              <w:rPr>
                <w:lang w:val="uk-UA"/>
              </w:rPr>
              <w:t>посвідчень батьків з багатодітної сім’ї та дитини з багатодітної сім’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у справах сім’ї, молоді та спорту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8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путівок на оздоровлення дітей пільгових категорі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у справах сім’ї, молоді та спорту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8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свідоцтва про одержання другої категорії дитячо-юнацькою спортивною школо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у справах сім’ї, молоді та спорту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8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своєння другого і третього спортивних розряд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у справах сім’ї, молоді та спорту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9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копії рішення виконавчого комітету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галь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9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копії розпорядження міського голов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галь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9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дача копій документів, які стали підставою для прийняття рішення виконавчого комітету міської ра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галь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9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копій документів, які стали підставою для прийняття розпорядження міського голов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галь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копії рішення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рганізацій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копій документів, які стали підставою для прийняття рішення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рганізацій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5</w:t>
            </w:r>
          </w:p>
        </w:tc>
      </w:tr>
      <w:tr>
        <w:trPr>
          <w:trHeight w:val="25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витягу з протоколу пленарного засідання сесії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рганізацій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витягу з протоколу засідання постійної депутатської комісії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рганізаційний відділ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витягу з обліково-статистичної картки дитини сироти або дитини, позбавленої батьківського пікл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лужба у справах дітей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на звільнення працівників молодше 18 років за ініціативою власника або уповноваженого ним орга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лужба у справах дітей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містобудівних умов і обмежень забудови земельної діля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архітектури та містобудування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або внесення змін до будівельного паспорту забудови присадибної, дачної або садової земельної діля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архітектури та містобудування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годження проекту землеустрою щодо відведення земельної діля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архітектури та містобудування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пріоритету на розміщення тимчасової споруди для провадження підприємницької діяль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архітектури та містобудування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/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, переоформлення та продовження строку дії паспорту прив’язки тимчасової споруди для провадження підприємницької діяль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архітектури та містобудування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Затвердження змін до паспорту автобусного маршрут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економічного розвитку та торгівлі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годження маршрутів руху навчальних машин на яких здійснюють підготовку водії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економічного розвитку та торгівлі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становлення зручного для населення режиму роботи об’єктів торгівлі, ресторанного господарства та побутового обслугов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економічного розвитку та торгівлі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узгодження на участь у місцевих ярмарках та святковій торг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економічного розвитку та торгівлі виконавчого комітету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iCs/>
                <w:lang w:val="uk-UA" w:eastAsia="en-US"/>
              </w:rPr>
              <w:t>Видача копії ордеру на заселення жилої площ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капітального будівництва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довідки про перебування на квартирному обліку, кооперативному обліку, соціальному квартирному облі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капітального будівництва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дубліката свідоцтва про право власності на жит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u w:val="single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капітального будівництва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cyan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довідки про участь в приватизації житлового фон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u w:val="single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капітального будівництва Іллічів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згоди на здійснення поліпшень нерухомого майна, переданого в орен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комунальної власності та земельних віднос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кладання додаткової угоди до договору оренди нерухомого майна комунальної влас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комунальної власності та земельних віднос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Припинення/розірвання договору оренди нерухомого майна комунальної влас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комунальної власності та земельних віднос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уючий справами </w:t>
        <w:tab/>
        <w:tab/>
        <w:tab/>
        <w:tab/>
        <w:tab/>
        <w:tab/>
        <w:tab/>
        <w:t xml:space="preserve">        І.А. Лубковський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00:00Z</dcterms:created>
  <dc:creator>Забродский Н.А.</dc:creator>
  <dc:description/>
  <cp:keywords/>
  <dc:language>en-US</dc:language>
  <cp:lastModifiedBy>Алексей</cp:lastModifiedBy>
  <cp:lastPrinted>2013-05-08T11:44:00Z</cp:lastPrinted>
  <dcterms:modified xsi:type="dcterms:W3CDTF">2013-07-20T15:21:00Z</dcterms:modified>
  <cp:revision>540</cp:revision>
  <dc:subject/>
  <dc:title>Про звільнення Іллічівської міської ради</dc:title>
</cp:coreProperties>
</file>