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/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bCs/>
          <w:sz w:val="24"/>
          <w:szCs w:val="24"/>
        </w:rPr>
        <w:t xml:space="preserve">Додаток </w:t>
      </w:r>
      <w:r>
        <w:rPr>
          <w:bCs/>
          <w:sz w:val="24"/>
          <w:szCs w:val="24"/>
          <w:lang w:val="uk-UA"/>
        </w:rPr>
        <w:t>№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1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1144" w:hanging="28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>до рішення виконкому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-1" w:hanging="287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>від 22.08.2013р. №_____</w:t>
      </w:r>
    </w:p>
    <w:p>
      <w:pPr>
        <w:pStyle w:val="Normal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1"/>
        <w:ind w:right="352" w:hanging="0"/>
        <w:rPr/>
      </w:pPr>
      <w:r>
        <w:rPr>
          <w:b w:val="false"/>
          <w:bCs/>
          <w:sz w:val="24"/>
          <w:szCs w:val="24"/>
        </w:rPr>
        <w:t xml:space="preserve">Основний склад міської призовної комісії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</w:t>
      </w:r>
      <w:r>
        <w:rPr>
          <w:b/>
          <w:bCs/>
          <w:sz w:val="24"/>
          <w:szCs w:val="24"/>
          <w:lang w:val="uk-UA"/>
        </w:rPr>
        <w:t>Голова призовної комісії</w:t>
      </w:r>
      <w:r>
        <w:rPr>
          <w:bCs/>
          <w:sz w:val="24"/>
          <w:szCs w:val="24"/>
          <w:lang w:val="uk-UA"/>
        </w:rPr>
        <w:t xml:space="preserve"> – перший заступник міського голови  Биченко С.Я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</w:t>
      </w:r>
      <w:r>
        <w:rPr>
          <w:b/>
          <w:bCs/>
          <w:sz w:val="24"/>
          <w:szCs w:val="24"/>
          <w:lang w:val="uk-UA"/>
        </w:rPr>
        <w:t>Члени призовної комісії: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  <w:lang w:val="uk-UA"/>
        </w:rPr>
        <w:t xml:space="preserve">Військовий комісар Іллічівського міського військового комісаріату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  <w:lang w:val="uk-UA"/>
        </w:rPr>
        <w:t>підполковник Довгань С.В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TextBodyIndent"/>
        <w:ind w:hanging="0"/>
        <w:rPr/>
      </w:pPr>
      <w:r>
        <w:rPr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>Заступник начальника міського відділу освіти Іллічівської міської ради</w:t>
      </w:r>
    </w:p>
    <w:p>
      <w:pPr>
        <w:pStyle w:val="TextBodyIndent"/>
        <w:ind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>Чегаринська К.І.</w:t>
      </w:r>
    </w:p>
    <w:p>
      <w:pPr>
        <w:pStyle w:val="TextBodyIndent"/>
        <w:ind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</w:p>
    <w:p>
      <w:pPr>
        <w:pStyle w:val="TextBodyIndent"/>
        <w:ind w:left="36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Заступник начальника Іллічівського міського відділу міліції - капітан міліції                Підпалий В.А.</w:t>
      </w:r>
    </w:p>
    <w:p>
      <w:pPr>
        <w:pStyle w:val="Normal"/>
        <w:ind w:left="36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36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тарший лікар - Людвік Т.К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>Психолог центру соціальної служби сім’ї, дітей та молоді - Давкніс Н.О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>Начальник відділу  взаємодії з правоохоронними органами, органами МНС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>та  оборонної  роботи Лисиця О.П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>Секретар призовної комісії  Корсовська Я.А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пасний склад призовної комісії: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360" w:hanging="0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Голова призовної комісії</w:t>
      </w:r>
      <w:r>
        <w:rPr>
          <w:bCs/>
          <w:sz w:val="24"/>
          <w:szCs w:val="24"/>
          <w:lang w:val="uk-UA"/>
        </w:rPr>
        <w:t xml:space="preserve">  - заступник міського голови  Галімов С.І.</w:t>
      </w:r>
    </w:p>
    <w:p>
      <w:pPr>
        <w:pStyle w:val="Normal"/>
        <w:ind w:left="36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Члени призовної комісії: </w:t>
      </w:r>
    </w:p>
    <w:p>
      <w:pPr>
        <w:pStyle w:val="Normal"/>
        <w:ind w:left="36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Г</w:t>
      </w:r>
      <w:r>
        <w:rPr>
          <w:sz w:val="24"/>
          <w:szCs w:val="24"/>
          <w:lang w:val="uk-UA"/>
        </w:rPr>
        <w:t>оловний спеціаліст Іллічівського МВК працівник ЗС Яровець А.Б.;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Головний спеціаліст Іллічівського міського відділу освіти Колодій В.О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Начальник вiддiлення дільничних iнспекторiв</w:t>
      </w:r>
      <w:r>
        <w:rPr>
          <w:bCs/>
          <w:sz w:val="24"/>
          <w:szCs w:val="24"/>
          <w:lang w:val="uk-UA"/>
        </w:rPr>
        <w:t xml:space="preserve"> - капітан міліції Бажин О.Л.;</w:t>
      </w:r>
    </w:p>
    <w:p>
      <w:pPr>
        <w:pStyle w:val="Normal"/>
        <w:ind w:left="36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color w:val="FF0000"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>Лікар призовної комісії Просвірніна Н.А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36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сихолог центру соціальної служби сім’ї, дітей та молоді  - Цепенщикова Н. Н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 xml:space="preserve">Головний спеціаліст відділу  взаємодії з правоохоронними органами, органами МНС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>та оборонної  роботи - Лук’янов Є.О.;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Секретар призовної комісії   - Ходзинська О.В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>Керуючий  справами</w:t>
        <w:tab/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>І.А.Лубковський</w:t>
      </w:r>
    </w:p>
    <w:p>
      <w:pPr>
        <w:pStyle w:val="Normal"/>
        <w:suppressAutoHyphens w:val="true"/>
        <w:autoSpaceDE w:val="false"/>
        <w:ind w:left="5390" w:right="11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№ 2 </w:t>
      </w:r>
    </w:p>
    <w:p>
      <w:pPr>
        <w:pStyle w:val="Normal"/>
        <w:suppressAutoHyphens w:val="true"/>
        <w:autoSpaceDE w:val="false"/>
        <w:ind w:left="5390" w:right="11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suppressAutoHyphens w:val="true"/>
        <w:autoSpaceDE w:val="false"/>
        <w:ind w:left="5390" w:right="1144" w:hanging="0"/>
        <w:jc w:val="both"/>
        <w:rPr/>
      </w:pPr>
      <w:r>
        <w:rPr>
          <w:sz w:val="24"/>
          <w:szCs w:val="24"/>
          <w:lang w:val="uk-UA"/>
        </w:rPr>
        <w:t>від 22.08.2013р. №___</w:t>
      </w:r>
    </w:p>
    <w:p>
      <w:pPr>
        <w:pStyle w:val="Normal"/>
        <w:suppressAutoHyphens w:val="true"/>
        <w:autoSpaceDE w:val="false"/>
        <w:spacing w:before="0" w:after="22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autoSpaceDE w:val="false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</w:t>
      </w:r>
    </w:p>
    <w:p>
      <w:pPr>
        <w:pStyle w:val="Normal"/>
        <w:suppressAutoHyphens w:val="true"/>
        <w:autoSpaceDE w:val="false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ділення лікарів – спеціалістів та медичних сестер для проведення призову:</w:t>
      </w:r>
    </w:p>
    <w:p>
      <w:pPr>
        <w:pStyle w:val="Normal"/>
        <w:suppressAutoHyphens w:val="true"/>
        <w:autoSpaceDE w:val="false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178"/>
        <w:gridCol w:w="3028"/>
      </w:tblGrid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Найменування спеціальності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Основний склад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Дублюючий склад</w:t>
            </w:r>
          </w:p>
        </w:tc>
      </w:tr>
      <w:tr>
        <w:trPr>
          <w:trHeight w:val="478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лікар – член призовної комісії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свирніна Н.А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двік Т.К.</w:t>
            </w:r>
          </w:p>
        </w:tc>
      </w:tr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апевт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свирніна Н.А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двік Т.К.</w:t>
            </w:r>
          </w:p>
        </w:tc>
      </w:tr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ірург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шко Б.М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винський А.Б.</w:t>
            </w:r>
          </w:p>
        </w:tc>
      </w:tr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толаринголог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нован Н.В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гань О.В.</w:t>
            </w:r>
          </w:p>
        </w:tc>
      </w:tr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фтальмолог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ух І.В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ськова Є.Г.</w:t>
            </w:r>
          </w:p>
        </w:tc>
      </w:tr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вропатолог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жак Ж.В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пцова О.В.</w:t>
            </w:r>
          </w:p>
        </w:tc>
      </w:tr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сихіатр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льїн В.А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фременко Т.О.</w:t>
            </w:r>
          </w:p>
        </w:tc>
      </w:tr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матолог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доровська Л.В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хотнюк Я.О.</w:t>
            </w:r>
          </w:p>
        </w:tc>
      </w:tr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оматолог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ітюх Р.Ю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ачинська Н.С.</w:t>
            </w:r>
          </w:p>
        </w:tc>
      </w:tr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призовної комісії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рсовська Я.А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дзинська О.В.</w:t>
            </w:r>
          </w:p>
        </w:tc>
      </w:tr>
      <w:tr>
        <w:trPr>
          <w:trHeight w:val="478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дичні сестри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 медичної комісії склала 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Заступник головного лікаря  по поліклініці                                                         Н.Г. Гайдаш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 справами                                                                                       І.А.Лубков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firstLine="5387"/>
        <w:rPr/>
      </w:pPr>
      <w:r>
        <w:rPr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  <w:lang w:val="uk-UA"/>
        </w:rPr>
        <w:t xml:space="preserve">Додаток № 3 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1144" w:hanging="28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848" w:hanging="287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від 22.08.2013р. №_____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1144" w:hanging="28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  Р  А  Ф  І  К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ідань призовної комісії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tbl>
      <w:tblPr>
        <w:tblW w:w="9866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34"/>
        <w:gridCol w:w="998"/>
        <w:gridCol w:w="585"/>
        <w:gridCol w:w="586"/>
        <w:gridCol w:w="585"/>
        <w:gridCol w:w="586"/>
        <w:gridCol w:w="585"/>
        <w:gridCol w:w="518"/>
        <w:gridCol w:w="653"/>
        <w:gridCol w:w="586"/>
        <w:gridCol w:w="585"/>
        <w:gridCol w:w="586"/>
        <w:gridCol w:w="711"/>
      </w:tblGrid>
      <w:tr>
        <w:trPr>
          <w:trHeight w:val="39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дільниці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лягає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ику</w:t>
            </w:r>
          </w:p>
        </w:tc>
        <w:tc>
          <w:tcPr>
            <w:tcW w:w="6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ні явки</w:t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истопад</w:t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 xml:space="preserve">Резервні дні з 26 по 31 листопада 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то Іллічівсь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л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лача Бал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ело Малодолинськ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елище Олександрів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 справами                                                                                      І.А.Лубков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04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 № 4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виконкому</w:t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>від 22.08.2013р. №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н</w:t>
      </w:r>
    </w:p>
    <w:p>
      <w:pPr>
        <w:pStyle w:val="31"/>
        <w:ind w:firstLine="708"/>
        <w:jc w:val="center"/>
        <w:rPr/>
      </w:pPr>
      <w:r>
        <w:rPr>
          <w:sz w:val="24"/>
        </w:rPr>
        <w:t xml:space="preserve">виховної військово-патріотичної і культурно–масової роботи на період </w:t>
      </w:r>
    </w:p>
    <w:p>
      <w:pPr>
        <w:pStyle w:val="31"/>
        <w:ind w:firstLine="708"/>
        <w:jc w:val="center"/>
        <w:rPr/>
      </w:pPr>
      <w:r>
        <w:rPr>
          <w:sz w:val="24"/>
        </w:rPr>
        <w:t>призову громадян на військову службу восени 2013 ро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1"/>
        <w:gridCol w:w="1418"/>
        <w:gridCol w:w="2693"/>
        <w:gridCol w:w="1417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\пё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 xml:space="preserve">Найменування заходів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0" w:firstLine="37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ець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міт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1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Організувати і провести на призовній дільниці бесіди по формуванню у призовної молоді патріотизму та духу вірності народу України, її ідеал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ій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пері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зо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b w:val="false"/>
                <w:sz w:val="24"/>
                <w:szCs w:val="24"/>
              </w:rPr>
              <w:t>Відділ у справа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м</w:t>
            </w:r>
            <w:r>
              <w:rPr>
                <w:bCs/>
                <w:sz w:val="24"/>
                <w:szCs w:val="24"/>
                <w:lang w:val="uk-UA"/>
              </w:rPr>
              <w:t>'ї,</w:t>
            </w:r>
            <w:r>
              <w:rPr>
                <w:sz w:val="24"/>
                <w:szCs w:val="24"/>
                <w:lang w:val="uk-UA"/>
              </w:rPr>
              <w:t xml:space="preserve"> молоді та спорту, працівники МВ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81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Провести роз’яснювальну роботу по законодавчим актам Україн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тосовно розвитку і будівництва Збройних Сил Украї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пері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зо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В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Організувати зустрічі з ветеранами Збройних Сил і з військовослужбовцями, які зараз проходять військов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лужбу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         в пері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зо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ий комісар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 xml:space="preserve">Провести зустріч з представниками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обів масової інформації по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ленню ходу призову і відправок  до війсь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0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11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ий комісар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 xml:space="preserve">З місцевими органами влади, керівниками підприємств, організацій,  установ провести урочисті проводи призовників на строкову військову службу.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пері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зову (під час відправок до лав ЗС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а призовної комісії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йськовий комісар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підприємств,                                                                                                                                                                                                                                              організ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1"/>
        <w:ind w:right="35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руючий  справами                                                                                               І.А.Лубковський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right="352" w:hanging="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222" w:after="444"/>
      <w:ind w:left="550" w:right="176" w:hanging="0"/>
      <w:jc w:val="both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0" w:after="888"/>
      <w:ind w:right="176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before="222" w:after="444"/>
      <w:ind w:left="5390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22" w:firstLine="141"/>
      <w:jc w:val="both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spacing w:before="222" w:after="444"/>
      <w:ind w:left="550" w:right="176" w:hanging="0"/>
      <w:jc w:val="both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222"/>
      <w:jc w:val="both"/>
      <w:outlineLvl w:val="8"/>
    </w:pPr>
    <w:rPr>
      <w:b/>
      <w:bCs/>
      <w:sz w:val="26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ind w:right="352" w:hanging="0"/>
      <w:jc w:val="center"/>
    </w:pPr>
    <w:rPr>
      <w:b/>
      <w:sz w:val="26"/>
      <w:lang w:val="uk-UA"/>
    </w:rPr>
  </w:style>
  <w:style w:type="paragraph" w:styleId="TextBody">
    <w:name w:val="Body Text"/>
    <w:basedOn w:val="Normal"/>
    <w:pPr>
      <w:suppressAutoHyphens w:val="true"/>
      <w:autoSpaceDE w:val="false"/>
      <w:ind w:right="352" w:hanging="0"/>
      <w:jc w:val="both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660"/>
      <w:jc w:val="both"/>
    </w:pPr>
    <w:rPr>
      <w:b/>
      <w:sz w:val="26"/>
      <w:lang w:val="uk-UA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firstLine="660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spacing w:before="222" w:after="0"/>
      <w:ind w:right="352" w:firstLine="660"/>
      <w:jc w:val="both"/>
    </w:pPr>
    <w:rPr>
      <w:b/>
      <w:sz w:val="26"/>
      <w:lang w:val="uk-UA"/>
    </w:rPr>
  </w:style>
  <w:style w:type="paragraph" w:styleId="Style6">
    <w:name w:val="Цитата"/>
    <w:basedOn w:val="Normal"/>
    <w:qFormat/>
    <w:pPr>
      <w:suppressAutoHyphens w:val="true"/>
      <w:autoSpaceDE w:val="false"/>
      <w:ind w:left="880" w:right="792" w:hanging="220"/>
      <w:jc w:val="both"/>
    </w:pPr>
    <w:rPr>
      <w:b/>
      <w:sz w:val="26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4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05:00Z</dcterms:created>
  <dc:creator>Сивак</dc:creator>
  <dc:description/>
  <cp:keywords/>
  <dc:language>en-US</dc:language>
  <cp:lastModifiedBy>admin</cp:lastModifiedBy>
  <cp:lastPrinted>2013-08-16T15:37:00Z</cp:lastPrinted>
  <dcterms:modified xsi:type="dcterms:W3CDTF">2013-08-23T10:53:00Z</dcterms:modified>
  <cp:revision>33</cp:revision>
  <dc:subject/>
  <dc:title>Про організацію та проведення</dc:title>
</cp:coreProperties>
</file>