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даток  № 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  рішення  Іллічівської  міської   ради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</w:t>
      </w:r>
      <w:r>
        <w:rPr/>
        <w:t>від  24.01.2014 р. № 440 - 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</w:t>
      </w:r>
      <w:r>
        <w:rPr>
          <w:b/>
        </w:rPr>
        <w:t>оштори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Фонду  охорони  навколишнього   природного  середовища  у складі  міського  бюджету  на  20</w:t>
      </w:r>
      <w:r>
        <w:rPr>
          <w:b/>
          <w:lang w:val="uk-UA"/>
        </w:rPr>
        <w:t>14</w:t>
      </w:r>
      <w:r>
        <w:rPr>
          <w:b/>
        </w:rPr>
        <w:t xml:space="preserve"> рік</w:t>
      </w:r>
      <w:r>
        <w:rPr>
          <w:b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          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5326"/>
        <w:gridCol w:w="206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ДБ/КТКВ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ння доходів/види робі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дходження, всього -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35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01000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логічний пода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06210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атки, всього -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35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оживанн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 135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ові дослідження рівня забруднення атмосферного повітря в межах Іллічівської територіальної громад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озеленення: комплексні роботи по озелененню зеленої зон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00,0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Секретар міської ради                                                                               О. Р.  Боровська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777</dc:creator>
  <dc:description/>
  <cp:keywords/>
  <dc:language>en-US</dc:language>
  <cp:lastModifiedBy>AC ADMIN</cp:lastModifiedBy>
  <cp:lastPrinted>2012-12-17T14:00:00Z</cp:lastPrinted>
  <dcterms:modified xsi:type="dcterms:W3CDTF">2014-01-27T06:17:00Z</dcterms:modified>
  <cp:revision>12</cp:revision>
  <dc:subject/>
  <dc:title>          Додаток  № 4</dc:title>
</cp:coreProperties>
</file>