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444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 w:eastAsia="ru-RU"/>
        </w:rPr>
        <w:t>№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до рішення Іллічівсько</w:t>
      </w:r>
      <w:r>
        <w:rPr>
          <w:sz w:val="24"/>
          <w:szCs w:val="24"/>
          <w:lang w:val="uk-UA"/>
        </w:rPr>
        <w:t>ї міської ради</w:t>
      </w: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09.04.2015 р. № 609-</w:t>
      </w:r>
      <w:r>
        <w:rPr>
          <w:sz w:val="24"/>
          <w:szCs w:val="24"/>
          <w:lang w:val="en-US"/>
        </w:rPr>
        <w:t>V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МІСЬКА ПРОГРАМА</w:t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ідтримки і розвитку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вчаль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о-матеріальної бази та соціального захисту</w:t>
      </w:r>
      <w:r>
        <w:rPr>
          <w:sz w:val="26"/>
          <w:szCs w:val="26"/>
          <w:lang w:val="uk-UA"/>
        </w:rPr>
        <w:t xml:space="preserve"> студентів  Іллічівського  морського  коледжу  Одеського  національного морського університету на 2015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ЗМІС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порт  </w:t>
      </w:r>
      <w:r>
        <w:rPr>
          <w:sz w:val="24"/>
          <w:szCs w:val="24"/>
          <w:lang w:val="uk-UA"/>
        </w:rPr>
        <w:t>Міської програми підтримки і розвитку навчально-матеріальної бази та  соціального захисту студентів Іллічівського морського коледжу Одеського національного морського університету ( ІМК ОНМУ ) на 2015рік ( далі – Програма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5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ступ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20" w:hanging="0"/>
        <w:jc w:val="both"/>
        <w:rPr/>
      </w:pPr>
      <w:r>
        <w:rPr>
          <w:sz w:val="24"/>
          <w:szCs w:val="24"/>
        </w:rPr>
        <w:t>Аналіз сучасного стану проф</w:t>
      </w:r>
      <w:r>
        <w:rPr>
          <w:sz w:val="24"/>
          <w:szCs w:val="24"/>
          <w:lang w:val="uk-UA"/>
        </w:rPr>
        <w:t>есійної о</w:t>
      </w:r>
      <w:r>
        <w:rPr>
          <w:sz w:val="24"/>
          <w:szCs w:val="24"/>
        </w:rPr>
        <w:t>світи у м. Іллічівcь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а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і напрями реалізації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інансове забезпечення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 виконання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before="0" w:after="407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виконання Програми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аспорт Прогр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998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зва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Міська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рограма підтримки і розвитку навчально-матеріальної бази та соціального  захисту </w:t>
            </w:r>
            <w:r>
              <w:rPr>
                <w:sz w:val="24"/>
                <w:szCs w:val="24"/>
                <w:lang w:val="uk-UA"/>
              </w:rPr>
              <w:t xml:space="preserve">студентів ІМК ОНМУ </w:t>
            </w:r>
            <w:r>
              <w:rPr>
                <w:sz w:val="24"/>
                <w:szCs w:val="24"/>
              </w:rPr>
              <w:t xml:space="preserve"> на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розробки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"Про місцеве самоврядування в Україні", Бюджетний кодекс Україн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вник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чівська міська рад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розробник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ллічівс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рськ</w:t>
            </w:r>
            <w:r>
              <w:rPr>
                <w:sz w:val="24"/>
                <w:szCs w:val="24"/>
                <w:lang w:val="uk-UA"/>
              </w:rPr>
              <w:t>ий  коледж   Одеського національного морського університету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а мета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зпечення належ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мате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ально-тех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чно</w:t>
            </w:r>
            <w:r>
              <w:rPr>
                <w:sz w:val="24"/>
                <w:szCs w:val="24"/>
                <w:lang w:val="uk-UA"/>
              </w:rPr>
              <w:t>ї бази та соціальний захист студентів закладу із числа пільгової категорії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сягнення такого рівня підготовки фахівців,  який буде задовольняти вимоги роботодавців, дасть змогу молодим людям впевнено почувати себе на ринку праці і мати змогу знайти роботу на підприємствах міста і у сфері послуг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реалізації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Міський бюджет, позабюджетні кошти  Іллічівського  морського </w:t>
            </w:r>
            <w:r>
              <w:rPr>
                <w:sz w:val="24"/>
                <w:szCs w:val="24"/>
                <w:lang w:val="uk-UA"/>
              </w:rPr>
              <w:t>коледжу Одеського національного морського  університету,</w:t>
            </w:r>
            <w:r>
              <w:rPr>
                <w:sz w:val="24"/>
                <w:szCs w:val="24"/>
              </w:rPr>
              <w:t xml:space="preserve"> фінансова допомога підприємств міст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коштів визначається в кошторисі витрат на виконання Програм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ступ</w:t>
      </w:r>
    </w:p>
    <w:p>
      <w:pPr>
        <w:pStyle w:val="Normal"/>
        <w:ind w:left="381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Проблему якості освіти нині пов'язують з розвитком нової інформаційної цивілізації, де випереджальний розвиток якісного середовища для людини, суспільного інтелекту та системи освіти стає вирішальним чинником поступу людства. Такий соціальний вибір не випадковий, оскільки пов’язаний з  геополітичною конкуренцією, що розгорнулася між різними за розвитком країнами, зокрема, в галузі розвитку інтелектуальних ресурсів. Адже у високотехнологічному інформаційному суспільстві якість освіти є ключовим аргументом в забезпеченні такого рівня життєвої і професійної компетентності людини, який би задовольняв потреби її людського розвитку, а також потреби суспільства і держави в соціально активних громадянах і висококваліфікованих фахівц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Фінансування державних закладів освіти  у 2015 році здійснюється тільки в обсягах, необхідних для виплати заробітної плати, стипендій і 60% вартості комунальних послуг. Тобто 40% вартості комунальних послуг, придбання обладнання, комп’ютерної техніки, поточні і капітальні ремонти і інше оплачується за рахунок позабюджетних коштів від надання послу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не дає змоги покращувати якість підготовки фахівців  відповідно до вимог сучасного виробництва. А понад 80% студентів коледжу – мешканці м. Іллічівськ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Аналіз сучасного стану професійної освіти у м. Іллічівську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ллічівський морський коледж Одеського національного морського університету веде підготовку фахівців за освітньо-кваліфікаційним рівнем "молодший спеціаліст" з чотирьох спеціальност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Експлуатація і ремонт підйомно-транспортних, дорожніх і будівель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шин і обладна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ксплуатація засобів механізації і автоматизації перевантажуваль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ши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я перевезень і перевантажень на водному транспорті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ерційна діяльність.</w:t>
      </w:r>
    </w:p>
    <w:p>
      <w:pPr>
        <w:pStyle w:val="Normal"/>
        <w:ind w:left="11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пускники коледжу зможуть працювати на підприємствах міста. Студенти коледжу приймають активну участь  в  благоустрої  міста, громадському житті.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Силами інженерно-педагогічного колективу створені кабінети, майстерні, лабораторії, ком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ютерні клас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Але сьогодні навчально-матеріальна база вимагає значного оновлення і поповнення, що дасть змогу готувати фахівців, які б відповідали вимогам час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</w:t>
      </w:r>
      <w:r>
        <w:rPr>
          <w:b/>
          <w:sz w:val="26"/>
          <w:szCs w:val="26"/>
          <w:lang w:val="uk-UA"/>
        </w:rPr>
        <w:t>4.  Мета Програми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Головна мета Програми - це досягнення такого рівня підготовки фахівців, який буде задовольняти вимоги роботодавців, дасть змогу молодим людям впевнено почувати себе на ринку праці і мати змогу знайти роботу на підприємствах міста і у сфері послуг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ля підвищення якості професійної підготовки випускників коледжу  необхідно вирішити такі першочергові пробле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матеріально-технічне оновлення навчальної бази майстерень і кабінетів спецдисциплін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провадження новітніх інформаційних технологій, ком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ютеризація навчального процесу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ення нових кабінетів, лабораторі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замовлень підприємств міста і громадян під час виробничого навчанн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ладання угод з підприємствами міста, для яких ведеться підготовка кадрів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Основні напрями реалізації Програм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Реалізація Програми полягає у здійсненні комплексу заходів фінансово-матеріального та інформаційного характеру, спрямованих на досягнення мети Програм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Фінансово-матеріальна підтримка розвитку навчально-матеріальної бази передбачає фінансування з бюджетів різного рівня,  залучення позабюджетних коштів, фінансову підтримку морського торговельного порту, сфери послуг міс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uk-UA"/>
        </w:rPr>
        <w:t>Оснащення навчального закладу сучасним обладнанням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обладнання для учбових лабораторі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часне обладнання для  майстерень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запчастин для учбового транспорт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uk-UA"/>
        </w:rPr>
        <w:t>Забезпечення коледжу сучасною навчально-методичною літературою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заходів по енергозбереженню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спецодягу і спецвзуття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монт фасаду учбового корпус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і заход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ючення договорів про співробітництво і фінансово-економічну підтримку коледжу з підприємствами міст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моніторингу щодо забезпечення коледжу сучасним обладнання, методично-навчальною літературою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Фінансове забезпечення Програм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жерелами фінансування Програми є державний, міський бюджет, позабюджетні кошти коледжу, допомога підприємств міста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Загальний обсяг  фінансування Міської програми підтримки і розвитку навчально-матеріальної бази та соціального захисту студентів Іллічівського морського                    коледжу  Одеського національного морського університету на 2015 рік                               складає 500,0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исяч гривень,  тому числі - 350,0 тисяч гривень  за рахунок  вільного залишку коштів загального фонду  бюджету  міста Іллічівська.  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6"/>
          <w:szCs w:val="26"/>
          <w:lang w:val="uk-UA"/>
        </w:rPr>
        <w:t>7. Строки виконання Програми</w:t>
      </w:r>
    </w:p>
    <w:p>
      <w:pPr>
        <w:pStyle w:val="Normal"/>
        <w:ind w:left="10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ю Програми передбачено здійснити протягом 2015 рок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на увага повинна приділятися реалізації комплексу заходів на створення належних умов для навчання, виховання і соціального захисту студентів ІМК ОНМ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  <w:r>
        <w:rPr>
          <w:b/>
          <w:sz w:val="24"/>
          <w:szCs w:val="24"/>
          <w:lang w:val="uk-UA"/>
        </w:rPr>
        <w:t>8</w:t>
      </w:r>
      <w:r>
        <w:rPr>
          <w:b/>
          <w:sz w:val="26"/>
          <w:szCs w:val="26"/>
          <w:lang w:val="uk-UA"/>
        </w:rPr>
        <w:t>. Очікувані результати виконання Програми</w:t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Програми дозволить створити необхідні умови для оволодіння обраною професією студентами і успішного вирішення питання їх подальшого працевлаштування на підприємствах міста, підвищення фахової майстерності,  створення належних умов для заняття спортом і  соціального захисту студент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Секретар міської ради                                                      О.Р.Боро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810"/>
        </w:tabs>
        <w:ind w:left="381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780" w:after="0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8:00Z</dcterms:created>
  <dc:creator>User</dc:creator>
  <dc:description/>
  <cp:keywords/>
  <dc:language>en-US</dc:language>
  <cp:lastModifiedBy>AC ADMIN</cp:lastModifiedBy>
  <cp:lastPrinted>2015-03-27T13:31:00Z</cp:lastPrinted>
  <dcterms:modified xsi:type="dcterms:W3CDTF">2015-04-08T06:20:00Z</dcterms:modified>
  <cp:revision>12</cp:revision>
  <dc:subject/>
  <dc:title>Додаток № 1</dc:title>
</cp:coreProperties>
</file>