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right="450" w:hanging="0"/>
        <w:textAlignment w:val="baseline"/>
        <w:rPr/>
      </w:pPr>
      <w:r>
        <w:rPr/>
        <w:t xml:space="preserve">               </w:t>
      </w:r>
      <w:r>
        <w:rPr>
          <w:lang w:val="uk-UA"/>
        </w:rPr>
        <w:t xml:space="preserve">                                                       </w:t>
      </w:r>
      <w:r>
        <w:rPr/>
        <w:t xml:space="preserve">  </w:t>
      </w:r>
      <w:r>
        <w:rPr>
          <w:bCs/>
          <w:color w:val="000000"/>
          <w:lang w:val="uk-UA"/>
        </w:rPr>
        <w:t>Додаток</w:t>
      </w:r>
    </w:p>
    <w:p>
      <w:pPr>
        <w:pStyle w:val="Normal"/>
        <w:ind w:left="450" w:right="450" w:hanging="0"/>
        <w:textAlignment w:val="baseline"/>
        <w:rPr/>
      </w:pPr>
      <w:r>
        <w:rPr>
          <w:bCs/>
          <w:color w:val="000000"/>
          <w:lang w:val="uk-UA"/>
        </w:rPr>
        <w:t xml:space="preserve">                                                                        </w:t>
      </w:r>
      <w:r>
        <w:rPr>
          <w:bCs/>
          <w:color w:val="000000"/>
          <w:lang w:val="uk-UA"/>
        </w:rPr>
        <w:t>до рішення Чорноморської міської ради</w:t>
      </w:r>
    </w:p>
    <w:p>
      <w:pPr>
        <w:pStyle w:val="Normal"/>
        <w:ind w:left="450" w:right="450" w:hanging="0"/>
        <w:textAlignment w:val="baseline"/>
        <w:rPr/>
      </w:pPr>
      <w:r>
        <w:rPr>
          <w:bCs/>
          <w:color w:val="000000"/>
          <w:lang w:val="uk-UA"/>
        </w:rPr>
        <w:t xml:space="preserve">                                                                        </w:t>
      </w:r>
      <w:r>
        <w:rPr>
          <w:bCs/>
          <w:color w:val="000000"/>
          <w:lang w:val="uk-UA"/>
        </w:rPr>
        <w:t xml:space="preserve">від  10.06.2016 року  №  109- </w:t>
      </w:r>
      <w:r>
        <w:rPr>
          <w:bCs/>
          <w:color w:val="000000"/>
          <w:lang w:val="en-US"/>
        </w:rPr>
        <w:t>VII</w:t>
      </w:r>
      <w:r>
        <w:rPr>
          <w:bCs/>
          <w:color w:val="000000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о службу у справах дітей Чорноморської міської ради Одеської області у новій редакції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I.  Загальні положення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lang w:val="uk-UA"/>
        </w:rPr>
        <w:t>Служба у справах дітей  Чорноморської міської ради  (далі  -  служба)  є  виконавчим органом міської ради. Служба підзвітна і підконтрольна міській раді, підпорядкована її виконавчому комітету і міському голові. Загальне керівництво і контроль за діяльністю служби здійснює керуючий справами виконкому згідно до розподілу обов’язкі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lang w:val="uk-UA"/>
        </w:rPr>
        <w:t>Служба   у   своїй   діяльності   керується   Конституцією   і законами  України, указами  Президента  України   та   постановами   Верховної  Ради  України,  прийнятими  відповідно до Конституції і законів України, актами  Кабінету   Міністрів   України,   наказами   Мінсоцполітіки,  рішеннями і розпорядженнями Одеської обласної державної адміністрації, Чорноморської міської ради і її виконавчого комітету, міського голов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Офіційною назвою служби є «Служба у справах дітей Чорноморської міської ради Одеської області». Місцезнаходження служби є: Одеська область, місто Чорноморськ, проспект Миру, 33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uk-UA"/>
        </w:rPr>
        <w:t xml:space="preserve">II.  Основні завдання служби 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lang w:val="uk-UA"/>
        </w:rPr>
        <w:t>Реалізація на    території  Чорноморської міської ради державної  політики  з  питань соціального   захисту    дітей,    запобігання    дитячій  бездоглядності та безпритульності, вчиненню дітьми правопорушен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Розроблення і   здійснення  самостійно  або  разом  з  іншими  структурними підрозділами  виконавчої  влади,  органами  місцевого  самоврядування,  підприємствами,  установами та організаціями усіх  форм власності,  громадськими організаціями заходів  щодо  захисту  прав, свобод і законних інтересів дітей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Координація зусиль структурних підрозділів  виконавчої влади,  підприємств, установ та організацій усіх  форм  власності  у  вирішенні  питань соціального захисту дітей та  організації  роботи  із  запобігання  дитячій  бездоглядності   та  безпритуль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Забезпечення додержання вимог законодавства щодо встановлення  опіки та піклування над  дітьми,  їх  усиновлення,  влаштування  в  дитячі будинки сімейного типу, прийомні сім'ї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Ведення державної статистики щодо дітей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Ведення обліку  дітей,  які  опинилися  у  складних  життєвих  обставинах,   дітей-сиріт   та  дітей,  позбавлених  батьківського  піклування,  усиновлених,  влаштованих до прийомних сімей, дитячих  будинків   сімейного  типу  та  соціально-реабілітаційних  центрів  (дитячих містечо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Надання  міській раді і її структурним підрозділам, підприємствам, установам та організаціям усіх форм  власності,  громадським  організаціям,  громадянам  практичної  та  методичної  допомоги,  консультацій  з  питань соціального захисту  дітей, запобігання вчиненню дітьми правопоруш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lang w:val="uk-UA"/>
        </w:rPr>
        <w:t xml:space="preserve">Влаштування дітей-сиріт та дітей,  позбавлених  батьківського  піклування,  під  опіку,  піклування, до дитячих будинків сімейного  типу та прийомних сімей, сприяння усиновленню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Підготовка інформаційно-аналітичних і статистичних  матеріалів,  організація  дослідження  стану  соціального  захисту  дітей,  запобігання  дитячій  бездоглядності  та  безпритульності,  вчиненню дітьми правопоруш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lang w:val="uk-UA"/>
        </w:rPr>
        <w:t xml:space="preserve">Визначення пріоритетних  напрямів  поліпшення  на території  Чорноморської міської ради становища  дітей,  їх  соціального  захисту,   сприяння  фізичному,  духовному та інтелектуальному розвитку дитини,  запобігання  дитячій  бездоглядності  та   безпритульності,   вчиненню   дітьми  правопорушень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III.  Служба відповідно до покладених на неї завдань: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lang w:val="uk-UA"/>
        </w:rPr>
        <w:t xml:space="preserve">Організовує   розроблення   і  здійснення  на  території Чорноморської міської ради заходів,  спрямованих на поліпшення становища дітей,  їх  фізичного,  інтелектуального  і  духовного  розвитку,  запобігання  дитячій бездоглядності та  безпритульності,  запобігання  вчиненню  дітьми правопорушен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Надає   міській раді і її структурним підрозділам,  підприємствам, установам та організаціям  усіх форм власності,  громадським організаціям, громадянам у межах  своїх повноважень практичну,  методичну та консультаційну допомогу  у  вирішенні  питань щодо соціального захисту дітей та запобігання  вчиненню ними правопорушен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Оформляє документи на влаштування  дітей-сиріт  та  дітей,  позбавлених батьківського піклування,  під опіку,  піклування,  до  прийомних  сімей  та  дитячих  будинків  сімейного  типу,   сприяє  усиновленн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одає пропозиції до проектів регіональних програм,  планів  і прогнозів у  частині  соціального  захисту,  забезпечення  прав,  свобод і законних інтересів ді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Забезпечує  у  межах своїх повноважень здійснення контролю  за додержанням законодавства  щодо  соціального  захисту  дітей  і  запобігання вчиненню ними правопорушен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Здійснює контроль за умовами утримання і виховання   дітей-сиріт    та   дітей,   позбавлених  батьківського  піклування,  у  сім'ях  опікунів,   піклувальників,  дитячих будинках сімейного типу, прийомних сім'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Разом  з  відповідними  структурними підрозділами  виконавчої  влади,  науковими  установами  організовує  і  проводить   соціологічні   дослідження,   готує   статистичні   та  інформаційні  матеріали  про  причини  і  умови  вчинення   дітьми  правопорушень,  вивчає  і  поширює  міжнародний  досвід  з  питань  соціального захисту дітей, їх прав та інтересі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lang w:val="uk-UA"/>
        </w:rPr>
        <w:t xml:space="preserve">Організовує   і  проводить  разом  з  іншими  структурними  підрозділами держадміністрації,  сектором ювенальної превенції  Чорноморського відділення поліції Овідіопольського відділу поліції Головного управління Національної поліції України в Одеській області заходи щодо соціального захисту дітей,  виявлення причин, що  зумовлюють дитячу бездоглядність та  безпритульність,  запобігання  вчиненню дітьми правопорушень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Розробляє   і  подає  на  розгляд  міської ради   пропозиції  стосовно  бюджетних  асигнувань  на  виконання  програм і здійснення заходів  щодо реалізації державної політики з питань дітей,  спрямованої на  подолання  дитячої  бездоглядності  та  безприту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Веде  облік  дітей,  які  опинилися  у  складних життєвих  обставинах,  дітей-сиріт  та  дітей,   позбавлених   батьківського  піклування,  усиновлених,  влаштованих до прийомних сімей, дитячих  будинків  сімейного  типу  та  соціально-реабілітаційних   центрів  (дитячих містечок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Надає      потенційним      усиновлювачам,      опікунам,  піклувальникам,  батькам-вихователям, прийомним батькам інформацію  про дітей, які перебувають на обліку в службі, і видає направлення  на  відвідування  закладів  з  метою  налагодження  психологічного  контакту з дитино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Готує  акт  обстеження  умов проживання дитини та опис її  майна,  а також акт обстеження житлово-побутових умов потенційного  опікуна, піклувальни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роводить  перевірку  умов проживання і виховання дітей у  сім'ях опікунів,  піклувальників за окремо складеним графіком, але  не  рідше ніж раз на рік,  крім першої перевірки,  яка проводиться  через три місяці після встановлення опіки та піклув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Готує звіт про стан виховання, утримання і розвитку дітей  в прийомних сім'ях та дитячих будинках сімейного тип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Бере  участь  у  процесі  вибуття  дітей  із закладів для  дітей-сиріт та дітей,  позбавлених  батьківського  піклування,  та  закладів  соціального  захисту  для  дітей  у сім'ї усиновлювачів,  опікунів,  піклувальників,  до дитячих  будинків  сімейного  типу,  прийомних сімей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88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ійснює підготовку документів і забезпечує контроль за виконанням рішень виконавчого комітету Чорноморської міської ради щодо надання дозволу на вчинення правочинів щодо захисту житлових та майнових прав ді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lang w:val="uk-UA"/>
        </w:rPr>
        <w:t xml:space="preserve">Готує   та  подає  в  установленому  порядку  статистичну  звітні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Розглядає в установленому порядку звернення громадя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Розглядає звернення власника підприємства,  установи  або  організації  усіх  форм  власності  та надає письмовий дозвіл щодо  звільнення працівника молодше 18 рокі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роводить інформаційно-роз'яснювальну роботу з питань, що  належать до її компетенції, через засоби масової інформац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Здійснює інші функції, які випливають з покладених на неї  завдань, відповідно до законодавства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VI.   Служба має право: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риймати з питань, що належать до її компетенції, рішення,  які  є  обов'язкові для  виконання  місцевими органами виконавчої  влади,   органами   місцевого самоврядування,    підприємствами,  установами   та  організаціями  усіх  форм  власності,  посадовими  особами, громадянам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Отримувати повідомлення від  місцевих  органів  виконавчої  влади і органів місцевого самоврядування,  підприємств, установ та організацій усіх форм власності,  посадових осіб про заходи, вжиті  на виконання прийнятих нею рішень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Отримувати  в  установленому порядку від інших структурних  підрозділів   міської ради, підприємств,  установ   та   організацій   усіх   форм   власності  інформацію,  документи та інші матеріали з питань,  що належать до  її компетенції,  а від місцевих  органів  державної  статистики  -  статистичні  дані,  необхідні  для  виконання  покладених  на  неї  завдань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Звертатися до місцевих органів виконавчої  влади,  органів  місцевого самоврядування, підприємств, установ та організацій усіх  форм власності у разі порушення прав та інтересів діте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роводити роботу серед дітей з метою запобігання  вчиненню  правопорушень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орушувати  перед  органами  виконавчої  влади та органами  місцевого самоврядування питання про  направлення  до  спеціальних  установ,  навчальних  закладів  усіх  форм  власності  дітей,  які  опинилися у складних життєвих обставинах,  неодноразово самовільно  залишали сім'ю та навчальні заклад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Влаштовувати    дітей-сиріт    та    дітей,    позбавлених  батьківського  піклування,  у  дитячі  будинки   сімейного   типу,  прийомні сім'ї, передавати під опіку, піклування, на усиновлення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Вести справи з опіки, піклування над дітьми та усиновлення  діте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еревіряти стан виховної  роботи з дітьми у навчальних закладах,  за  місцем  проживання,  а  також  у  разі  необхідності - умови роботи працівників молодше 18  років на підприємствах,  в установах  та  організаціях  усіх  форм  власності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редставляти,  у разі необхідності, інтереси дітей в судах,  у їх відносинах з підприємствами, установами та організаціями усіх  форм власності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Запрошувати   для   бесіди    батьків    або    опікунів,  піклувальників,  посадових осіб з метою з'ясування причин та умов,  які  призвели  до  порушення   прав   дітей,   бездоглядності   та  безпритульності,  вчинення  правопорушень  і  вживати  заходів до  усунення таких причин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орушувати  перед  органами  виконавчої влади та органами  місцевого самоврядування  питання  про  накладення  дисциплінарних  стягнень  на  посадових  осіб  у  разі  невиконання  ними  рішень,  прийнятих спеціально уповноваженим центральним органом  виконавчої  влади у справах сім'ї, дітей та молоді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Укладати    в     установленому    порядку    угоди   про  співробітництво з  науковими  установами,  жіночими,  молодіжними,  дитячими   та   іншими   об'єднаннями   громадян   і  благодійними  організаціям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lang w:val="uk-UA"/>
        </w:rPr>
        <w:t xml:space="preserve">Скликати в установленому  порядку  наради,  конференції,  семінари з питань, що належать до її компетенції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роводити  особистий  прийом  дітей,  а також їх батьків,  опікунів чи  піклувальників,  розглядати  їх  скарги  та  заяви  з  питань, що належать до її компетенції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Визначати  потребу  в  утворенні  спеціальних  установ  і  закладів соціального захисту для діте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Розробляти  і  реалізовувати   власні   та   підтримувати  громадські  програми  соціального спрямування з метою забезпечення  захисту прав, свобод і законних інтересів діте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Відвідувати дітей,  які  опинилися  у  складних  життєвих  обставинах,   перебувають   на  обліку  в  службі,  за  місцем  їх  проживання,  навчання і роботи;  вживати заходів  для  соціального  захисту дітей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VII.  Служба   під  час  виконання  покладених  на  неї  завдань  взаємодіє   з   іншими   структурними   підрозділами   міської ради,  підприємствами,  установами та організаціями усіх форм  власності,  об'єднаннями громадян і громадянами.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VIII. Службу  очолює  начальник,  який призначається на посаду і  звільняється з посади міським головою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ІХ.   Утримання    служби    здійснюється     відповідно     до  законодавства.  Гранична чисельність,  фонд  оплати  праці працівників служби  затверджуються  міською радою. Матеріально-технічне забезпечення  служби  здійснює  міська рада. Кошторис та   штатний   розпис   служби   затверджуються    у  встановленому    порядку    міським головою   в  межах  визначеної  граничної чисельності та фонду оплати праці її працівників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IX.  Начальник  служби: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Здійснює керівництво  діяльністю  служби,  несе   персональну  відповідальність  за виконання покладених на неї завда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Видає у  межах  своєї  компетенції  накази,   організовує   і  контролює їх виконання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rPr>
          <w:lang w:val="uk-UA"/>
        </w:rPr>
      </w:pPr>
      <w:r>
        <w:rPr>
          <w:lang w:val="uk-UA"/>
        </w:rPr>
        <w:t xml:space="preserve">Подає на затвердження міського голови кошторис та штатний розпис служби  в межах граничної чисельності та фонду оплати праці працівникі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lang w:val="uk-UA"/>
        </w:rPr>
      </w:pPr>
      <w:r>
        <w:rPr>
          <w:lang w:val="uk-UA"/>
        </w:rPr>
        <w:t xml:space="preserve">Затверджує функціональні обов'язки працівників служб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rPr>
          <w:lang w:val="uk-UA"/>
        </w:rPr>
      </w:pPr>
      <w:r>
        <w:rPr>
          <w:lang w:val="uk-UA"/>
        </w:rPr>
        <w:t xml:space="preserve">Розпоряджається коштами  у  межах   затвердженого   кошторису  служби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лужба є юридичною  особою,  має  самостійний  баланс,  рахунки в органах Державного казначейства,  печатку із зображенням  Державного Герба України і своїм найменуванням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О.Р. Бор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5:00Z</dcterms:created>
  <dc:creator>gydkovalu1510</dc:creator>
  <dc:description/>
  <cp:keywords/>
  <dc:language>en-US</dc:language>
  <cp:lastModifiedBy>Irina</cp:lastModifiedBy>
  <cp:lastPrinted>2016-06-15T10:03:00Z</cp:lastPrinted>
  <dcterms:modified xsi:type="dcterms:W3CDTF">2016-06-15T07:05:00Z</dcterms:modified>
  <cp:revision>8</cp:revision>
  <dc:subject/>
  <dc:title/>
</cp:coreProperties>
</file>