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/>
        <w:t xml:space="preserve">      </w:t>
      </w:r>
    </w:p>
    <w:p>
      <w:pPr>
        <w:pStyle w:val="Normal"/>
        <w:jc w:val="both"/>
        <w:rPr/>
      </w:pPr>
      <w:r>
        <w:rPr/>
        <w:t>8.</w:t>
      </w:r>
      <w:r>
        <w:rPr>
          <w:lang w:val="uk-UA"/>
        </w:rPr>
        <w:t xml:space="preserve"> </w:t>
      </w:r>
      <w:r>
        <w:rPr/>
        <w:t xml:space="preserve">Внести </w:t>
      </w:r>
      <w:r>
        <w:rPr>
          <w:lang w:val="uk-UA"/>
        </w:rPr>
        <w:t>доповнення</w:t>
      </w:r>
      <w:r>
        <w:rPr/>
        <w:t xml:space="preserve"> до кошторису Фонду  охорони  навколишнього   природного  середовища  у складі  міського  бюджету  на  201</w:t>
      </w:r>
      <w:r>
        <w:rPr>
          <w:lang w:val="uk-UA"/>
        </w:rPr>
        <w:t>4</w:t>
      </w:r>
      <w:r>
        <w:rPr/>
        <w:t xml:space="preserve"> рік, викладеного   у додатку № </w:t>
      </w:r>
      <w:r>
        <w:rPr>
          <w:lang w:val="uk-UA"/>
        </w:rPr>
        <w:t>5 до рішення</w:t>
      </w:r>
      <w:r>
        <w:rPr/>
        <w:t>:</w:t>
      </w:r>
      <w:r>
        <w:rPr>
          <w:b/>
          <w:lang w:val="uk-UA"/>
        </w:rPr>
        <w:t xml:space="preserve">         </w:t>
      </w:r>
      <w:r>
        <w:rPr>
          <w:b/>
        </w:rPr>
        <w:t xml:space="preserve">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5592"/>
        <w:gridCol w:w="2069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ДБ/КТКВ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йменування доходів/види робі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Обсяг доходів/обсяг видатків,          тис. грн. 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81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поділений залишок на 01.01.2014 року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158,90092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датки, всього -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158,90092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 т.ч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поживанн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30,929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відація самовільних сміттєзвалищ - погашення кредиторської заборгованості на 01.01.2014 р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,717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оди з озеленення: поточний ремонт зеленої зони міста, всього -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69,354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 т.ч. погашення кредиторської заборгованості на 01.01.2014 р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9,354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40604 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ування заходів програми "Екологічна освіта                          м. Іллічівська" -  погашення кредиторської заборгованості на 01.01.2014 р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858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звитку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27,97192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ходи із озеленення міста (капітальний ремонт зеленого куточку відпочинку по вул. Герої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лінграду, 3-5) - погашення кредиторської заборгованості на 01.01.2014 р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,27515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оди із озеленення міста (капітальний ремонт зеленого куточку відпочинку по вул. 1 Травня, 15а) - погашення кредиторської заборгованості на 01.01.2014 р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92807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оди із озеленення міста - капітальний ремонт зеленої зони: висадка хвойних насаджень на території міста - погашення кредиторської заборгованості на 01.01.2014 р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284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 господарчо-побутової каналізації по вул. Приморській у м. Іллічівськ. Проектні роботи - погашення кредиторської заборгованості на 01.01.2014 р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,1439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 господарчо-побутової каналізації по вул. Олександрійській у м. Іллічівськ. Проектні роботи - погашення кредиторської заборгованості на 01.01.2014 р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,1008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оди з озеленення: капітальний ремонт зеленої зони території установ освіти - висадка зелених насаджень - погашення кредиторської заборгованості на 01.01.2014 р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98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оди з озеленення - озеленення території дитячої дошкільної установи № 14 - погашення кредиторської заборгованості на 01.01.2014 р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26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онструкція каналізаційних очисних споруд. 1 етап - проектуванн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uk-UA"/>
        </w:rPr>
        <w:t xml:space="preserve">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9. </w:t>
      </w:r>
      <w:r>
        <w:rPr/>
        <w:t xml:space="preserve">Внести </w:t>
      </w:r>
      <w:r>
        <w:rPr>
          <w:lang w:val="uk-UA"/>
        </w:rPr>
        <w:t>доповнення</w:t>
      </w:r>
      <w:r>
        <w:rPr/>
        <w:t xml:space="preserve"> </w:t>
      </w:r>
      <w:r>
        <w:rPr>
          <w:lang w:val="uk-UA"/>
        </w:rPr>
        <w:t>д</w:t>
      </w:r>
      <w:r>
        <w:rPr/>
        <w:t>о кошторис</w:t>
      </w:r>
      <w:r>
        <w:rPr>
          <w:lang w:val="uk-UA"/>
        </w:rPr>
        <w:t xml:space="preserve">у </w:t>
      </w:r>
      <w:r>
        <w:rPr/>
        <w:t xml:space="preserve"> Фонду  соціально–економічного  та  культурного  розвитку  міста   Іллічівська  на  201</w:t>
      </w:r>
      <w:r>
        <w:rPr>
          <w:lang w:val="uk-UA"/>
        </w:rPr>
        <w:t>4</w:t>
      </w:r>
      <w:r>
        <w:rPr/>
        <w:t xml:space="preserve"> рік</w:t>
      </w:r>
      <w:r>
        <w:rPr>
          <w:lang w:val="uk-UA"/>
        </w:rPr>
        <w:t xml:space="preserve">, </w:t>
      </w:r>
      <w:r>
        <w:rPr/>
        <w:t xml:space="preserve"> викладеного   у додатку № </w:t>
      </w:r>
      <w:r>
        <w:rPr>
          <w:lang w:val="uk-UA"/>
        </w:rPr>
        <w:t>6 до рішення</w:t>
      </w:r>
      <w:r>
        <w:rPr/>
        <w:t>:</w:t>
      </w:r>
      <w:r>
        <w:rPr>
          <w:b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5855"/>
        <w:gridCol w:w="1946"/>
      </w:tblGrid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ДБ/</w:t>
            </w:r>
          </w:p>
          <w:p>
            <w:pPr>
              <w:pStyle w:val="Normal"/>
              <w:jc w:val="center"/>
              <w:rPr/>
            </w:pPr>
            <w:r>
              <w:rPr/>
              <w:t>КТКВ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доходів/види робі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сяг доходів/обсяг видатків,          тис. грн. 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810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озподілений залишок на 01.01.2014р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3,39194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датки, всього -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3,39194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 т.ч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поживанн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9,15158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4090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ування міської Програми  інвентаризації  об’єктів  нерухомості,  зелених  насаджень  та  інженерних  мереж з метою  електронного варіанту крупно масштабних планшетів та карти території Іллічівської міської ради на період 2011 - 2014 роки - погашення кредиторської заборгованості на      01.01.2014 р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15158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звитк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04,24036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пітальний ремонт житлових будинків за адресами:              м. Іллічівськ, вул. Леніна, 35-А та вул. Паркова, 36 (8), прийнятих в комунальну власність територіальної громади міста від державного підприємства "Іллічівський морський торговельний порт", всього -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0,47997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  т.ч. погашення кредиторської заборгованості на      01.01.2014 р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35,59097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90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насосних станцій за адресами: м. Іллічівськ, вул. Леніна, 35-Е та вул. 1 Травня, 18-В,  зовнішніх мереж водопостачання і каналізації, прийнятих в комунальну власність територіальної громади міста від державного підприємства "Іллічівський морський торговельний порт" - погашення кредиторської заборгованості на  01.01.2014 р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5,4059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90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бойлерних за адресами:вул.1 Травня,18а та вул. Леніна,35д - погашення кредиторської заборгованості на  01.01.2014 р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,35449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uk-UA"/>
        </w:rPr>
        <w:t xml:space="preserve">      </w:t>
      </w:r>
      <w:r>
        <w:rPr>
          <w:lang w:val="uk-UA"/>
        </w:rPr>
        <w:t xml:space="preserve">10.  Внести доповнення до  переліку об'єктів, видатки на які у 2014 році будуть проводитися за рахунок коштів бюджету розвитку, викладених у додатку № 8 до рішення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035"/>
        <w:gridCol w:w="4099"/>
        <w:gridCol w:w="1509"/>
        <w:gridCol w:w="1264"/>
      </w:tblGrid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ТКВ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 головного розпорядника  коштів</w:t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 об'єктів  відповідно до  проектно-кошторисної  документації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обсяг фінансування будівництва                           ( інших капітальних видатків ) на поточний рік, тис. грн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: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0116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, всього 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126,14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8,0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 т. ч.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8,14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01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у справах сім'ї, молоді та спорту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6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0116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соціальної політик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, всього 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12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 т. ч.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12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01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апітальні видатки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99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01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е управління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01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архітектури та містобудування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06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0101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, всього 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3,49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5,4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 т. ч.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,09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0201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, всього 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878,837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3,5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 т. ч.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115,337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0304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, всього 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9,1666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 т. ч.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9,1666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0401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, всього 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4,85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5,0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 т. ч.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9,85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10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житлового фонд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1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зовнішніх теплових мереж, бойлерних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 722,3175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 000,0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 т. ч.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2,3175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апітальний ремонт мереж водовідведення та водопостачання</w:t>
            </w:r>
            <w:r>
              <w:rPr>
                <w:sz w:val="22"/>
                <w:szCs w:val="22"/>
                <w:lang w:val="uk-UA"/>
              </w:rPr>
              <w:t xml:space="preserve">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5,866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идбання та установка одного насосу на каналізаційній насосній станції</w:t>
            </w:r>
            <w:r>
              <w:rPr>
                <w:sz w:val="22"/>
                <w:szCs w:val="22"/>
                <w:lang w:val="uk-UA"/>
              </w:rPr>
              <w:t xml:space="preserve">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3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зовнішнього освітле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597,6389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2,2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 т. ч.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005,4389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благоустрою парку "Приморський" - улаштування малої архітектурної форми: естрадного майданчику - 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4877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благоустрою набережної з улаштуванням підпірної стінки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2474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вул. Леніна,                      м. Іллічівськ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8,072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ємкостей для поливу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6987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идбання обладнання для потреб                      КП "Зеленгосп"</w:t>
            </w:r>
            <w:r>
              <w:rPr>
                <w:sz w:val="22"/>
                <w:szCs w:val="22"/>
                <w:lang w:val="uk-UA"/>
              </w:rPr>
              <w:t xml:space="preserve">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42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вантажного автомобіля для КП "Зеленгосп"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бання обладнання для рятувальної служби міського пляжу </w:t>
            </w:r>
            <w:r>
              <w:rPr>
                <w:sz w:val="22"/>
                <w:szCs w:val="22"/>
                <w:lang w:val="uk-UA"/>
              </w:rPr>
              <w:t>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дбання матер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ал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в для установки новор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чно</w:t>
            </w:r>
            <w:r>
              <w:rPr>
                <w:sz w:val="22"/>
                <w:szCs w:val="22"/>
                <w:lang w:val="uk-UA"/>
              </w:rPr>
              <w:t>ї</w:t>
            </w:r>
            <w:r>
              <w:rPr>
                <w:sz w:val="22"/>
                <w:szCs w:val="22"/>
              </w:rPr>
              <w:t xml:space="preserve"> композиц</w:t>
            </w:r>
            <w:r>
              <w:rPr>
                <w:sz w:val="22"/>
                <w:szCs w:val="22"/>
                <w:lang w:val="uk-UA"/>
              </w:rPr>
              <w:t>ії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uk-UA"/>
              </w:rPr>
              <w:t>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идбання обладнання, мотоциклів вантажних та газонокосарки для міських цвинтарі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uk-UA"/>
              </w:rPr>
              <w:t>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79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бання обладнання для капітального ремонту світлофорного об'єкту на перехресті вулиць Данченко-Паркова-Хантадзе </w:t>
            </w:r>
            <w:r>
              <w:rPr>
                <w:sz w:val="22"/>
                <w:szCs w:val="22"/>
                <w:lang w:val="uk-UA"/>
              </w:rPr>
              <w:t>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зливового колектору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633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благоустрою пляжної зони - облаштування споруд для адміністрації пляжу та сантехприміщення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0,178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благоустрою пляжної зони - улаштування огорожі в районі фекально - насосоної станції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,758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шлагбауму на міський пляж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3-х кондиціонерів для адміністрації міського пляжу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7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ий ремонт благоустрою пляжної зони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3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3,8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спортивної зони міського  пляж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благоустрою дворової території по вул. Леніна, 10,            м. Іллічівськ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,5708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благоустрою дворової території біля житлового будинку по вул. 1 Травня, 2,                               м. Іллічівськ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070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ий ремонт внутрішньоквартальних проїздів, тротуарів по центральним вулицям міста, всього -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2,065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 т. ч.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7,065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благоустрою дворових територій біля житлових будинків Іллічівської територіальної громади (вул. Данченко, 3б,                            вул. Леніна, 7, 7а, 9)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4,4303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апітальний ремонт благоустрою території біля будинку по вул. Леніна, 41 із замощенням тротуарною плиткою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,735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зупино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невдосконалого покриття по вул. Радісній, м. Іллічівсь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, вулиць, доріг. Проектув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вул. Нова, Енгельса, с. Мала Доли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тротуару по вул. Зеленій, с. Мала Доли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пр. Зелений, селище Олександрівк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0,0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вул. Радянської, селище Олександрівк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0,0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вул. Центральної,               с. Бурлача Балк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автогідропідйомника  КП "Зеленгосп"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а установка елементів дитячих майданчиків (вул. Гайдара, 3, вул. Паркова, 8-10, вул. Олександрійська, 21, вул. Олександрійскька, 4а,                           вул. Гайдара, 6а, між будинками             бул. Гайдара, 7  - вул. Паркова, 36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,0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апітального будівництв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об'єкту "Сходи  з архітектурним комплексом споруд в прибережній зоні берегоукріплення від центральної алеї парку "Приморський" до міського пляжу на дільниці протизсувних заходів  м. Іллічівськ, (1 етап), - пога-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9,387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7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апітального будівництв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тизсувні заходи у прибережній зоні в районі 9-го мікрорайону м. Іллічівськ, всього -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9,71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т. ч.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71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2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ультур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70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202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ультур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,  всього 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2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0,0</w:t>
            </w:r>
          </w:p>
        </w:tc>
      </w:tr>
      <w:tr>
        <w:trPr>
          <w:trHeight w:val="7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т. ч.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204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ультур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,  всього 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9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5</w:t>
            </w:r>
          </w:p>
        </w:tc>
      </w:tr>
      <w:tr>
        <w:trPr>
          <w:trHeight w:val="7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т. ч.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44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20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ультур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5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50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ультур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бойлерної за адресою:   вул. Леніна, 35д, м. Іллічівськ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5,0486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каналізаційних очисних споруд. 1 етап - проектув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0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Управління капітального будівництв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території гімназії № 1 в м. Іллічівську по вул. Шевченко,   № 8 з будівництвом учбово-виховного комплексу початкової школи та гімназії на 660 учнів. Будівництво учбово-виховного комплексу 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566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апітального будівництв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йова участь у будівництві газопроводу в с. Бурлача Балка. Інвентаризація об'єкту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3786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апітального будівництв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об'єкту "Сходи  з архітектурним комплексом споруд в прибережній зоні берегоукріплення від центральної алеї парку "Приморський" до міського пляжу на дільниці протизсувних заходів  м. Іллічівськ, (1 етап), всього 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354,1588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т. ч.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4,1588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апітального будівництв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одернізація і зміна  зональної схеми системи водопостачання - Будівництво Резервуару чистої води на 10 000. куб. м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 680,9109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апітального будівництв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вбудованих приміщень, розташованих за адресою: Одеська обл., м. Іллічівськ, вул. Героїв Сталінграду, 10/260-Н для потреб Іллічівського міського центру соціальних служб для сім'ї, дітей та молоді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876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апітального будівництв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об'єкту "Мостовий перехід через Сухий Лиман з підходами в с. Малодолинське на автомобільній дорозі Одеса-Іллічівськ". Проектні роботи. ТЕО, всього -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285,179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т. ч.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685,179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апітального будівництв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вершення будівництва об'єкту "Пайова участь у будівництві газопроводу  високого тиску для газопостачання житлових будинків  вулиці Інститутської, №42-70, с. Бурлача Балка - погашення кредиторської заборгованості на 01.01.2014 рок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422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апітального будівництв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удівництво  малосімейного гуртожитку для працівників закладу освіти із зовнішніми інженерними мережами - погашення кредиторської заборгованості на 01.01.2014 рок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2,989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апітального будівництв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лаштування Екстрім-парку в парку "Приморський" по вул. Парковій у                      м. Іллічівську - погашення кредиторської заборгованості на 01.01.2014 рок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3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апітального будівництв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Улаштування малих архітектурних форм - фонтану у скверу "Центальний" по                    вул. Леніна, м. Іллічівсь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8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апітального будівництв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ування та будівництво розподільчих мереж газопроводу низького тиску в селищі Олександрівк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апітального будівництв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удівництво господарчо-побутової каналізації по вул. Приморській,                         м. Іллічівсь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апітального будівництв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удівництво господарчо-побутової каналізації по вул. Олександрійській,                 м. Іллічівсь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стадіону Малодолинської загальноосвітньої школ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 5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 50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приміщень корпусу № 3 і прилеглої території дошкільного навчального закладу № 14 Іллічівської міської ради за адресою: вул. Героїв Сталінграду, 2 Г, м. Іллічівсь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05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050,0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архітектури та містобудування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ництво комплексу колонад в парку "Приморський", всього -  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7,9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5,0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т. ч.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2,9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1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апітального будівництв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житла для пільгової категорії населе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409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повнення статутного капіталу                 КП "МУЖКГ" Іллічівської міської ради на проведення капітальних ремонтів, реконструкції основних фондів, всього -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698,683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т. ч.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8,683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40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повнення статутного капіталу                 КП "Муніципальна охорона"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9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4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5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10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34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е управління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бвенція з міського  бюджету державному бюджету на виконання програм соціально-економічного та культурного розвитку регіонів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8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80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40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архітектури та містобудування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99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1 565,6936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 399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3:15:00Z</dcterms:created>
  <dc:creator>777</dc:creator>
  <dc:description/>
  <cp:keywords/>
  <dc:language>en-US</dc:language>
  <cp:lastModifiedBy>Hawk</cp:lastModifiedBy>
  <cp:lastPrinted>2013-01-08T15:40:00Z</cp:lastPrinted>
  <dcterms:modified xsi:type="dcterms:W3CDTF">2014-01-29T06:48:00Z</dcterms:modified>
  <cp:revision>100</cp:revision>
  <dc:subject/>
  <dc:title>          Додаток  № 4</dc:title>
</cp:coreProperties>
</file>