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lang w:val="uk-UA"/>
        </w:rPr>
      </w:pPr>
      <w:r>
        <w:rPr>
          <w:rFonts w:cs="Verdana" w:ascii="Verdana" w:hAnsi="Verdana"/>
          <w:b/>
          <w:lang w:val="uk-UA"/>
        </w:rPr>
        <w:t xml:space="preserve">Інформація фінансового управління Іллічівської міської ради </w:t>
      </w:r>
    </w:p>
    <w:p>
      <w:pPr>
        <w:pStyle w:val="Normal"/>
        <w:numPr>
          <w:ilvl w:val="0"/>
          <w:numId w:val="0"/>
        </w:numPr>
        <w:jc w:val="center"/>
        <w:outlineLvl w:val="0"/>
        <w:rPr>
          <w:rFonts w:ascii="Verdana" w:hAnsi="Verdana" w:cs="Verdana"/>
          <w:b/>
          <w:b/>
          <w:sz w:val="22"/>
          <w:szCs w:val="22"/>
          <w:lang w:val="uk-UA"/>
        </w:rPr>
      </w:pPr>
      <w:r>
        <w:rPr>
          <w:rFonts w:cs="Verdana" w:ascii="Verdana" w:hAnsi="Verdana"/>
          <w:b/>
          <w:sz w:val="22"/>
          <w:szCs w:val="22"/>
          <w:lang w:val="uk-UA"/>
        </w:rPr>
        <w:t>щодо виконання бюджету  міста Іллічівська за 9 місяців 2014 року</w:t>
      </w:r>
    </w:p>
    <w:p>
      <w:pPr>
        <w:pStyle w:val="Normal"/>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lang w:val="uk-UA"/>
        </w:rPr>
        <w:t>За підсумками 9 місяців поточного року до бюджету міста  Іллічівська  з урахуванням субвенцій з державного бюджету  надійшло 227 828,1 тис. грн. Це на 6,7 %, або  на          16 268,6 тис. грн.  менше аналогічного показника минулого року.  Без урахування трансфертів, до міського бюджету надійшло 177 931,2 тис. грн., що на 13 440,1 тис. грн. менше в порівнянні з 9 місяцями 2013 рок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загального фонду, на долю якого приходиться 89,2 % (9 місяців 2013 року - 85,7%) всіх доходів, надійшло 203 154,5 тис. грн., що на 6 133,7 тис. грн., або на 2,9 % менше в порівнянні з аналогічним періодом минулого рок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Без урахування трансфертів до загального фонду надійшло доходів в                                      обсязі 154 454,9 тис. грн., або 101,8 % до затвердженого розпису доходів  на січень - вересень поточного року з урахуванням змін  (+ 2 751,4 тис. грн.). Проте, в порівнянні з аналогічним періодом минулого року надходження до загального фонду зменшились на              2 806,4 тис. грн. або на  1,8 %.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b/>
          <w:lang w:val="uk-UA"/>
        </w:rPr>
        <w:t>Доходів, що враховуються при визначенні обсягів міжбюджетних трансфертів</w:t>
      </w:r>
      <w:r>
        <w:rPr>
          <w:rFonts w:cs="Times New Roman" w:ascii="Times New Roman" w:hAnsi="Times New Roman"/>
          <w:lang w:val="uk-UA"/>
        </w:rPr>
        <w:t xml:space="preserve">                (І кошик) - надійшло 98 928,5 тис. грн., або 102,8 % до уточненого плану, доведеного Міністерством фінансів України на відповідний період (+ 2 691,7 тис. грн.). До аналогічного періоду минулого року надходження  закріплених  доходів склали 98,3 %, в абсолютних цифрах це "мінус" 1 741,6 тис. гривень.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9,9 % находжень закріплених доходів складає податок на доходи фізичних осіб, який  залишається основним бюджетоутворючим джерелом міського бюджету. За звітний  період бюджетом отримано 98 809,1 тис. грн. цього податку, що складає 98,2 % таких надходжень за аналогічний період минулого року (-  1 831,4 тис. 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Основним платником податку на доходи фізичних осіб залишається                                    ДП "Іллічівський морський торговельний порт". За 9 місяців поточного року  сплачено до місцевого бюджету ПДФО (враховуючи ІФ ДП "АМПУ", в контингенті) 36 377,6 тис. грн., що на 3 036,1 тис. грн. менше  відповідного періоду  минулого рок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b/>
          <w:lang w:val="uk-UA"/>
        </w:rPr>
        <w:t>Доходів, що не враховуються при визначенні обсягів міжбюджетних трансфертів</w:t>
      </w:r>
      <w:r>
        <w:rPr>
          <w:rFonts w:cs="Times New Roman" w:ascii="Times New Roman" w:hAnsi="Times New Roman"/>
          <w:lang w:val="uk-UA"/>
        </w:rPr>
        <w:t xml:space="preserve">               (ІІ кошик),  надійшло  55 526,4 тис. грн., або 100,1 % до затвердженого плану на звітний період (+ 59,8 тис. грн.). В порівнянні з аналогічним періодом минулого року надходження другого кошику зменшились на 1 064,8 тис. гривень.</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Основним джерелом власних доходів є плата за землю, якої надійшло за звітний період 50 492,0 тис. грн., що менше на 485,9 тис. грн. в порівнянні з надходженнями січня - вересня 2013 року. На зменшення надходжень плати за землю вплинуло наявність податкового боргу, який станом на 01.10.2014р. склав 3 652,3 тис.грн. (в т.ч. по підприємствах - банкрутах - 292,2 тис.грн.), із них найбільша заборгованість рахується за наступними підприємствами:</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ТОВ "Стройтехснаб" - 1 465,7 тис.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ТОВ Компанія "Еліткомсервіс" - 666,0 тис.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ПАТ "Іллічівськзовніштранс" - 407,2 тис.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меншення власних надходжень за звітний період обумовлено також зменшенням надходжень податку на прибуток комунальних підприємств на 889,1 тис. грн. та орендної плати за користування цілісним майновим комплексом та іншим майном, що перебуває в комунальній власності, на 379,7 тис. грн.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lang w:val="uk-UA"/>
        </w:rPr>
        <w:t>До спеціального фонду міського бюджету за звітний період</w:t>
      </w:r>
      <w:r>
        <w:rPr>
          <w:rFonts w:cs="Times New Roman" w:ascii="Times New Roman" w:hAnsi="Times New Roman"/>
          <w:lang w:val="uk-UA"/>
        </w:rPr>
        <w:t xml:space="preserve"> (без урахування  субвенції з державного бюджету) надійшло 17 476,3 тис. грн., із яких доходи бюджету розвитку склали 13 672,4 тис. грн., або 78,2 % доходів спеціального фонду без урахування трансфертів. Планові показники за 9 місяців виконані на 103,2% (+ 535,3 тис. грн.). Проте, в порівнянні з відповідним періодом минулого року  доходи спеціального фонду зменшились на 10 633,7 тис. грн. за рахунок зменшення </w:t>
      </w:r>
      <w:r>
        <w:rPr>
          <w:rFonts w:cs="Times New Roman" w:ascii="Times New Roman" w:hAnsi="Times New Roman"/>
          <w:szCs w:val="24"/>
          <w:lang w:val="uk-UA"/>
        </w:rPr>
        <w:t>надходжень коштів від відчуження майна, що перебуває в комунальній власності на 10 517,8 тис.грн.</w:t>
      </w:r>
      <w:r>
        <w:rPr>
          <w:rFonts w:cs="Times New Roman" w:ascii="Times New Roman" w:hAnsi="Times New Roman"/>
          <w:lang w:val="uk-UA"/>
        </w:rPr>
        <w:t>, коштів пайової участі замовників у розвитку інфраструктури міста на 1 100,3 тис.грн., надходжень до цільового фонду на 1 080,9 тис. грн., надходжень від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 390,3 тис.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При цьому, збільшились доходи від сплати єдиного податку на 1 369,9 тис. грн., від продажу землі на 576,2 тис. грн. та власні надходження бюджетних установ на                 764,9 тис. грн.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 звітному періоді до бюджету міста надійшло </w:t>
      </w:r>
      <w:r>
        <w:rPr>
          <w:rFonts w:cs="Times New Roman" w:ascii="Times New Roman" w:hAnsi="Times New Roman"/>
          <w:b/>
          <w:lang w:val="uk-UA"/>
        </w:rPr>
        <w:t xml:space="preserve">субвенцій з державного та обласного бюджетів </w:t>
      </w:r>
      <w:r>
        <w:rPr>
          <w:rFonts w:cs="Times New Roman" w:ascii="Times New Roman" w:hAnsi="Times New Roman"/>
          <w:lang w:val="uk-UA"/>
        </w:rPr>
        <w:t>у сумі 55 896,9 тис. грн., що на 2 828,5 тис. грн., або на 4,8 % менше аналогічного періоду минулого року.</w:t>
      </w:r>
    </w:p>
    <w:p>
      <w:pPr>
        <w:pStyle w:val="Normal"/>
        <w:jc w:val="both"/>
        <w:rPr>
          <w:rFonts w:ascii="Times New Roman" w:hAnsi="Times New Roman" w:cs="Times New Roman"/>
          <w:szCs w:val="24"/>
          <w:lang w:val="uk-UA"/>
        </w:rPr>
      </w:pPr>
      <w:r>
        <w:rPr>
          <w:rFonts w:cs="Times New Roman" w:ascii="Times New Roman" w:hAnsi="Times New Roman"/>
          <w:lang w:val="uk-UA"/>
        </w:rPr>
        <w:t xml:space="preserve">     </w:t>
      </w:r>
    </w:p>
    <w:p>
      <w:pPr>
        <w:pStyle w:val="Normal"/>
        <w:jc w:val="both"/>
        <w:rPr>
          <w:rFonts w:ascii="Times New Roman" w:hAnsi="Times New Roman" w:cs="Times New Roman"/>
          <w:b/>
          <w:b/>
          <w:szCs w:val="24"/>
          <w:lang w:val="uk-UA"/>
        </w:rPr>
      </w:pPr>
      <w:r>
        <w:rPr>
          <w:rFonts w:cs="Times New Roman" w:ascii="Times New Roman" w:hAnsi="Times New Roman"/>
          <w:szCs w:val="24"/>
          <w:lang w:val="uk-UA"/>
        </w:rPr>
        <w:t xml:space="preserve">     </w:t>
      </w:r>
      <w:r>
        <w:rPr>
          <w:rFonts w:eastAsia="Arial"/>
          <w:lang w:val="uk-UA"/>
        </w:rPr>
        <w:t xml:space="preserve"> </w:t>
      </w:r>
      <w:r>
        <w:rPr>
          <w:rFonts w:cs="Times New Roman" w:ascii="Times New Roman" w:hAnsi="Times New Roman"/>
          <w:szCs w:val="24"/>
          <w:lang w:val="uk-UA"/>
        </w:rPr>
        <w:t xml:space="preserve">Виходячи з обсягу отриманих доходів та залишку коштів на початок бюджетного року  </w:t>
      </w:r>
      <w:r>
        <w:rPr>
          <w:rFonts w:cs="Times New Roman" w:ascii="Times New Roman" w:hAnsi="Times New Roman"/>
          <w:b/>
          <w:szCs w:val="24"/>
          <w:lang w:val="uk-UA"/>
        </w:rPr>
        <w:t>видаткова частина (касові видатки)  міського бюджету</w:t>
      </w:r>
      <w:r>
        <w:rPr>
          <w:rFonts w:cs="Times New Roman" w:ascii="Times New Roman" w:hAnsi="Times New Roman"/>
          <w:b/>
          <w:szCs w:val="24"/>
        </w:rPr>
        <w:t xml:space="preserve"> </w:t>
      </w:r>
      <w:r>
        <w:rPr>
          <w:rFonts w:cs="Times New Roman" w:ascii="Times New Roman" w:hAnsi="Times New Roman"/>
          <w:b/>
          <w:szCs w:val="24"/>
          <w:lang w:val="uk-UA"/>
        </w:rPr>
        <w:t>в умовах казначейського обслуговування за 9 місяців  2014 року склала 244 049,0 тис. грн., із яких -                          30 626,2 тис. грн. - це погашення кредиторської заборгованості за 2013 рік.</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Основні напрямки використання бюджетних ресурсів обумовлені необхідністю забезпечення фінансування видатків за захищеними статтями, частка яких у видатковій частині загального фонду бюджету міста склала 82,2 відсотків,                                            або 174 623,9 тис. грн. із 212 446,5 тис. гривень.</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На оплату праці з нарахуваннями  працівникам бюджетних установ, що утримуються за рахунок коштів міського бюджету використано 77 170,2  тис. грн., що на 10 453,8 тис. грн., або на 15,7  відсотків  більше в порівнянні з  аналогічним періодом минулого року. </w:t>
      </w:r>
    </w:p>
    <w:p>
      <w:pPr>
        <w:pStyle w:val="Normal"/>
        <w:jc w:val="both"/>
        <w:rPr/>
      </w:pPr>
      <w:r>
        <w:rPr>
          <w:rFonts w:cs="Times New Roman" w:ascii="Times New Roman" w:hAnsi="Times New Roman"/>
          <w:szCs w:val="24"/>
          <w:lang w:val="uk-UA"/>
        </w:rPr>
        <w:t xml:space="preserve">     </w:t>
      </w:r>
      <w:r>
        <w:rPr>
          <w:rFonts w:cs="Times New Roman" w:ascii="Times New Roman" w:hAnsi="Times New Roman"/>
          <w:b/>
          <w:szCs w:val="24"/>
          <w:lang w:val="uk-UA"/>
        </w:rPr>
        <w:t xml:space="preserve">У звітному періоді в повному обсязі забезпечено коштами міського бюджету  виплата відпускних та матеріальної допомоги на оздоровлення працівникам бюджетної сфери, на що спрямовано 11 718,0 тис. грн., що на 1 279,0 тис. грн. більше аналогічного показника минулого року.    </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На соціальний захист та соціальне забезпечення (без соціальних субвенцій з державного бюджету)  спрямовано 9 586,7  тис. грн., а це на 603,1 тис. грн. більше в порівнянні з аналогічним періодом минулого року.</w:t>
      </w:r>
    </w:p>
    <w:p>
      <w:pPr>
        <w:pStyle w:val="Normal"/>
        <w:jc w:val="both"/>
        <w:rPr>
          <w:rFonts w:ascii="Times New Roman" w:hAnsi="Times New Roman" w:cs="Times New Roman"/>
          <w:lang w:val="uk-UA"/>
        </w:rPr>
      </w:pPr>
      <w:r>
        <w:rPr>
          <w:rFonts w:cs="Times New Roman" w:ascii="Times New Roman" w:hAnsi="Times New Roman"/>
          <w:szCs w:val="24"/>
          <w:lang w:val="uk-UA"/>
        </w:rPr>
        <w:t xml:space="preserve">     </w:t>
      </w:r>
      <w:r>
        <w:rPr>
          <w:rFonts w:cs="Times New Roman" w:ascii="Times New Roman" w:hAnsi="Times New Roman"/>
          <w:b/>
          <w:szCs w:val="24"/>
          <w:lang w:val="uk-UA"/>
        </w:rPr>
        <w:t>Касові в</w:t>
      </w:r>
      <w:r>
        <w:rPr>
          <w:rFonts w:cs="Times New Roman" w:ascii="Times New Roman" w:hAnsi="Times New Roman"/>
          <w:b/>
          <w:lang w:val="uk-UA"/>
        </w:rPr>
        <w:t>идатки спеціального фонду міського бюджету склали 31 602,4  тис. грн</w:t>
      </w:r>
      <w:r>
        <w:rPr>
          <w:rFonts w:cs="Times New Roman" w:ascii="Times New Roman" w:hAnsi="Times New Roman"/>
          <w:lang w:val="uk-UA"/>
        </w:rPr>
        <w:t>. тоді як фактично профінансовано із  спеціального фонду  міського бюджету 40 040,2 тис. гриве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Станом на 01.10.2014 року за бюджетом міста Іллічівська рахується кредиторська заборгованість в обсязі 10 048,2 тис. грн., в тому числі:</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за загальним фондом - 2 018,6 тис. грн., із якої прострочена заборгованість -                           0,6 тис. 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за спеціальним фондом 8 029,6 тис. грн., із якої прострочена заборгованість -                            3 561,0 тис. гривень.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Начальник  фінансового управління                                                   О.М.Яковенко           </w:t>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rFonts w:ascii="Times New Roman" w:hAnsi="Times New Roman" w:cs="Times New Roman"/>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lang w:val="en-US"/>
    </w:rPr>
  </w:style>
  <w:style w:type="paragraph" w:styleId="Style17">
    <w:name w:val="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Bookshelf Symbol 7" w:hAnsi="Bookshelf Symbol 7" w:cs="Bookshelf Symbol 7"/>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04:00Z</dcterms:created>
  <dc:creator>BUV</dc:creator>
  <dc:description/>
  <cp:keywords/>
  <dc:language>en-US</dc:language>
  <cp:lastModifiedBy>Администратор</cp:lastModifiedBy>
  <cp:lastPrinted>2014-10-22T12:00:00Z</cp:lastPrinted>
  <dcterms:modified xsi:type="dcterms:W3CDTF">2014-10-22T10:29:00Z</dcterms:modified>
  <cp:revision>28</cp:revision>
  <dc:subject/>
  <dc:title>                                      </dc:title>
</cp:coreProperties>
</file>