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40" w:hanging="0"/>
        <w:jc w:val="right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>до рішення виконкому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Ілічівської міської ради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від  ________ 2014 р. №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ЗАХОДІВ ЩОДО БЛАГОУСТРО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’ЄКТІВ МІСЬКОГО ПЛЯЖУ НА 2014 РІ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"/>
        <w:gridCol w:w="3160"/>
        <w:gridCol w:w="10"/>
        <w:gridCol w:w="1290"/>
        <w:gridCol w:w="10"/>
        <w:gridCol w:w="1500"/>
        <w:gridCol w:w="10"/>
        <w:gridCol w:w="1210"/>
        <w:gridCol w:w="10"/>
        <w:gridCol w:w="1730"/>
        <w:gridCol w:w="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робі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, терито-ріальна одиниц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в</w:t>
            </w:r>
            <w:r>
              <w:rPr>
                <w:b/>
                <w:sz w:val="22"/>
                <w:szCs w:val="22"/>
              </w:rPr>
              <w:t>икона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нн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ідповідаль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увати незаконно встановлені металеві конструкції                                (на піску та зеленій зоні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ою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штування покрівлі на встановлених раніше об'єктах контейнерного типу (туалетах, медичному пункті)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бочих місць обслуговуючого персоналу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туалеті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д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штування огорожі на майданчиках для сміттєвих контейнерів 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д.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спортивної бази пляжних видів спорту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бюджет (рішення виконавчого комітету Іллічівської міської ради  від 21.06.2012 р. №433) 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готовка та відкриття автостояно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фарбування шлагбаумі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од.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готовлення та встановлення душових комплексів (за туалетним комплексом для інвалідів) 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д.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штування додаткових “Місць для куріння” вздовж підпірної стінки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д.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штування  спуску до моря для інвалідних та дитячих колясок біля кафе “Місячне сяйво”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готовлення та встановлення металевого  стаціонарного шлагбауму біля кафе “Місячне сяйво” (з'їзд на піщану зону)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штування майданчику для розвороту спецавтотранспорту та з'їзду на піщану зону між  кафе “Субмарина” та «ТО-</w:t>
            </w:r>
            <w:r>
              <w:rPr>
                <w:sz w:val="22"/>
                <w:szCs w:val="22"/>
                <w:lang w:val="en-US"/>
              </w:rPr>
              <w:t>G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еження акваторії пляжу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чний ремонт та утримання зовнішнього освітлення пляжу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Гі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ар О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відновлення застережливих, інформаційно-вказiвних стендів та плакаті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требо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стка системи зливових лоткі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 2</w:t>
            </w:r>
            <w:r>
              <w:rPr>
                <w:sz w:val="22"/>
                <w:szCs w:val="22"/>
              </w:rPr>
              <w:t>00 м.п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тіньових навiciв, влаштування очеретяного покриття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фарбування урн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фарбування ослонів на нижньому та середнь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рус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требо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фарбуван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ягалень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тіньових навісів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парканів та огорож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поручнів сході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іння дерев, бордюрів, елементів підпірної стінк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зона ЦМП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иця трави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зона ЦМП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готовка та ремонт громадських туалеті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их пункт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щення адміністрації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я, просіювання піску, впорядкування прибережної зон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реж зливової каналізації (вузол лотків) біля спуску до моря для інвалідних та дитячих колясок з боку ФНС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тановлення огорожі зеленої зони 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ж кафе «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сячне сяйво» та спуском проти «Метропол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са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ня до ладу та фарбування паркану КНС, ремонт водопровідних та каналізаційних колодязів на території ЦМП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ІВ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ити по 2 урни біля кожного  об’єкту торгівлі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ім суб'єктам господарювання, розташованим на ярусах пляжу, висадити зелені насадження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>
          <w:trHeight w:val="2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готувати будівлі та прилеглу територію (ремонт та фарбування будівель; ремонт твердого покриття; освітлення та улаштування клумб)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аштування сходів на пісок з поручнями ( біля об’єктів торгiвлi, розташованих на нижньому ярусі) 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рат та прочистка зливових лотків на паркувальних майданчиках. Влаштувати майданчики для сміттєвих контейнері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ити демонтаж дерев’яної підлоги на зливових лотка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ласники розваж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Мартініка”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ршити будівництво будівлі, висадити зелені насадження , виконати благоуст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й прилеглої території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штувати доріжку зі спус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Наум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>
          <w:trHeight w:val="654" w:hRule="atLeast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штувати асфальтове покриття паркувального майданчика розважального комплексу “Афаліна”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ласники розваж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Афаліна”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рбування поручнів сходів, парканів, огорожі прилеглої території об’єктів торгів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ремонтувати та пофарбувати огорожу зеленої зони біля розважального комплексу «ТО-</w:t>
            </w:r>
            <w:r>
              <w:rPr>
                <w:sz w:val="22"/>
                <w:szCs w:val="22"/>
                <w:lang w:val="en-US"/>
              </w:rPr>
              <w:t>G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Дарбінян, ПП Чернєнк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сти договори на вивіз ТПВ та  на участь в утриманні міського пляж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ендувати встановити грати на зливових лотках 1-го та 2-го ярусів вздовж прилеглої території об’єктів торгівлі 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>Керуючий справами</w:t>
        <w:tab/>
        <w:t xml:space="preserve">     </w:t>
        <w:tab/>
        <w:tab/>
        <w:t xml:space="preserve">            </w:t>
        <w:tab/>
        <w:t>І.А. Лубковський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110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69685</wp:posOffset>
              </wp:positionH>
              <wp:positionV relativeFrom="paragraph">
                <wp:posOffset>635</wp:posOffset>
              </wp:positionV>
              <wp:extent cx="48069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3.2pt;mso-wrap-distance-left:0pt;mso-wrap-distance-right:0pt;mso-wrap-distance-top:0pt;mso-wrap-distance-bottom:0pt;margin-top:0.05pt;mso-position-vertical-relative:text;margin-left:5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widowControl w:val="false"/>
      <w:spacing w:before="100" w:after="0"/>
      <w:ind w:left="1360" w:right="1000" w:hanging="0"/>
      <w:jc w:val="center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9:00Z</dcterms:created>
  <dc:creator>777</dc:creator>
  <dc:description/>
  <cp:keywords/>
  <dc:language>en-US</dc:language>
  <cp:lastModifiedBy>Hawk</cp:lastModifiedBy>
  <cp:lastPrinted>2014-03-27T13:18:00Z</cp:lastPrinted>
  <dcterms:modified xsi:type="dcterms:W3CDTF">2014-03-31T06:04:00Z</dcterms:modified>
  <cp:revision>5</cp:revision>
  <dc:subject/>
  <dc:title>                                                                   </dc:title>
</cp:coreProperties>
</file>