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даток 4</w:t>
      </w:r>
    </w:p>
    <w:p>
      <w:pPr>
        <w:pStyle w:val="Normal"/>
        <w:ind w:left="5580" w:hanging="0"/>
        <w:rPr/>
      </w:pPr>
      <w:r>
        <w:rPr>
          <w:b/>
          <w:sz w:val="22"/>
          <w:szCs w:val="22"/>
        </w:rPr>
        <w:t>до Порядку складання, затвердження та контролю за виконанням фінансових планів комунальних  підприємств, господарських товариств, у статутному капіталі яких більше 50 відсотків часток належить Іллічівській територіальній громаді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яснювальна записк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до звіту про виконання фінансового плану за ____ рік </w:t>
      </w:r>
    </w:p>
    <w:p>
      <w:pPr>
        <w:pStyle w:val="Normal"/>
        <w:ind w:firstLine="540"/>
        <w:jc w:val="center"/>
        <w:rPr/>
      </w:pPr>
      <w:r>
        <w:rPr/>
        <w:t>_______________________________________________________</w:t>
      </w:r>
    </w:p>
    <w:p>
      <w:pPr>
        <w:pStyle w:val="Normal"/>
        <w:ind w:firstLine="540"/>
        <w:jc w:val="center"/>
        <w:rPr/>
      </w:pPr>
      <w:r>
        <w:rPr/>
        <w:t>(назва підприємства)</w:t>
        <w:softHyphen/>
        <w:softHyphen/>
      </w:r>
      <w:r>
        <w:rPr>
          <w:u w:val="single"/>
        </w:rPr>
        <w:t xml:space="preserve"> 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1. Інформація щодо діяльності підприємства (характеристика основних показників: обсяги виробництва продукції, наданих послуг (вказати кількість населення, яким надаються послуги), виконаних робіт, інше; порівняння фактичних обсягів з плановими показниками, з фактичними минулого року).</w:t>
      </w:r>
    </w:p>
    <w:p>
      <w:pPr>
        <w:pStyle w:val="Normal"/>
        <w:ind w:firstLine="540"/>
        <w:jc w:val="both"/>
        <w:rPr/>
      </w:pPr>
      <w:r>
        <w:rPr/>
        <w:t>2. Аналіз доходності підприємства (інформація щодо доходів, прибутку/збитку підприємства, порівняння фактичних обсягів з плановими показниками, з фактичними минулого року).</w:t>
      </w:r>
    </w:p>
    <w:p>
      <w:pPr>
        <w:pStyle w:val="Normal"/>
        <w:ind w:firstLine="540"/>
        <w:jc w:val="both"/>
        <w:rPr/>
      </w:pPr>
      <w:r>
        <w:rPr/>
        <w:t>3. Залишки коштів на рахунках підприємства на початок та кінець звітного періоду.</w:t>
      </w:r>
    </w:p>
    <w:p>
      <w:pPr>
        <w:pStyle w:val="Normal"/>
        <w:ind w:firstLine="540"/>
        <w:jc w:val="both"/>
        <w:rPr/>
      </w:pPr>
      <w:r>
        <w:rPr/>
        <w:t xml:space="preserve">4. Аналіз витрат підприємства (собівартість, адміністративні витрати, порівняння фактичних обсягів з плановими показниками, з фактичними минулого року). </w:t>
      </w:r>
    </w:p>
    <w:p>
      <w:pPr>
        <w:pStyle w:val="Normal"/>
        <w:ind w:firstLine="540"/>
        <w:jc w:val="both"/>
        <w:rPr/>
      </w:pPr>
      <w:r>
        <w:rPr/>
        <w:t>5.Дебіторська та кредиторська заборгованість підприємства  із зазначенням найбільших дебіторів та кредиторів. Заходи, проведені підприємством щодо зменшення цієї заборгованості.</w:t>
      </w:r>
    </w:p>
    <w:p>
      <w:pPr>
        <w:pStyle w:val="Normal"/>
        <w:ind w:firstLine="540"/>
        <w:jc w:val="both"/>
        <w:rPr/>
      </w:pPr>
      <w:r>
        <w:rPr/>
        <w:t>6. Ефективність діяльності, рентабельність (динаміка показників, заходи, що були здійснені на підприємстві, з метою економії витрат та збільшення прибутковості).</w:t>
      </w:r>
    </w:p>
    <w:p>
      <w:pPr>
        <w:pStyle w:val="Normal"/>
        <w:ind w:firstLine="540"/>
        <w:jc w:val="both"/>
        <w:rPr/>
      </w:pPr>
      <w:r>
        <w:rPr/>
        <w:t>7. Інформація щодо оплати праці та продуктивності праці.</w:t>
      </w:r>
    </w:p>
    <w:p>
      <w:pPr>
        <w:pStyle w:val="Normal"/>
        <w:ind w:firstLine="540"/>
        <w:jc w:val="both"/>
        <w:rPr/>
      </w:pPr>
      <w:r>
        <w:rPr/>
        <w:t>8. Інше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я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Доходи підприємства</w:t>
      </w:r>
    </w:p>
    <w:p>
      <w:pPr>
        <w:pStyle w:val="Normal"/>
        <w:jc w:val="right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04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56"/>
        <w:gridCol w:w="1209"/>
        <w:gridCol w:w="1312"/>
        <w:gridCol w:w="1284"/>
        <w:gridCol w:w="700"/>
        <w:gridCol w:w="1209"/>
        <w:gridCol w:w="1312"/>
        <w:gridCol w:w="1284"/>
      </w:tblGrid>
      <w:tr>
        <w:trPr/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и доходів</w:t>
            </w:r>
          </w:p>
        </w:tc>
        <w:tc>
          <w:tcPr>
            <w:tcW w:w="4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минулого року</w:t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звітного року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е виконанн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, +/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, 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е виконанн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, +/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, %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ього доходів, тис. грн., в тому числі: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зшифровка повного переліку доходів) ..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я 2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із операційних витрат виробництв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139"/>
        <w:gridCol w:w="900"/>
        <w:gridCol w:w="720"/>
        <w:gridCol w:w="1215"/>
        <w:gridCol w:w="900"/>
        <w:gridCol w:w="900"/>
        <w:gridCol w:w="900"/>
        <w:gridCol w:w="10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минулого року</w:t>
            </w:r>
          </w:p>
        </w:tc>
        <w:tc>
          <w:tcPr>
            <w:tcW w:w="5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звітного року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е викона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, 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е викона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, +/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, 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витрат, %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рати всього, тис. грн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ьні витра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і витра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Таблиця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трати в розрахунку на одиницю продукції та на одного працююч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063"/>
        <w:gridCol w:w="1080"/>
        <w:gridCol w:w="1080"/>
        <w:gridCol w:w="720"/>
        <w:gridCol w:w="1038"/>
        <w:gridCol w:w="900"/>
        <w:gridCol w:w="940"/>
        <w:gridCol w:w="860"/>
        <w:gridCol w:w="900"/>
      </w:tblGrid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минулого року</w:t>
            </w:r>
          </w:p>
        </w:tc>
        <w:tc>
          <w:tcPr>
            <w:tcW w:w="5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звітного року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е викон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диницю реалізованої продукції (робіт, послуг), коп./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дного працюючого, гр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е виконання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диницю реалізованої продукції (робіт, послуг), коп./грн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дного працюючого, грн.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еалізованої продукції (робіт, послуг), тис. грн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ельність працюючих, чо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сього, тис. грн., в тому числі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ційні витра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собівартість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ьні витра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зшифровка) ..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зшифровка) ..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зшифровка) ..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зшифровка) ..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зшифровка) ..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Адміністративні витра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зшифровка) ..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 операційні витра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зшифровка) ..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Примітка: види витрат просимо розшифрувати, вказавши всі витрати, які були на підприємстві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я 4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із продуктивності праці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1080"/>
        <w:gridCol w:w="900"/>
        <w:gridCol w:w="1080"/>
        <w:gridCol w:w="1260"/>
        <w:gridCol w:w="10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лий рі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у планових показників, 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у фактичних показників, %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е викон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е виконанн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учка від реалізації продукції (робіт, послуг), тис. грн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облікова чисельність штатних працівників, чо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и праці штатних працівників, 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місячна заробітна плата штатних працівників,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гованість із заробітної плати, 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ість праці на 1 працюючого,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9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ind w:firstLine="9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аблиця 5</w:t>
      </w:r>
    </w:p>
    <w:p>
      <w:pPr>
        <w:pStyle w:val="Normal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лата праці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1080"/>
        <w:gridCol w:w="900"/>
        <w:gridCol w:w="720"/>
        <w:gridCol w:w="1080"/>
        <w:gridCol w:w="900"/>
        <w:gridCol w:w="540"/>
        <w:gridCol w:w="540"/>
        <w:gridCol w:w="5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минулого року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звітного року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е викона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, +/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е викона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, +/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показники по категоріям працівників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ельність працівників, всього, чол., в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та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договірній основ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и праці всього, тис. грн., в тому числі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нд оплати праці штатних працівників, тис. грн., в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а заробітна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даткова заробітна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нд оплати праці по договорах, тис. грн., в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а заробітна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даткова заробітна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місячна заробітна плата по підприємству,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татних працівни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договірній основ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ідков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 заробітна плата по підприєм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заробітна плата по підприєм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60" w:after="60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ерівник                              ____________________                 ПІБ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еруючий справами                                                                          І.А. Лубковський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5:56:00Z</dcterms:created>
  <dc:creator>Admin</dc:creator>
  <dc:description/>
  <cp:keywords/>
  <dc:language>en-US</dc:language>
  <cp:lastModifiedBy>Admin</cp:lastModifiedBy>
  <dcterms:modified xsi:type="dcterms:W3CDTF">2014-09-19T07:25:00Z</dcterms:modified>
  <cp:revision>6</cp:revision>
  <dc:subject/>
  <dc:title>Додаток 3</dc:title>
</cp:coreProperties>
</file>