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444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ru-RU" w:eastAsia="ru-RU"/>
        </w:rPr>
        <w:t>№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до рішення Іллічівської міськ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рад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від 08.04.2014 р. </w:t>
      </w:r>
      <w:r>
        <w:rPr>
          <w:sz w:val="24"/>
          <w:szCs w:val="24"/>
        </w:rPr>
        <w:t>№ 467-</w:t>
      </w:r>
      <w:r>
        <w:rPr>
          <w:sz w:val="24"/>
          <w:szCs w:val="24"/>
          <w:lang w:val="en-US"/>
        </w:rPr>
        <w:t>V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before="0" w:after="0"/>
        <w:ind w:right="36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МІСЬКА ПРОГРАМА</w:t>
      </w:r>
    </w:p>
    <w:p>
      <w:pPr>
        <w:pStyle w:val="21"/>
        <w:shd w:fill="auto" w:val="clear"/>
        <w:spacing w:before="0" w:after="0"/>
        <w:ind w:right="36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ідтримки і розвитку 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вчаль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о-матеріальної бази та соціального захисту</w:t>
      </w:r>
    </w:p>
    <w:p>
      <w:pPr>
        <w:pStyle w:val="21"/>
        <w:shd w:fill="auto" w:val="clear"/>
        <w:spacing w:before="0" w:after="0"/>
        <w:ind w:right="360" w:hanging="0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учнів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ержавних  </w:t>
      </w:r>
      <w:r>
        <w:rPr>
          <w:sz w:val="24"/>
          <w:szCs w:val="24"/>
          <w:lang w:val="uk-UA"/>
        </w:rPr>
        <w:t xml:space="preserve"> навча</w:t>
      </w:r>
      <w:r>
        <w:rPr>
          <w:sz w:val="24"/>
          <w:szCs w:val="24"/>
        </w:rPr>
        <w:t xml:space="preserve">льних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акладі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у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м. Іллічів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>ьку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на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 xml:space="preserve">14 </w:t>
      </w:r>
      <w:r>
        <w:rPr>
          <w:sz w:val="24"/>
          <w:szCs w:val="24"/>
        </w:rPr>
        <w:t>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ЗМІ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31" w:leader="none"/>
        </w:tabs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Паспорт  </w:t>
      </w:r>
      <w:r>
        <w:rPr>
          <w:sz w:val="24"/>
          <w:szCs w:val="24"/>
          <w:lang w:val="uk-UA"/>
        </w:rPr>
        <w:t>Міської програми і розвитку навчально-матеріальної бази та  соціального захисту учнів державних навчальних закладів у м.Іллічівську на 2014 рік ( далі – Програма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55" w:leader="none"/>
        </w:tabs>
        <w:ind w:left="20" w:hanging="0"/>
        <w:rPr>
          <w:sz w:val="24"/>
          <w:szCs w:val="24"/>
        </w:rPr>
      </w:pPr>
      <w:r>
        <w:rPr>
          <w:sz w:val="24"/>
          <w:szCs w:val="24"/>
        </w:rPr>
        <w:t>Вступ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20" w:hanging="0"/>
        <w:rPr/>
      </w:pPr>
      <w:r>
        <w:rPr>
          <w:sz w:val="24"/>
          <w:szCs w:val="24"/>
        </w:rPr>
        <w:t>Аналіз сучасного стану проф</w:t>
      </w:r>
      <w:r>
        <w:rPr>
          <w:sz w:val="24"/>
          <w:szCs w:val="24"/>
          <w:lang w:val="uk-UA"/>
        </w:rPr>
        <w:t>есійної о</w:t>
      </w:r>
      <w:r>
        <w:rPr>
          <w:sz w:val="24"/>
          <w:szCs w:val="24"/>
        </w:rPr>
        <w:t>світи у м. Іллічівcьк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65" w:leader="none"/>
        </w:tabs>
        <w:ind w:left="20" w:hanging="0"/>
        <w:rPr>
          <w:sz w:val="24"/>
          <w:szCs w:val="24"/>
        </w:rPr>
      </w:pPr>
      <w:r>
        <w:rPr>
          <w:sz w:val="24"/>
          <w:szCs w:val="24"/>
        </w:rPr>
        <w:t>Мета Прогр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60" w:leader="none"/>
        </w:tabs>
        <w:ind w:left="20" w:hanging="0"/>
        <w:rPr>
          <w:sz w:val="24"/>
          <w:szCs w:val="24"/>
        </w:rPr>
      </w:pPr>
      <w:r>
        <w:rPr>
          <w:sz w:val="24"/>
          <w:szCs w:val="24"/>
        </w:rPr>
        <w:t>Основні напрями реалізації Прогр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60" w:leader="none"/>
        </w:tabs>
        <w:ind w:left="20" w:hanging="0"/>
        <w:rPr>
          <w:sz w:val="24"/>
          <w:szCs w:val="24"/>
        </w:rPr>
      </w:pPr>
      <w:r>
        <w:rPr>
          <w:sz w:val="24"/>
          <w:szCs w:val="24"/>
        </w:rPr>
        <w:t>Фінансове забезпечення Прогр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20" w:hanging="0"/>
        <w:rPr>
          <w:sz w:val="24"/>
          <w:szCs w:val="24"/>
        </w:rPr>
      </w:pPr>
      <w:r>
        <w:rPr>
          <w:sz w:val="24"/>
          <w:szCs w:val="24"/>
        </w:rPr>
        <w:t>Строки виконання Прогр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spacing w:before="0" w:after="407"/>
        <w:ind w:left="20" w:hanging="0"/>
        <w:rPr>
          <w:sz w:val="24"/>
          <w:szCs w:val="24"/>
        </w:rPr>
      </w:pPr>
      <w:r>
        <w:rPr>
          <w:sz w:val="24"/>
          <w:szCs w:val="24"/>
        </w:rPr>
        <w:t>Очікувані результати виконання Програми</w:t>
      </w:r>
    </w:p>
    <w:p>
      <w:pPr>
        <w:pStyle w:val="Normal"/>
        <w:jc w:val="center"/>
        <w:rPr/>
      </w:pPr>
      <w:r>
        <w:rPr>
          <w:sz w:val="24"/>
          <w:szCs w:val="24"/>
        </w:rPr>
        <w:t>1. Паспорт Прогр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6001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 Програми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іська програма підтримки і розвитку навчально-матеріальної бази та соціального  захисту учнів державних  навчальних закладів у м. Іллічів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ьку на 2014 рік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розробки Програми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"Про місцеве самоврядування в Україні", Бюджетний кодекс України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вник Програми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чівська міська рада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розробник Програми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ллічівськ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орськ</w:t>
            </w:r>
            <w:r>
              <w:rPr>
                <w:sz w:val="24"/>
                <w:szCs w:val="24"/>
                <w:lang w:val="uk-UA"/>
              </w:rPr>
              <w:t xml:space="preserve">ий  коледж   Одеського національного морського університету </w:t>
            </w:r>
            <w:r>
              <w:rPr>
                <w:sz w:val="24"/>
                <w:szCs w:val="24"/>
              </w:rPr>
              <w:t>т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Іллічівський професійний  суд</w:t>
            </w: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оремонтний ліцей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а мета Програми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ягнення такого рівня підготовки фахівців,  який буде задовольняти вимоги роботодавців, дасть змогу молодим людям впевнено почувати себе на ринку праці і мати змогу знайти роботу на підприємствах міста і у сфері послуг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реалізації Програми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рік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Міський бюджет, позабюджетні кошти Іллічівського  морського </w:t>
            </w:r>
            <w:r>
              <w:rPr>
                <w:sz w:val="24"/>
                <w:szCs w:val="24"/>
                <w:lang w:val="uk-UA"/>
              </w:rPr>
              <w:t>коледжу Одеського національного морського  університету</w:t>
            </w:r>
            <w:r>
              <w:rPr>
                <w:sz w:val="24"/>
                <w:szCs w:val="24"/>
              </w:rPr>
              <w:t xml:space="preserve"> та Іллічівського професійного суд</w:t>
            </w:r>
            <w:r>
              <w:rPr>
                <w:sz w:val="24"/>
                <w:szCs w:val="24"/>
                <w:lang w:val="uk-UA"/>
              </w:rPr>
              <w:t>но</w:t>
            </w:r>
            <w:r>
              <w:rPr>
                <w:sz w:val="24"/>
                <w:szCs w:val="24"/>
              </w:rPr>
              <w:t>ремонтного ліцею, фінансова допомога підприємств міста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фінансуванн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коштів визначається в кошторисі витрат на виконання Програм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ступ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блему якості освіти нині пов'язують з розвитком нової інформаційної цивілізації, де випереджальний розвиток якісного середовища для людини, суспільного інтелекту та системи освіти стає вирішальним чинником поступу людства. Такий соціальний вибір не випадковий, оскільки пов’язаний з  геополітичною конкуренцією, що розгорнулася між різними за розвитком країнами, зокрема, в галузі розвитку інтелектуальних ресурсів. Адже у високотехнологічному інформаційному суспільстві якість освіти є ключовим аргументом в забезпеченні такого рівня життєвої і професійної компетентності людини, який би задовольняв потреби її людського розвитку, а також потреби суспільства і держави в соціально активних громадянах і висококваліфікованих фахівц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Фінансування державних закладів освіти  у 2014 році здійснюється тільки в обсягах необхідних для виплати заробітної плати, стипендій і 60% вартості комунальних послуг. Тобто 40% вартості комунальних послуг, придбання обладнання, комп’ютерної техніки, поточні і капітальні ремонти і інше оплачується за рахунок позабюджетних коштів від надання послу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Це не дає змоги покращувати якість підготовки фахівців  відповідно до вимог сучасного виробництва. А понад 85% учнів училища та коледжу – мешканці                       м. Іллічівськ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наліз сучасного стану професійної освіти у м. Іллічівську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У місті працює два державних  навчальних заклади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uk-UA"/>
        </w:rPr>
        <w:t>Іллічівський   морський коледж Одеського національного морського університету та Іллічівський професійний судноремонтний ліцей. В них навчається  понад 1000 учнів. Підготовка ведеться з 12 робітничих професій і 3 напрямках за рівнем "молодший спеціаліст" для ДП "Іллічівський морський торговельний порт", ТОВ "Іллічівський судноремонтний завод", ПАТ "Іллічівський завод автомобільних агрегатів", сфери послуг міст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ідкрита підготовка фахівців для заводу автомобільних агрегатів, робітничих кадрів будівельного профілю.  Силами учнів  виконуються  роботи по благоустрою міста, обладнанню спортивних майданчиків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Силами інженерно-педагогічних колективів створені кабінети, майстерні, лабораторії, комп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ютерні клас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Але сьогодні навчально-матеріальна база вимагає значного оновлення і поповнення, що дасть змогу готувати фахівців, які б відповідали вимогам час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та Програми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Головна мета Програми - це досягнення такого рівня підготовки фахівців, який буде задовольняти вимоги роботодавців, дасть змогу молодим людям впевнено почувати себе на ринку праці і мати змогу знайти роботу на підприємствах міста і у сфері послуг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Для підвищення якості професійної підготовки випускників коледжу і ліцея необхідно вирішити такі першочергові проблеми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еріально-технічне оновлення навчальної бази майстерень і кабінетів профтехциклу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впровадження новітніх інформаційних технологій, комп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ютерізація навчального процесу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ворення нових кабінетів, лабораторій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замовлень підприємств міста і громадян під час виробничого навчанн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ладання угод з підприємствами міста, для яких ведеться підготовка робітничих кадр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новні напрями реалізації Програми</w:t>
      </w:r>
    </w:p>
    <w:p>
      <w:pPr>
        <w:pStyle w:val="Normal"/>
        <w:ind w:left="72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еалізація Програми полягає у здійсненні комплексу заходів фінансово-матеріального та інформаційного характеру, спрямованих на досягнення мети Програми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Фінансово-матеріальна підтримка розвитку навчально-матеріальної бази передбачає фінансування з бюджетів різного рівня,  залучення позабюджетних коштів, фінансову підтримку морського торговельного порту, судноремонтного заводу, заводу автомобільних агрегатів, сфери послуг міста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ащення навчальних закладів сучасним обладнання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придбання комп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ютерної технік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часне обладнання для  майстерень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іна меблів в учбовому корпусі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ення училищ сучасною навчально-методичною літературою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ня заходів по енергозбереженню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спецодягу і спецвзуття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монт фасаду учбового корпус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і заходи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лючення договорів про співробітництво і фінансово-економічну підтримку училищ з підприємствами міс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  <w:lang w:val="uk-UA"/>
        </w:rPr>
        <w:t>Проведення моніторингу щодо забезпечення училищ сучасним обладнанням, методично-навчальною літературою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інансове забезпечення Програми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Джерелами фінансування Програми є державний, міський бюджет, позабюджетні кошти навчальних закладів, допомога підприємств міст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гальний обсяг  фінансування Міської програми підтримки і розвитку навчально-матеріальної бази та соціального захисту учнів державних  навчальних закладів                   у м. Іллічівську на 2014 рік складає 910,0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исяч гривень, в тому числі - 500,0 тисяч гривень  за рахунок  вільного залишку коштів загального фонду  бюджету  міста Іллічівська.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роки виконання Програми</w:t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лізацію Програми передбачено здійснити протягом 2014 року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Головна увага повинна приділятися реалізації комплексу заходів на створення належних умов для навчання, виховання і соціального захисту учнів державних навчальних закладів міста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чікувані результати виконання Програми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  <w:lang w:val="uk-UA"/>
        </w:rPr>
        <w:t>Реалізація Програми дозволить створити необхідні умови для оволодіння обраною професією учнями  і успішного вирішення питання їх подальшого працевлаштування на підприємствах міста, підвищення фахової майстерності,  створення належних умов для заняття спортом і  соціального захисту учн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Секретар міської ради                                                      О.Р.Боровська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780" w:after="0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31:00Z</dcterms:created>
  <dc:creator>User</dc:creator>
  <dc:description/>
  <cp:keywords/>
  <dc:language>en-US</dc:language>
  <cp:lastModifiedBy>AC ADMIN</cp:lastModifiedBy>
  <cp:lastPrinted>2014-03-27T08:33:00Z</cp:lastPrinted>
  <dcterms:modified xsi:type="dcterms:W3CDTF">2014-04-08T05:39:00Z</dcterms:modified>
  <cp:revision>10</cp:revision>
  <dc:subject/>
  <dc:title>                            Додаток № 1</dc:title>
</cp:coreProperties>
</file>