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694" w:leader="none"/>
          <w:tab w:val="left" w:pos="9214" w:leader="none"/>
        </w:tabs>
        <w:spacing w:lineRule="exact" w:line="396" w:before="22" w:after="0"/>
        <w:ind w:right="285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>Додаток № 2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до рішення виконавчого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 xml:space="preserve">комітету 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Іллічівської міської ради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від            №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Зміни та доповнення  до 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761"/>
        <w:gridCol w:w="4439"/>
        <w:gridCol w:w="1507"/>
        <w:gridCol w:w="1260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5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>
          <w:trHeight w:val="55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690,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12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омунальної власності та земельних відносин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видатки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02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,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житлового фонду, в тому числі ліфтового господар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 220,3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 050,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іх теплових мереж, бойлерни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 31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сновних фондів для КП "Зеленгосп" для проведення заходів з озеленення території Іллічівської міської рад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благоустрою парку "Приморський" - улаштування малої архітектурної форми: естрадного майданчик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99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благоустрою дворових територій з установкою елементів дитячих майданчиків (вул. Гайдара, 3, вул. Паркова, 8-10, вул. Олександрійська, 21, вул. Олександрійскька, 4а,   вул. Гайдара, 6а, між будинками  бул. Гайдара, 7  - вул. Паркова, 36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0,0</w:t>
            </w:r>
          </w:p>
        </w:tc>
      </w:tr>
      <w:tr>
        <w:trPr>
          <w:trHeight w:val="197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благоустрою дворових територій з установкою елементів дитячих майданчиків (вул. Гайдара, 3, вул. Паркова, 8-10, вул. Олександрійська, 21, вул. Олександрійскька, 4а,   вул. Гайдара, 6а, між будинками  бул. Гайдара, 7  - вул. Паркова, 36, парк Приморський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0,0</w:t>
            </w:r>
          </w:p>
        </w:tc>
      </w:tr>
      <w:tr>
        <w:trPr>
          <w:trHeight w:val="126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, вулиць, доріг. Проектування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12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італьний ремонт тротуарів центральних вулиць міста Іллічівсь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зовнішнього освітленн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,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ливової каналізації по вул. Героїв Сталінграду, 3б з підключенням в зливовий колодязь вул. Героїв Сталінграду, 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орожнього покриття по вул. 1 Травня від вул. Олександрійської до вул. Карла Маркс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6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25,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упи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, мотоциклів вантажних та газонокосарки для міських цвинтар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3,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благоустрою пляжної зон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,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портивної зони міського пляж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8,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алих архітектурних форм в парку "Приморський":  декоративно- оздоблювальні роботи малих архітектурних форм в парку "Приморський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8,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архітектури та містобудува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криття майданчику в районі сходів в парку "Приморський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16,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діл комунального господарства та благоустрою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атки на впровадження засобів обліку витрат та регулювання споживання води та теплової енергії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+ 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діл комунального господарства та благоустрою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насосного обладнання на котельній № 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1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ідділ комунального господарства та благоустрою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- проектування  по переплануванню, землевідведенню, кадастрового плану, експертиза проектної документації на приміщення по вул. Карла Маркса, 9/102-Н, м. Іллічівсь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20,3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одопровідних мереж міста Іллічівська з переключенням  до резервуару чистої води місткістю 10 000 м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00,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інших об'єктів. Дослідження, отримання ТУ на проектування і проектно-кошторисна документаці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9,21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Олександрійській                                      м. Іллічівськ. Експертиза проект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,79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ова участь у будівництві газопроводу                     в с. Бурлача Балка. Інвентаризація об'єкту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,15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айова участь у будівництві газопроводу до будинків малозабезпечених громадян                  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Сходи  з архітектурним комплексом споруд в прибережній зоні берегоукріплення від центральної алеї парку "Приморський" до міського пляжу на дільниці протизсувних заходів  м. Іллічівськ, (1 етап)". Інвентаризація об'єкт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34,49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території гімназії № 1 в м. Іллічівську по вул. Шевченко,   № 8 з будівництвом учбово-виховного комплексу початкової школи та гімназії на 660 учнів. Будівництво учбово-виховного комплексу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35,97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нення статутного капіталу                                           КП "МУЖКГ" Іллічівської міської ради на проведення капітальних ремонтів, реконструкції основних фонд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,0</w:t>
            </w:r>
          </w:p>
        </w:tc>
      </w:tr>
      <w:tr>
        <w:trPr>
          <w:trHeight w:val="10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3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бвенція з міського  бюджету державному бюджету на виконання програм соціально-економічного та культурного розвитку регіон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5,0</w:t>
            </w:r>
          </w:p>
        </w:tc>
      </w:tr>
      <w:tr>
        <w:trPr>
          <w:trHeight w:val="105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4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і видатки ( нерозподілений резерв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>1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 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 40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/>
        <w:t>Керуючий справами           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4-09-10T13:44:00Z</dcterms:modified>
  <cp:revision>131</cp:revision>
  <dc:subject/>
  <dc:title>          Додаток  № 4</dc:title>
</cp:coreProperties>
</file>