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одаток № </w:t>
      </w:r>
      <w:r>
        <w:rPr>
          <w:sz w:val="16"/>
          <w:szCs w:val="16"/>
          <w:lang w:val="en-US"/>
        </w:rPr>
        <w:t xml:space="preserve">2 </w:t>
      </w:r>
      <w:r>
        <w:rPr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ід   2</w:t>
      </w:r>
      <w:r>
        <w:rPr>
          <w:sz w:val="16"/>
          <w:szCs w:val="16"/>
          <w:lang w:val="uk-UA"/>
        </w:rPr>
        <w:t>5</w:t>
      </w:r>
      <w:r>
        <w:rPr>
          <w:sz w:val="16"/>
          <w:szCs w:val="16"/>
        </w:rPr>
        <w:t>.0</w:t>
      </w:r>
      <w:r>
        <w:rPr>
          <w:sz w:val="16"/>
          <w:szCs w:val="16"/>
          <w:lang w:val="uk-UA"/>
        </w:rPr>
        <w:t>9</w:t>
      </w:r>
      <w:r>
        <w:rPr>
          <w:sz w:val="16"/>
          <w:szCs w:val="16"/>
        </w:rPr>
        <w:t>. 2014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Зміни  та доповнення до переліку   об'єктів,   видатки  на  які  у  2014  році  будуть  проводитися за  рахунок  коштів  бюджету 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61"/>
        <w:gridCol w:w="4439"/>
        <w:gridCol w:w="1507"/>
        <w:gridCol w:w="1260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інших капітальних видатків) на поточний рік,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ереж водовідведення та водопостачанн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87,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- перекладка самопливного каналізаційного колектору по                                                                вул. Данченка, 3а, м. Іллічівсь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77,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оектування та реконструкція систем опалення за адресою м. Іллічівськ,                                          вул. Транспортна, 11 з можливістю використання двох  джерел теплопостачанн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4-09-23T13:52:00Z</dcterms:modified>
  <cp:revision>130</cp:revision>
  <dc:subject/>
  <dc:title>          Додаток  № 4</dc:title>
</cp:coreProperties>
</file>