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Іллічівської міської ради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2 вересня  2014 року № </w:t>
      </w:r>
      <w:r>
        <w:rPr>
          <w:rFonts w:cs="Times New Roman" w:ascii="Times New Roman" w:hAnsi="Times New Roman"/>
          <w:sz w:val="24"/>
          <w:szCs w:val="24"/>
        </w:rPr>
        <w:t>5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присяжних, які будуть залучатися для розгляду і вирішення справ у Іллічівському міському суді Одеської області (громадян, які постійно проживають на території на яку поширюється юрисдикція Іллічівського міського суду Одеської області, відповідають вимогам статті 59 Закону України«Про судоустрій і статус суддів» та дали згоду бути присяжними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842"/>
        <w:gridCol w:w="2552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ік Василь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 с.Молодолинське, вул.Шмідта, 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96877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тиркіна Олена Геннад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лександрі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Толстого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51957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шманов Андрій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Леніна,19, кв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73373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600566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йтбаєва Лариса Вікт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Шевченка, 9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324364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иленко Ольг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ьвар Гайдара, 7, кв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934891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кович Олена Васи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Леніна,24, кв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327030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епікова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Промислова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039229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люк Веронік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Данченка,1-а, в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35789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бачу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Гайдара,6-а, кв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33693646</w:t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ленко Геннад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львар Гайдара,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38792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щинський Василь Микола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Леніна,43, кв.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11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юх Валенти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область, м.Іллічівсь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1Травня,13, кв.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00419562</w:t>
            </w:r>
          </w:p>
        </w:tc>
      </w:tr>
    </w:tbl>
    <w:p>
      <w:pPr>
        <w:pStyle w:val="Normal"/>
        <w:tabs>
          <w:tab w:val="clear" w:pos="708"/>
          <w:tab w:val="left" w:pos="14672" w:leader="none"/>
        </w:tabs>
        <w:ind w:left="-284" w:hanging="283"/>
        <w:rPr/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14672" w:leader="none"/>
        </w:tabs>
        <w:spacing w:before="0" w:after="200"/>
        <w:ind w:left="-284" w:hanging="283"/>
        <w:rPr/>
      </w:pPr>
      <w:r>
        <w:rPr>
          <w:lang w:val="uk-UA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ради                                                                                                                       О.Р. Боровськ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lang w:val="ru-RU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0:00Z</dcterms:created>
  <dc:creator>Рада</dc:creator>
  <dc:description/>
  <cp:keywords/>
  <dc:language>en-US</dc:language>
  <cp:lastModifiedBy>AC ADMIN</cp:lastModifiedBy>
  <cp:lastPrinted>2014-09-09T08:50:00Z</cp:lastPrinted>
  <dcterms:modified xsi:type="dcterms:W3CDTF">2014-09-12T08:02:00Z</dcterms:modified>
  <cp:revision>25</cp:revision>
  <dc:subject/>
  <dc:title/>
</cp:coreProperties>
</file>