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15</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529" w:leader="none"/>
        </w:tabs>
        <w:ind w:right="4111"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обслуговуючому кооперативу "ПОСЕЙДОН" на розробку технічної документації із землеустрою щодо поділу земельної ділянки площею 1,1082 га  за  адресою: Одеська область, м. Чорноморськ, с. Бурлача Балка, вул. Чорноморська дорога, 2-Б</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27 липня 2016 року до Чорноморської міської ради Одеської області надійшло клопотання обслуговуючого кооперативу "ПОСЕЙДОН" про надання дозволу на розробку технічної документації із землеустрою щодо поділу земельної ділянки площею 1,1082 га  для розміщення дачно-будівельного кооперативу за адресою: Одеська область,                  м. Чорноморськ, с. Бурлача Балка, вул. Чорноморська дорога, 2-Б з подальшою передачею в оренд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ередана в оренду заявнику за договором оренди землі                         від 12 липня 2016 року № 61 (номер запису про інше речове право 15530905                             від 18.07.2016 року, реєстраційний номер об’єкту нерухомого майна 979363751108).</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обслуговуючому кооперативу "ПОСЕЙДОН" дозвіл на розробку технічної документації із землеустрою щодо поділу земельної ділянки площею 1,1082 га для розміщення дачно-будівельного кооперативу за  адресою: Одеська область,                                  м. Чорноморськ, с. Бурлача Балка, вул. Чорноморська дорога, 2-Б з подальшою передачею в оренду строком на 5 років.  </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5:00:00Z</dcterms:created>
  <dc:creator>Irina</dc:creator>
  <dc:description/>
  <cp:keywords/>
  <dc:language>en-US</dc:language>
  <cp:lastModifiedBy>Oksana</cp:lastModifiedBy>
  <cp:lastPrinted>2016-07-22T18:13:00Z</cp:lastPrinted>
  <dcterms:modified xsi:type="dcterms:W3CDTF">2016-09-26T10:26:00Z</dcterms:modified>
  <cp:revision>6</cp:revision>
  <dc:subject/>
  <dc:title> </dc:title>
</cp:coreProperties>
</file>