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поділу земельної ділянки площею 1,1700 га за адресою: Одеська                    область, м. Чорноморськ, с. Бурлача Балка,                              вул. Приморська, 7 з подальшою передачею в оренду 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ВТОТРАНСПОРТНЕ ПІДПРИЄМСТВО "ПІВДЕННЕ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серпня 2016 року до Чорноморської міської ради Одеської області надійшло клопотання товариства з обмеженою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ю "АВТОТРАНСПОРТНЕ ПІДПРИЄМСТВО "ПІВДЕННЕ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поділу земельної ділянки площею 1,1700 га за адресою: Одеська область,                           м. Чорноморськ, с. Бурлача Балка, вул. Приморська, 7 </w:t>
      </w:r>
      <w:r>
        <w:rPr>
          <w:rFonts w:cs="Times New Roman" w:ascii="Times New Roman" w:hAnsi="Times New Roman"/>
          <w:sz w:val="24"/>
          <w:lang w:val="uk-UA"/>
        </w:rPr>
        <w:t>для розташування виробничої баз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одальшою передачею в оренду</w:t>
      </w:r>
      <w:r>
        <w:rPr>
          <w:rFonts w:cs="Times New Roman" w:ascii="Times New Roman" w:hAnsi="Times New Roman"/>
          <w:sz w:val="24"/>
          <w:lang w:val="uk-UA"/>
        </w:rPr>
        <w:t xml:space="preserve"> строком на 15 рок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, 186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поділу земельної ділянки товариства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ВТОТРАНСПОРТНЕ ПІДПРИЄМСТВО "ПІВДЕННЕ" в довгострокову оренду для розташування виробничої баз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дресою: Одеська область, м. Чорноморськ, с. Бурлача Балка, вул. Приморська, 7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ілити земельну ділянку площею 1,1700 га (кадастровий номер 5110800000:06:002:0003) на земельні ділянки площею 0,6500 га (кадастровий номер 5110800000:06:002:0008) та площею 0,5200 га (кадастровий номер 5110800000:06:002:0009) за адресою: Одеська область, м. Чорноморськ, с. Бурлача Балка, вул. Приморська, 7 для розташування виробничої ба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в оренду строком на 15 років 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 xml:space="preserve">відповідальністю "АВТОТРАНСПОРТНЕ ПІДПРИЄМСТВО "ПІВДЕННЕ" </w:t>
      </w:r>
      <w:r>
        <w:rPr>
          <w:rFonts w:cs="Times New Roman" w:ascii="Times New Roman" w:hAnsi="Times New Roman"/>
          <w:sz w:val="24"/>
          <w:szCs w:val="24"/>
          <w:lang w:val="uk-UA"/>
        </w:rPr>
        <w:t>земельні ділянки                       площею 0,6500 га (кадастровий номер 5110800000:06:002:0008) та площею 0,5200 га (кадастровий номер 5110800000:06:002:0009) для розташування виробничої бази за адресою: Одеська область, м. Чорноморськ, с. Бурлача Балка, вул. Приморська, 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7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иству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ВТОТРАНСПОРТНЕ ПІДПРИЄМСТВО "ПІВДЕННЕ"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ори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Надати на державну реєстрацію документи, що посвідчують право оренди земельних ділянок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дійснити благоустрій прилеглої території та в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ірвати договір оренди землі між Чорноморською міською радою Одеської області та товариством з обмеженою </w:t>
      </w:r>
      <w:r>
        <w:rPr>
          <w:rFonts w:cs="Times New Roman" w:ascii="Times New Roman" w:hAnsi="Times New Roman"/>
          <w:sz w:val="24"/>
          <w:lang w:val="uk-UA"/>
        </w:rPr>
        <w:t>відповідальністю "АВТОТРАНСПОРТНЕ ПІДПРИЄМСТВО "ПІВДЕННЕ", який укладений 11 жовтня 2006 року, посвідчений приватним нотаріусом Іллічівського міського нотаріального округу Одеської області Котик Н.В. за № 6570 та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25 жовтня 2006 року  № 0406508001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353" w:leader="none"/>
          <w:tab w:val="left" w:pos="1418" w:leader="none"/>
          <w:tab w:val="left" w:pos="1495" w:leader="none"/>
          <w:tab w:val="left" w:pos="1701" w:leader="none"/>
        </w:tabs>
        <w:ind w:left="851" w:right="-85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22:59:00Z</dcterms:created>
  <dc:creator>Irina</dc:creator>
  <dc:description/>
  <cp:keywords/>
  <dc:language>en-US</dc:language>
  <cp:lastModifiedBy>Oksana</cp:lastModifiedBy>
  <cp:lastPrinted>2016-07-22T20:49:00Z</cp:lastPrinted>
  <dcterms:modified xsi:type="dcterms:W3CDTF">2016-09-26T10:34:00Z</dcterms:modified>
  <cp:revision>5</cp:revision>
  <dc:subject/>
  <dc:title> </dc:title>
</cp:coreProperties>
</file>