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37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Кучмі І.С. земельної ділянки   площею 0,0605 га в короткострокову оренду за адресою: Одеська область, м. Чорноморськ, провулок Олександрійський, 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липня 2016 року до Чорноморської міської ради Одеської області надійшло клопотання Кучми І.С. про затвердження проекту землеустрою щодо відведення земельної ділянки площею 0,0605 га за адресою: Одеська область, м. Чорноморськ, провулок Олександрійський, 8 для обслуговування будівлі їдальні та магазину з подальшою передачею в короткострокову оренду строком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підставі статей 12, 93, 124-126, 186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 землеустрою щодо відведення земельної ділянки за адресою: Одеська область, м. Чорноморськ, провулок Олександрійський, 8 для обслуговування будівлі їдальні та магазину з подальшою передачею в короткострокову оренду строком    на 5 років Кучмі Ірині Сергіївн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Кучмі Ірині Сергіївні земельну ділянку площею 0,0605 га (кадастровий номер 5110800000:02:002:0211) для обслуговування будівлі їдальні та магазину за адресою: Одеська область, м. Чорноморськ, провулок Олександрійський, 8 в короткострокову оренду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учмі Ірині Сергії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Кучмою І.С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  <w:tab w:val="left" w:pos="1418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4:48:00Z</dcterms:created>
  <dc:creator>Irina</dc:creator>
  <dc:description/>
  <cp:keywords/>
  <dc:language>en-US</dc:language>
  <cp:lastModifiedBy>Oksana</cp:lastModifiedBy>
  <cp:lastPrinted>2016-07-09T18:10:00Z</cp:lastPrinted>
  <dcterms:modified xsi:type="dcterms:W3CDTF">2016-09-26T10:33:00Z</dcterms:modified>
  <cp:revision>6</cp:revision>
  <dc:subject/>
  <dc:title> </dc:title>
</cp:coreProperties>
</file>