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4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площею 0,1900 га в натурі (на місцевості) за адресою: Одеська область, м. Чорноморськ, вул. Лазурна, 1-А для подальшої передачі у довгострокову оренду Суспі К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4 липня 2016 року до Чорноморської міської ради Одеської області надійшло клопотання Суспи К.С. про затвердження технічної документації із землеустрою щодо встановлення (відновлення) меж земельної ділянки площею 0,1900 га в натурі                   (на місцевості) за адресою: Одеська область, м. Чорноморськ, вул. Лазурна, 1-А для розташування торговельно-побутового центру в довгострокову оренду, строком                     на 25 рокі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, 186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Лазурна, 1-А для розташування торговельно-побутового центру в довгострокову оренду Суспі Кирилу Сергійович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Суспі Кирилу Сергійовичу земельну ділянку площею 0,1900 га (кадастровий номер 5110800000:02:011:0006) за адресою: Одеська область,                                м. Чорноморськ, вул. Лазурна, 1-А для розташування торговельно-побутового центру в довгострокову оренду строком на 2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спі Кирилу Сергійовичу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Суспою К.С. пункту 3 цього рішення Чорноморська міська рада 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353" w:leader="none"/>
          <w:tab w:val="left" w:pos="1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20:00Z</dcterms:created>
  <dc:creator>Irina</dc:creator>
  <dc:description/>
  <cp:keywords/>
  <dc:language>en-US</dc:language>
  <cp:lastModifiedBy>Oksana</cp:lastModifiedBy>
  <cp:lastPrinted>2016-07-22T20:49:00Z</cp:lastPrinted>
  <dcterms:modified xsi:type="dcterms:W3CDTF">2016-09-26T10:34:00Z</dcterms:modified>
  <cp:revision>12</cp:revision>
  <dc:subject/>
  <dc:title> </dc:title>
</cp:coreProperties>
</file>