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39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995 га у власність Долгополовій К.Ю. для ведення особистого селянського господарства за адресою: Одеська область, м. Чорноморськ, с. Бурлача Балка,                              вул. Інститутська, 28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липня 2016 року до Чорноморської міської ради Одеської області надійшло клопотання Долгополової К.Ю. про затвердження проекту землеустрою щодо відведення земельної ділянки площею 0,0995 га у власність для ведення особистого селянського господарства за адресою: Одеська область, м. Чорноморськ, с. Бурлача Балка,                              вул. Інститутська, 2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у власність Долгополовій Катерині Юріївні для ведення особистого селянського господарства за адресою: Одеська область, м. Чорноморськ, с. Бурлача Балка, вул. Інститутська, 28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Долгополовій Катерині Юріївні із земель Чорноморської міської ради земельну ділянку площею 0,0995 га (кадастровий номер  5110800000:06:008:0062) для ведення особистого селянського господарства за адресою: Одеська область, м. Чорноморськ, с. Бурлача Балка, вул. Інститутська, 2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1:58:00Z</dcterms:created>
  <dc:creator>Irina</dc:creator>
  <dc:description/>
  <cp:keywords/>
  <dc:language>en-US</dc:language>
  <cp:lastModifiedBy>Oksana</cp:lastModifiedBy>
  <cp:lastPrinted>2016-05-18T21:36:00Z</cp:lastPrinted>
  <dcterms:modified xsi:type="dcterms:W3CDTF">2016-09-26T10:33:00Z</dcterms:modified>
  <cp:revision>5</cp:revision>
  <dc:subject/>
  <dc:title> </dc:title>
</cp:coreProperties>
</file>