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29</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954" w:leader="none"/>
        </w:tabs>
        <w:ind w:right="3542" w:hanging="0"/>
        <w:jc w:val="both"/>
        <w:rPr>
          <w:sz w:val="24"/>
          <w:lang w:val="uk-UA"/>
        </w:rPr>
      </w:pPr>
      <w:r>
        <w:rPr>
          <w:sz w:val="24"/>
          <w:lang w:val="uk-UA"/>
        </w:rPr>
        <w:t>Про надання Філіпенку Ю.М., Філіпенку П.М. дозволу на розробку проекту землеустрою щодо відведення земельної ділянки площею 0,1074 га у спільну сумісну власність за адресою: Одеська область, м. Чорноморськ, сел. Олександрівка,  провулок Степовий, 17</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9 серпня 2016 року до Чорноморської міської ради Одеської області надійшло клопотання </w:t>
      </w:r>
      <w:r>
        <w:rPr>
          <w:sz w:val="24"/>
          <w:lang w:val="uk-UA"/>
        </w:rPr>
        <w:t>Філіпенка Ю.М., Філіпенка П.М. про надання дозволу на розробку проекту землеустрою щодо відведення земельної ділянки площею 0,1074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ок Степовий, 17 з подальшою передачею у спільну сумісну власність.</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ів, на підставі статей 12, 40, 89, 118, 121 Земельного кодексу України та керуючись статтею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Надати Філіпенко Юрію Миколайовичу, Філіпенко Павлу Миколайовичу дозвіл на розробку проекту землеустрою щодо відведення земельної ділянки площею 0,1074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провулок Степовий, 17 з подальшою передачею у спільну сумісну власність</w:t>
      </w:r>
      <w:r>
        <w:rPr>
          <w:sz w:val="24"/>
          <w:szCs w:val="24"/>
          <w:lang w:val="uk-UA"/>
        </w:rPr>
        <w:t xml:space="preserve">. </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4:48:00Z</dcterms:created>
  <dc:creator>EW/LN/CB</dc:creator>
  <dc:description/>
  <cp:keywords>Ethan</cp:keywords>
  <dc:language>en-US</dc:language>
  <cp:lastModifiedBy>Oksana</cp:lastModifiedBy>
  <cp:lastPrinted>2016-08-12T19:18:00Z</cp:lastPrinted>
  <dcterms:modified xsi:type="dcterms:W3CDTF">2016-09-26T10:31:00Z</dcterms:modified>
  <cp:revision>4</cp:revision>
  <dc:subject/>
  <dc:title>Ethan Frome</dc:title>
</cp:coreProperties>
</file>