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35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гаражному кооперативу «ТАВРІЯ» дозволу на розробку технічної документації із землеустрою щодо поділу земельної ділянки        площею 0,2779 га за адресою: Одеська область,             м. Чорноморськ, вул. Транспортна, 1-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липня 2016 року до Чорноморської міської ради Одеської області надійшло клопотання гаражного кооперативу «ТАВРІЯ» щодо надання дозволу на розробку технічної документації щодо поділу земельної ділянки площею 0,2779 га за адресою: Одеська область, м. Чорноморськ, вул. Транспортна, 1-А під існуючими металевими гаражами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гаражному кооперативу «ТАВРІЯ» відповідно до рішення Чорноморської міської ради Одеської області від 30.06.2006 року № 45/42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м Чорноморської міської ради Одеської області від 08.07.2016 року № 133/42 договір оренди зазначеної земельної ділянки поновлен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12, 124 Земельного кодексу України, статей 25, 56 Закону України "Про землеустрій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гаражному кооперативу «ТАВРІЯ» дозвіл на розробку технічної документації із землеустрою щодо поділу земельної ділянки площею 0,2779 га  (кадастровий номер 5110800000:02:028:0039) за адресою: Одеська область,                                м. Чорноморськ, вул. Транспортна, 1-А для розміщення існуючих металевих гаражів з подальшою передачею в оренду,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21:12:00Z</dcterms:created>
  <dc:creator>Irina</dc:creator>
  <dc:description/>
  <cp:keywords/>
  <dc:language>en-US</dc:language>
  <cp:lastModifiedBy>Oksana</cp:lastModifiedBy>
  <cp:lastPrinted>2016-06-06T05:42:00Z</cp:lastPrinted>
  <dcterms:modified xsi:type="dcterms:W3CDTF">2016-09-26T10:17:00Z</dcterms:modified>
  <cp:revision>6</cp:revision>
  <dc:subject/>
  <dc:title> </dc:title>
</cp:coreProperties>
</file>