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45</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103"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740 га Тарчинській А.В. цільове призначення якої змінюється за адресою: Одеська область, м. Чорноморськ, сел. Олександрівка, вул. Дмитра Горбунова, 14-В та зміну її цільового призначення</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6 серпня 2016 року до Чорноморської міської ради Одеської області надійшло клопотання Тарчинської А.В. про затвердження проекту землеустрою щодо відведення земельної ділянки площею 0,0740 га цільове призначення якої змінюється з "для ведення особистого селянського господарства" н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Дмитра Горбунова, 14-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та відділу Держгеокадастру у м. Іллічівську Одеської області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20, 22, 40,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Тарчинській Ангеліні Валеріївні цільове призначення якої змінюється з "для ведення особистого селянського господарства" н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Дмитра Горбунова, 14-В (колишня адреса: Одеська область, м. Чорноморськ, сел. Олександрівка, вул. Карла Маркса, 14-В).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мінити цільове призначення земельної ділянки площею 0,0740 га (кадастровий номер 5110800000:04:008:0097) за адресою: Одеська область, м. Чорноморськ,                        сел. Олександрівка, вул. Дмитра Горбунова, 14-В з "для ведення особистого селянського господарства" на "для будівництва і обслуговування жилого будинку, господарських будівель і споруд (присадибна ділянка)".</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6:58:00Z</dcterms:created>
  <dc:creator>Irina</dc:creator>
  <dc:description/>
  <cp:keywords/>
  <dc:language>en-US</dc:language>
  <cp:lastModifiedBy>Oksana</cp:lastModifiedBy>
  <cp:lastPrinted>2016-05-30T17:45:00Z</cp:lastPrinted>
  <dcterms:modified xsi:type="dcterms:W3CDTF">2016-09-26T10:35:00Z</dcterms:modified>
  <cp:revision>5</cp:revision>
  <dc:subject/>
  <dc:title> </dc:title>
</cp:coreProperties>
</file>