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21</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954" w:leader="none"/>
        </w:tabs>
        <w:ind w:right="3542" w:hanging="0"/>
        <w:jc w:val="both"/>
        <w:rPr>
          <w:sz w:val="24"/>
          <w:lang w:val="uk-UA"/>
        </w:rPr>
      </w:pPr>
      <w:r>
        <w:rPr>
          <w:sz w:val="24"/>
          <w:lang w:val="uk-UA"/>
        </w:rPr>
        <w:t>Про надання Ганночці Н.Л., Дубецькій С.Л. дозволу на розробку проекту землеустрою щодо відведення земельної ділянки площею 0,1355 га у спільну сумісну власність за адресою: Одеська область, м. Чорноморськ, с. Бурлача Балка,  вул. Приморська, 50</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6 серпня 2016 року до Чорноморської міської ради Одеської області надійшло клопотання </w:t>
      </w:r>
      <w:r>
        <w:rPr>
          <w:sz w:val="24"/>
          <w:lang w:val="uk-UA"/>
        </w:rPr>
        <w:t>Ганночки Н.Л., Дубецької С.Л. про надання дозволу на розробку проекту землеустрою щодо відведення земельної ділянки площею 0,1355 га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вул. Приморська, 50 з подальшою передачею у спільну сумісну власність.</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ів, на підставі статей 12, 40, 89, 118, 121 Земельного кодексу України та керуючись статтею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1.  Надати Ганночці Наталії Леонідівні, Дубецькій Світлані Леонідівні дозвіл на розробку проекту землеустрою щодо відведення земельної ділянки площею 0,1355 га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вул. Приморська, 50  з подальшою передачею у спільну сумісну власність</w:t>
      </w:r>
      <w:r>
        <w:rPr>
          <w:sz w:val="24"/>
          <w:szCs w:val="24"/>
          <w:lang w:val="uk-UA"/>
        </w:rPr>
        <w:t xml:space="preserve">. </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6:12:00Z</dcterms:created>
  <dc:creator>EW/LN/CB</dc:creator>
  <dc:description/>
  <cp:keywords>Ethan</cp:keywords>
  <dc:language>en-US</dc:language>
  <cp:lastModifiedBy>Oksana</cp:lastModifiedBy>
  <cp:lastPrinted>2016-08-12T19:18:00Z</cp:lastPrinted>
  <dcterms:modified xsi:type="dcterms:W3CDTF">2016-09-26T10:28:00Z</dcterms:modified>
  <cp:revision>6</cp:revision>
  <dc:subject/>
  <dc:title>Ethan Frome</dc:title>
</cp:coreProperties>
</file>