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9</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об’єднанню співвласників багатоквартирного будинку "ПРЕСТИЖ-1" дозволу на розробку проекту землеустрою щодо відведення в постійне користування земельної ділянки площею 0,0460 га, цільове призначення якої змінюється, за адресою: Одеська область,           м. Чорноморськ, вул. 1 Травня, 1-Б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4 серпня 2016 року до Чорноморської міської ради Одеської області надійшло клопотання об’єднання співвласників багатоквартирного будинку "ПРЕСТИЖ-1" про надання дозволу на розробку проекту землеустрою щодо відведення в постійне користування земельної ділянки площею 0,0460 га, цільове призначення якої змінюється з</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ля розташування дитячого іграшкового центру" на "під багатоквартирним житловим будинком", за адресою: Одеська область, м. Чорноморськ, вул. 1 Травня, 1-Б. </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перебуває в оренді за договором оренди землі між Чорноморською міською радою та об’єднанням співвласників багатоквартирного будинку "ПРЕСТИЖ-1".  Номер запису про інше речове право 15674965 від 26.07.2016 року. Права власності на квартири зареєстровані за співвласниками багатоквартирного будинку.</w:t>
      </w:r>
    </w:p>
    <w:p>
      <w:pPr>
        <w:pStyle w:val="Normal"/>
        <w:ind w:right="1" w:firstLine="709"/>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2,  116, 123 Земельного   кодексу  України, керуючись статтею 26 Закону України “Про місцеве самоврядування в Україні”,</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об’єднанню співвласників багатоквартирного будинку "ПРЕСТИЖ-1" дозвіл на розробку проекту землеустрою щодо відведення земельної ділянки                     площею 0,0460 га (кадастровий номер 5110800000:02:011:0059), цільове призначення якої змінюється з "для розташування дитячого іграшкового центру" на "під багатоквартирним житловим будинком", за адресою: Одеська область, м. Чорноморськ, вул. 1 Травня, 1-Б з подальшою передачею в постійне користування.</w:t>
      </w:r>
    </w:p>
    <w:p>
      <w:pPr>
        <w:pStyle w:val="Normal"/>
        <w:tabs>
          <w:tab w:val="clear" w:pos="720"/>
          <w:tab w:val="left" w:pos="1985" w:leader="none"/>
        </w:tabs>
        <w:ind w:right="1" w:firstLine="850"/>
        <w:jc w:val="both"/>
        <w:rPr/>
      </w:pPr>
      <w:r>
        <w:rPr>
          <w:rFonts w:cs="Times New Roman" w:ascii="Times New Roman" w:hAnsi="Times New Roman"/>
          <w:sz w:val="24"/>
          <w:szCs w:val="24"/>
          <w:lang w:val="uk-UA"/>
        </w:rPr>
        <w:t xml:space="preserve">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851" w:leader="none"/>
        </w:tabs>
        <w:ind w:right="1"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s>
        <w:ind w:right="1"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s>
        <w:ind w:right="1" w:hanging="0"/>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1:50:00Z</dcterms:created>
  <dc:creator>Irina</dc:creator>
  <dc:description/>
  <cp:keywords/>
  <dc:language>en-US</dc:language>
  <cp:lastModifiedBy>Oksana</cp:lastModifiedBy>
  <cp:lastPrinted>2014-10-03T15:11:00Z</cp:lastPrinted>
  <dcterms:modified xsi:type="dcterms:W3CDTF">2016-09-26T10:28:00Z</dcterms:modified>
  <cp:revision>5</cp:revision>
  <dc:subject/>
  <dc:title> </dc:title>
</cp:coreProperties>
</file>