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25</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Дранжи Н.В. площею 0,0946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онячна, 16-А з подальшою передачею у власність</w:t>
      </w:r>
    </w:p>
    <w:p>
      <w:pPr>
        <w:pStyle w:val="Normal"/>
        <w:ind w:right="368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7 серпня 2016 року до Чорноморської міської ради Одеської області надійшла заява Дранжи Н.В.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0,0946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онячна, 16-А з подальшою передачею у власність. Рішення Чорноморської міської ради від 14.11.2014 року № 555/60-</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Дранжи М.Д. у власність для будівництва і обслуговування жилого будинку, господарських будівель і споруд (присадибна ділянка) площею 0,0946 га за адресою: Одеська область, м. Іллічівськ, с. Бурлача Балка, вул. Кірова, 16-А" скас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дати Дранжи Наталі Володимирівні дозвіл на розробку технічної документації із землеустрою щодо встановлення (відновлення) меж земельної ділянки в натурі                       (на місцевості) площею 0,0946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онячна, 16-А з подальшою передачею у власність.</w:t>
      </w:r>
    </w:p>
    <w:p>
      <w:pPr>
        <w:pStyle w:val="Normal"/>
        <w:numPr>
          <w:ilvl w:val="0"/>
          <w:numId w:val="3"/>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Скасувати пункт 2 рішення Чорноморської міської ради від 14.11.2014 року           № 555/60-</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твердження проекту землеустрою щодо відведення земельної ділянки                      Дранжи М.Д. у власність для будівництва і обслуговування жилого будинку, господарських будівель і споруд (присадибна ділянка) площею 0,0946 га за адресою: Одеська область, м. Іллічівськ, с. Бурлача Балка, вул. Кірова, 16-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20"/>
          <w:tab w:val="left" w:pos="709" w:leader="none"/>
          <w:tab w:val="left" w:pos="1560" w:leader="none"/>
        </w:tabs>
        <w:ind w:left="851" w:right="-85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993"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993"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993"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8:11:00Z</dcterms:created>
  <dc:creator>Irina</dc:creator>
  <dc:description/>
  <cp:keywords/>
  <dc:language>en-US</dc:language>
  <cp:lastModifiedBy>Oksana</cp:lastModifiedBy>
  <cp:lastPrinted>2016-02-02T08:40:00Z</cp:lastPrinted>
  <dcterms:modified xsi:type="dcterms:W3CDTF">2016-09-26T10:30:00Z</dcterms:modified>
  <cp:revision>5</cp:revision>
  <dc:subject/>
  <dc:title> </dc:title>
</cp:coreProperties>
</file>